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едеральное агентство по образованию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Государственное образовательное учрежде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высшего профессион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  <w:sz w:val="32"/>
          <w:szCs w:val="32"/>
        </w:rPr>
      </w:pPr>
      <w:r>
        <w:rPr>
          <w:b w:val="false"/>
          <w:i w:val="false"/>
          <w:spacing w:val="0"/>
          <w:sz w:val="32"/>
          <w:szCs w:val="32"/>
        </w:rPr>
        <w:t>«МАТИ» – Российский государственный</w:t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  <w:sz w:val="32"/>
          <w:szCs w:val="32"/>
        </w:rPr>
        <w:t>технологический университет им. К.Э. Циолковского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ЭЛЕМЕНТЫ МАТРИЧНОЙ АЛГЕБРЫ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И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ТЕОРИИ СИСТЕМ ЛИНЕЙНЫХ УРАВНЕНИЙ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тодическое руководство</w:t>
      </w:r>
    </w:p>
    <w:p>
      <w:pPr>
        <w:pStyle w:val="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ля студентов вечернего отделения</w:t>
      </w:r>
    </w:p>
    <w:p>
      <w:pPr>
        <w:pStyle w:val="2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>Составитель: Захаров Е. 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5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главление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ведение в терминологию теории систем линейных уравнений……………3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>2. Метод Гаусса……………………………………………………………………5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Линейные действия над матрицами и их свойства………………………….12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оизведение матриц и их свойства…………………………………………15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пределители 2-го и 3-го порядка и их свойства…………………………...17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еобходимое и достаточное условие равенства определителя нулю……...21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7. Минор и алгебраическое дополнение. Вычисление определителей……….23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Формулы Крамера. Критерий единственности решения СЛУ……………..26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братная матрица. Критерий существования обратной матрицы…………27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Решение СЛУ с помощью обратной матрицы……………………………..29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рименение методов решения систем линейных уравнений……………..31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Однородная система линейных уравнений и ее решения……………..…..32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13. Матричные уравнения ви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>……………..…………………………34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Примеры для самостоятельного решения …………………………………36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5</w:t>
      </w:r>
      <w:r>
        <w:rPr>
          <w:rFonts w:cs="Times New Roman" w:ascii="Times New Roman" w:hAnsi="Times New Roman"/>
          <w:sz w:val="28"/>
        </w:rPr>
        <w:t>. Приложение …………………………………………………………………38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 ………………………………………………………………………39</w:t>
      </w:r>
      <w:r>
        <w:br w:type="page"/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Введение в терминологию теории систем линейных уравнений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1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ой линейных уравнений (СЛУ) с тремя неизвестными называется выражение вида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</w:rPr>
        <w:t xml:space="preserve"> - неизвестные переменные,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>,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 xml:space="preserve">=1,2,3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</w:rPr>
        <w:t xml:space="preserve">=1,2,3) - постоянные коэффициенты при неизвестных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</w:rPr>
        <w:t>,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>=1,2,3) - свободные члены уравнений,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ндекс, указывающий номер уравнения,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ндекс, указывающий номер неизвестной в уравнении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2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Решением СЛУ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тремя неизвестными называется упорядоченная тройка чисел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), удовлетворяющая всем уравнениям системы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>Т.е., упорядоченный набор чисел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) называется решением СЛУ, если он обращает в тождества все уравнения системы при подстановке в них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имер №1. </w:t>
      </w:r>
      <w:r>
        <w:rPr>
          <w:rFonts w:cs="Times New Roman" w:ascii="Times New Roman" w:hAnsi="Times New Roman"/>
          <w:sz w:val="28"/>
        </w:rPr>
        <w:t xml:space="preserve">Для СЛУ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тройка чисел (1,2,3) является решением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3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 называется совместной, если она имеет хотя бы одно решение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тивном случае, если решений нет, СЛУ называется несовместной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мере №1 показана совместная система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 может иметь бесконечно много решений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имер №2. </w:t>
      </w:r>
      <w:r>
        <w:rPr>
          <w:rFonts w:cs="Times New Roman" w:ascii="Times New Roman" w:hAnsi="Times New Roman"/>
          <w:sz w:val="28"/>
        </w:rPr>
        <w:t>Легко проверить что, СЛУ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бесконечно много решений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, бесконечно много упорядоченных троек чисел удовлетворяет ей, например: (0,3,3), (1,2,3), (2,1,3), и т.д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решения получены из общей записи решения СЛУ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Решение (0,3,3) получается из общего решения, если параметр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 = 0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Решение (1,2,3) - пр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 = 1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Решение (2,1,3) - пр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 = 2, и т.д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4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местная СЛУ называется определенной, если она имеет единственное решение; и - неопределенной, если решений бесконечно много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мере №2 показана совместная неопределенная СЛУ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имер №3. </w:t>
      </w:r>
      <w:r>
        <w:rPr>
          <w:rFonts w:cs="Times New Roman" w:ascii="Times New Roman" w:hAnsi="Times New Roman"/>
          <w:sz w:val="28"/>
        </w:rPr>
        <w:t>Легко проверить, что для СЛУ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уществует ни одного упорядоченного набора чисел, который удовлетворял бы всем уравнениям системы одновременно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Действительно, умножая левую и правую части второго уравнения н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>,  получим противоречивую систему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В данной системе первые два уравнения не могут одновременно выполняться ни при каких значениях переменных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имерах №1 и №2 показаны совместные системы.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мере №3 – система несовместна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5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ть СЛУ – это значит найти все ее решения, или доказать, что система решений не имеет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Метод Гаусса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имер №4. </w:t>
      </w:r>
      <w:r>
        <w:rPr>
          <w:rFonts w:cs="Times New Roman" w:ascii="Times New Roman" w:hAnsi="Times New Roman"/>
          <w:sz w:val="28"/>
        </w:rPr>
        <w:t>Найдем решение системы двух линейных уравнений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ом последовательного исключения неизвестных.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лючение некоторой неизвестной в СЛУ происходит при сложении двух ее уравнений, у которых при данной неизвестной коэффициенты отличаются только знаками. Поэтому для исключения первой переменной в данной системе необходимо первое уравнение умножить на (–2).</w:t>
      </w:r>
    </w:p>
    <w:p>
      <w:pPr>
        <w:pStyle w:val="2"/>
        <w:tabs>
          <w:tab w:val="clear" w:pos="708"/>
          <w:tab w:val="left" w:pos="8151" w:leader="none"/>
        </w:tabs>
        <w:ind w:firstLine="680"/>
        <w:rPr/>
      </w:pPr>
      <w:r>
        <w:rPr>
          <w:rFonts w:cs="Times New Roman" w:ascii="Times New Roman" w:hAnsi="Times New Roman"/>
          <w:sz w:val="28"/>
        </w:rPr>
        <w:t xml:space="preserve">Умножая первое уравнение на (–2), и складывая со вторым уравнением, исключаем первую переменную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 xml:space="preserve"> во втором уравнении, и т.д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ind w:firstLine="680"/>
        <w:rPr/>
      </w:pPr>
      <w:r>
        <w:rPr>
          <w:rFonts w:cs="Times New Roman" w:ascii="Times New Roman" w:hAnsi="Times New Roman"/>
          <w:sz w:val="28"/>
        </w:rPr>
        <w:t xml:space="preserve">В ходе решения данной системы, выполнялись арифметические действия над уравнениями системы, которые сводились к арифметическим действиям над коэффициентами системы. При этом символ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>, обозначающие неизвестные переменные, переносились и переписывались с новыми коэффициентами.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, с целью сокращения записи в ходе поиска решений СЛУ, целесообразно записывать только пересчитываемые коэффициенты системы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6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, составленная из коэффициентов СЛУ при неизвестных называется матрицей системы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>Пример №5.</w:t>
      </w:r>
      <w:r>
        <w:rPr>
          <w:rFonts w:cs="Times New Roman" w:ascii="Times New Roman" w:hAnsi="Times New Roman"/>
          <w:sz w:val="28"/>
        </w:rPr>
        <w:t xml:space="preserve"> Матрицей рассматриваемой системы является таблица: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см. пример №4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7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рица системы с приписанным к ней столбцом из свободных членов называется расширенной матрицей системы.</w:t>
      </w:r>
      <w:r>
        <w:br w:type="page"/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>Пример №6.</w:t>
      </w:r>
      <w:r>
        <w:rPr>
          <w:rFonts w:cs="Times New Roman" w:ascii="Times New Roman" w:hAnsi="Times New Roman"/>
          <w:sz w:val="28"/>
        </w:rPr>
        <w:t xml:space="preserve"> Расширенная матрица данной системы имеет вид: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см. пример №4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шем процесс нахождения решения системы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расширенную матрицу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ая строка умножается на (–2), складывается со второй строкой, и результат сложения записывается на позиции второй строки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Далее первая строка умножается н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или, так называемую, ступенчатую матрицу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2750820</wp:posOffset>
                </wp:positionH>
                <wp:positionV relativeFrom="paragraph">
                  <wp:posOffset>240030</wp:posOffset>
                </wp:positionV>
                <wp:extent cx="1809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8.9pt" to="230.8pt,18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958465</wp:posOffset>
                </wp:positionH>
                <wp:positionV relativeFrom="paragraph">
                  <wp:posOffset>24320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19.15pt" to="232.95pt,3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2967990</wp:posOffset>
                </wp:positionH>
                <wp:positionV relativeFrom="paragraph">
                  <wp:posOffset>481330</wp:posOffset>
                </wp:positionV>
                <wp:extent cx="2533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37.9pt" to="253.6pt,3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оторой под главной диагональю содержатся только нулевые элементы. (Для матриц данного размера под главной диагональю – только один элемент, который размещается во второй строке и первом столбце).</w:t>
      </w:r>
    </w:p>
    <w:p>
      <w:pPr>
        <w:pStyle w:val="2"/>
        <w:tabs>
          <w:tab w:val="clear" w:pos="708"/>
          <w:tab w:val="left" w:pos="8151" w:leader="none"/>
        </w:tabs>
        <w:ind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ом процесс преобразования над строками расширенной матрицы заканчивается.</w:t>
      </w:r>
    </w:p>
    <w:p>
      <w:pPr>
        <w:pStyle w:val="2"/>
        <w:tabs>
          <w:tab w:val="clear" w:pos="708"/>
          <w:tab w:val="left" w:pos="8151" w:leader="none"/>
        </w:tabs>
        <w:ind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записывается СЛУ, соответствующая полученной ступенчатой матрице (коэффициентами СЛУ являются элементы ступенчатой матрицы)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8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ментарными преобразованиями над уравнениями системы называются следующие процедуры: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становка местами двух уравнений системы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ножение некоторого уравнения системы на константу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ложение одного уравнения системы, умноженного на константу, с другим уравнением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9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е системы линейных уравнений называются эквивалентными, если их решения совпадают, либо они обе - несовместны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тверждение 1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элементарных преобразований над уравнениями СЛУ получается система, эквивалентная исходной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10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ментарными преобразованиями над строками расширенной матрицы СЛУ называются следующие процедуры: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становка местами двух строк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ножение некоторой строки на константу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ложение строки расширенной матрицы, умноженной на константу, с другой строкой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тверждение 2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элементарных преобразований над строками расширенной матрицы СЛУ эквивалентно применению элементарных преобразований над уравнениями данной системы.</w:t>
      </w:r>
      <w:r>
        <w:br w:type="page"/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ивным методом решения систем линейных уравнений является метод Гаусса. В основе метода лежит принцип последовательного исключения неизвестных, путем приведения расширенной матрицы СЛУ к ступенчатому виду с помощью выполнения последовательности элементарных преобразований над ее строками.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>Пример №7.</w:t>
      </w:r>
      <w:r>
        <w:rPr>
          <w:rFonts w:cs="Times New Roman" w:ascii="Times New Roman" w:hAnsi="Times New Roman"/>
          <w:sz w:val="28"/>
        </w:rPr>
        <w:t xml:space="preserve"> Решить систему методом Гаусса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1112520</wp:posOffset>
                </wp:positionH>
                <wp:positionV relativeFrom="paragraph">
                  <wp:posOffset>737235</wp:posOffset>
                </wp:positionV>
                <wp:extent cx="30861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pt;height:28.5pt;mso-wrap-distance-left:9.05pt;mso-wrap-distance-right:9.05pt;mso-wrap-distance-top:0pt;mso-wrap-distance-bottom:0pt;margin-top:58.0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2922270</wp:posOffset>
                </wp:positionH>
                <wp:positionV relativeFrom="paragraph">
                  <wp:posOffset>693420</wp:posOffset>
                </wp:positionV>
                <wp:extent cx="30861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pt;height:28.5pt;mso-wrap-distance-left:9.05pt;mso-wrap-distance-right:9.05pt;mso-wrap-distance-top:0pt;mso-wrap-distance-bottom:0pt;margin-top:54.6pt;mso-position-vertical-relative:text;margin-left:23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4949190</wp:posOffset>
                </wp:positionH>
                <wp:positionV relativeFrom="paragraph">
                  <wp:posOffset>693420</wp:posOffset>
                </wp:positionV>
                <wp:extent cx="30861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pt;height:28.5pt;mso-wrap-distance-left:9.05pt;mso-wrap-distance-right:9.05pt;mso-wrap-distance-top:0pt;mso-wrap-distance-bottom:0pt;margin-top:54.6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3851910</wp:posOffset>
                </wp:positionH>
                <wp:positionV relativeFrom="paragraph">
                  <wp:posOffset>1133475</wp:posOffset>
                </wp:positionV>
                <wp:extent cx="1447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89.25pt" to="314.65pt,8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008120</wp:posOffset>
                </wp:positionH>
                <wp:positionV relativeFrom="paragraph">
                  <wp:posOffset>113347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89.25pt" to="315.6pt,10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4008120</wp:posOffset>
                </wp:positionH>
                <wp:positionV relativeFrom="paragraph">
                  <wp:posOffset>1371600</wp:posOffset>
                </wp:positionV>
                <wp:extent cx="25336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108pt" to="335.5pt,10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4253865</wp:posOffset>
                </wp:positionH>
                <wp:positionV relativeFrom="paragraph">
                  <wp:posOffset>13716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08pt" to="334.95pt,12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4261485</wp:posOffset>
                </wp:positionH>
                <wp:positionV relativeFrom="paragraph">
                  <wp:posOffset>1600200</wp:posOffset>
                </wp:positionV>
                <wp:extent cx="2533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5pt,126pt" to="355.45pt,12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619250</wp:posOffset>
                </wp:positionH>
                <wp:positionV relativeFrom="paragraph">
                  <wp:posOffset>781050</wp:posOffset>
                </wp:positionV>
                <wp:extent cx="30861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pt;height:28.5pt;mso-wrap-distance-left:9.05pt;mso-wrap-distance-right:9.05pt;mso-wrap-distance-top:0pt;mso-wrap-distance-bottom:0pt;margin-top:61.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3320415</wp:posOffset>
                </wp:positionH>
                <wp:positionV relativeFrom="paragraph">
                  <wp:posOffset>781050</wp:posOffset>
                </wp:positionV>
                <wp:extent cx="30861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pt;height:28.5pt;mso-wrap-distance-left:9.05pt;mso-wrap-distance-right:9.05pt;mso-wrap-distance-top:0pt;mso-wrap-distance-bottom:0pt;margin-top:61.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шаг. Вторая строка получена как результат сложения первой строки расширенной матрицы, умноженной на (–2), со второй строкой (при этом исключается первая неизвестная во втором уравнении);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шаг. Третья строка получена как результат сложения первой строки, умноженной на (–4), с третьей строкой (исключается первая неизвестная в третьем уравнении);</w:t>
      </w:r>
    </w:p>
    <w:p>
      <w:pPr>
        <w:pStyle w:val="2"/>
        <w:tabs>
          <w:tab w:val="clear" w:pos="708"/>
          <w:tab w:val="left" w:pos="8151" w:leader="none"/>
        </w:tabs>
        <w:ind w:firstLine="680"/>
        <w:rPr/>
      </w:pPr>
      <w:r>
        <w:rPr>
          <w:rFonts w:cs="Times New Roman" w:ascii="Times New Roman" w:hAnsi="Times New Roman"/>
          <w:sz w:val="28"/>
        </w:rPr>
        <w:t xml:space="preserve">3 шаг. Вторая строка получена путем умножения ее н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шаг. Третья строка получена как результат сложения второй строки, умноженной на 6, с третьей строкой (исключается вторая неизвестная в третьем уравнении);</w:t>
      </w:r>
    </w:p>
    <w:p>
      <w:pPr>
        <w:pStyle w:val="2"/>
        <w:tabs>
          <w:tab w:val="clear" w:pos="708"/>
          <w:tab w:val="left" w:pos="8151" w:leader="none"/>
        </w:tabs>
        <w:ind w:firstLine="680"/>
        <w:rPr/>
      </w:pPr>
      <w:r>
        <w:rPr>
          <w:rFonts w:cs="Times New Roman" w:ascii="Times New Roman" w:hAnsi="Times New Roman"/>
          <w:sz w:val="28"/>
        </w:rPr>
        <w:t xml:space="preserve">5 шаг. Третья строка получена умножением ее н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енная матрица приведена к ступенчатому виду (под главной диагональю - нули). На этом процесс элементарных преобразований над строками расширенной матрицы заканчивается.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записываем СЛУ, соответствующую полученной ступенчатой матрице, и являющуюся эквивалентной исходной системе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вет: (1,2,3) – решение единственное.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расширенная матрица приведена к треугольному ступенчатому виду, все переменные определяются однозначно, поэтому система имеет единственное решение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>Пример №8.</w:t>
      </w:r>
      <w:r>
        <w:rPr>
          <w:rFonts w:cs="Times New Roman" w:ascii="Times New Roman" w:hAnsi="Times New Roman"/>
          <w:sz w:val="28"/>
        </w:rPr>
        <w:t xml:space="preserve"> Решить систему методом Гаусса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101090</wp:posOffset>
                </wp:positionH>
                <wp:positionV relativeFrom="paragraph">
                  <wp:posOffset>786765</wp:posOffset>
                </wp:positionV>
                <wp:extent cx="308610" cy="361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pt;height:28.5pt;mso-wrap-distance-left:9.05pt;mso-wrap-distance-right:9.05pt;mso-wrap-distance-top:0pt;mso-wrap-distance-bottom:0pt;margin-top:61.95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2524125</wp:posOffset>
                </wp:positionH>
                <wp:positionV relativeFrom="paragraph">
                  <wp:posOffset>786765</wp:posOffset>
                </wp:positionV>
                <wp:extent cx="308610" cy="361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pt;height:28.5pt;mso-wrap-distance-left:9.05pt;mso-wrap-distance-right:9.05pt;mso-wrap-distance-top:0pt;mso-wrap-distance-bottom:0pt;margin-top:61.95pt;mso-position-vertical-relative:text;margin-left:19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3899535</wp:posOffset>
                </wp:positionH>
                <wp:positionV relativeFrom="paragraph">
                  <wp:posOffset>786765</wp:posOffset>
                </wp:positionV>
                <wp:extent cx="308610" cy="3619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pt;height:28.5pt;mso-wrap-distance-left:9.05pt;mso-wrap-distance-right:9.05pt;mso-wrap-distance-top:0pt;mso-wrap-distance-bottom:0pt;margin-top:61.95pt;mso-position-vertical-relative:text;margin-left:30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4434840</wp:posOffset>
                </wp:positionH>
                <wp:positionV relativeFrom="paragraph">
                  <wp:posOffset>640080</wp:posOffset>
                </wp:positionV>
                <wp:extent cx="68770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0.4pt" to="403.3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434840</wp:posOffset>
                </wp:positionH>
                <wp:positionV relativeFrom="paragraph">
                  <wp:posOffset>249555</wp:posOffset>
                </wp:positionV>
                <wp:extent cx="1809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9.65pt" to="363.4pt,19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4615815</wp:posOffset>
                </wp:positionH>
                <wp:positionV relativeFrom="paragraph">
                  <wp:posOffset>24955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19.65pt" to="363.45pt,37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4615815</wp:posOffset>
                </wp:positionH>
                <wp:positionV relativeFrom="paragraph">
                  <wp:posOffset>478155</wp:posOffset>
                </wp:positionV>
                <wp:extent cx="1809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37.65pt" to="377.65pt,37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4796790</wp:posOffset>
                </wp:positionH>
                <wp:positionV relativeFrom="paragraph">
                  <wp:posOffset>47815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37.65pt" to="377.7pt,5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4796790</wp:posOffset>
                </wp:positionH>
                <wp:positionV relativeFrom="paragraph">
                  <wp:posOffset>706755</wp:posOffset>
                </wp:positionV>
                <wp:extent cx="2895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55.65pt" to="400.45pt,5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шаг. Вторая строка получена как результат сложения первой строки, умноженной на (–2), со второй строкой (исключаются первая и вторая неизвестные во втором уравнении);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шаг. Третья строка получена как результат сложения первой строки, умноженной на (–1), с третьей строкой (исключаются первая и вторая неизвестная в третьем уравнении);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шаг. Третья строка получена как результат сложения второй строки, умноженной на (-1), с третьей строкой (исключается третья строка);</w:t>
      </w:r>
    </w:p>
    <w:p>
      <w:pPr>
        <w:pStyle w:val="2"/>
        <w:tabs>
          <w:tab w:val="clear" w:pos="708"/>
          <w:tab w:val="left" w:pos="8151" w:leader="none"/>
        </w:tabs>
        <w:ind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енная матрица приведена к ступенчатому виду (под главной диагональю - нули). На этом процесс элементарных преобразований над строками расширенной матрицы заканчивается.</w:t>
      </w:r>
    </w:p>
    <w:p>
      <w:pPr>
        <w:pStyle w:val="2"/>
        <w:tabs>
          <w:tab w:val="clear" w:pos="708"/>
          <w:tab w:val="left" w:pos="8151" w:leader="none"/>
        </w:tabs>
        <w:ind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записываем СЛУ, соответствующую полученной ступенчатой матрице, и являющуюся эквивалентной исходной системе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дч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Ответ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680"/>
        <w:rPr/>
      </w:pPr>
      <w:r>
        <w:rPr>
          <w:rFonts w:cs="Times New Roman" w:ascii="Times New Roman" w:hAnsi="Times New Roman"/>
          <w:sz w:val="28"/>
        </w:rPr>
        <w:t xml:space="preserve">Расширенная матрица приведена к трапецевидному ступенчатому виду, поэтому система имеет бесконечно много решений. Каждому значению парамет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 соответствует некоторое частное решение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Например, значению парамет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>=0 соответствует решение (0,3,3)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>Пример №9.</w:t>
      </w:r>
      <w:r>
        <w:rPr>
          <w:rFonts w:cs="Times New Roman" w:ascii="Times New Roman" w:hAnsi="Times New Roman"/>
          <w:sz w:val="28"/>
        </w:rPr>
        <w:t xml:space="preserve"> Решить систему методом Гаусса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1076325</wp:posOffset>
                </wp:positionH>
                <wp:positionV relativeFrom="paragraph">
                  <wp:posOffset>787400</wp:posOffset>
                </wp:positionV>
                <wp:extent cx="308610" cy="3619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pt;height:28.5pt;mso-wrap-distance-left:9.05pt;mso-wrap-distance-right:9.05pt;mso-wrap-distance-top:0pt;mso-wrap-distance-bottom:0pt;margin-top:62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шаг. Вторая строка получена как результат сложения первой строки, умноженной на (–2), со второй строкой.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ной второй строке расширенной матрицы соответствует противоречивое выражение:</w:t>
      </w:r>
    </w:p>
    <w:p>
      <w:pPr>
        <w:pStyle w:val="2"/>
        <w:tabs>
          <w:tab w:val="clear" w:pos="708"/>
          <w:tab w:val="left" w:pos="8151" w:leader="none"/>
        </w:tabs>
        <w:ind w:firstLine="68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е не выполняется ни при каких значениях неизвестных переменных, поэтому система не совместна (решений нет).</w:t>
      </w:r>
      <w:r>
        <w:br w:type="page"/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Исследование решений СЛУ с помощью метода Гаусса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Если расширенная матрица системы с помощью элементарных преобразований над строками приводится к треугольному виду, тогда – система имеет единственное решение.</w:t>
      </w:r>
    </w:p>
    <w:p>
      <w:pPr>
        <w:pStyle w:val="2"/>
        <w:tabs>
          <w:tab w:val="clear" w:pos="708"/>
          <w:tab w:val="left" w:pos="8151" w:leader="none"/>
        </w:tabs>
        <w:ind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Если расширенная матрица системы с помощью элементарных преобразований над строками приводится к трапецевидному виду, тогда – система имеет бесконечное множество решение.</w:t>
      </w:r>
    </w:p>
    <w:p>
      <w:pPr>
        <w:pStyle w:val="2"/>
        <w:tabs>
          <w:tab w:val="clear" w:pos="708"/>
          <w:tab w:val="left" w:pos="8151" w:leader="none"/>
        </w:tabs>
        <w:ind w:firstLine="680"/>
        <w:rPr/>
      </w:pPr>
      <w:r>
        <w:rPr>
          <w:rFonts w:cs="Times New Roman" w:ascii="Times New Roman" w:hAnsi="Times New Roman"/>
          <w:sz w:val="28"/>
        </w:rPr>
        <w:t xml:space="preserve">3. Если, в ходе элементарных преобразований над строками расширенной матрицы, образуется строка вида: ( </w:t>
      </w:r>
      <w:r>
        <w:rPr>
          <w:rFonts w:cs="Times New Roman" w:ascii="Times New Roman" w:hAnsi="Times New Roman"/>
          <w:b/>
          <w:bCs/>
          <w:sz w:val="28"/>
        </w:rPr>
        <w:t xml:space="preserve">0 0 0 | </w:t>
      </w:r>
      <w:r>
        <w:rPr>
          <w:rFonts w:cs="Times New Roman" w:ascii="Times New Roman" w:hAnsi="Times New Roman"/>
          <w:b/>
          <w:bCs/>
          <w:sz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cs="Times New Roman" w:ascii="Times New Roman" w:hAnsi="Times New Roman"/>
          <w:b/>
          <w:bCs/>
          <w:sz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0, тогда – система решений не имеет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Линейные действия над матрицами и их свойства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11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Числовой матрицей (матрицей) разме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будем называть прямоугольную таблицу чисел, содержащую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</w:rPr>
        <w:t xml:space="preserve"> строк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</w:rPr>
        <w:t xml:space="preserve"> столбцов, и обознача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Матриц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</w:rPr>
        <w:t>, содержащая один столбец, называется столбцом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Матриц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>, содержащая одну строку, называется строкой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Столбцы и строки будем обозначать как векторы -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10.</w:t>
      </w:r>
      <w:r>
        <w:rPr>
          <w:rFonts w:cs="Times New Roman" w:ascii="Times New Roman" w:hAnsi="Times New Roman"/>
          <w:sz w:val="28"/>
        </w:rPr>
        <w:t xml:space="preserve"> Матриц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содержит свои элементы в 3-х строках и 3-х столбцах. 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Обозначение: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или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|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|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 xml:space="preserve">=1,2,3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</w:rPr>
        <w:t>=1,2,3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обозначение элемента матрицы, расположенного в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 xml:space="preserve">-й строке,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</w:rPr>
        <w:t>-м столбце,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 xml:space="preserve">=1,2,3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</w:rPr>
        <w:t>=1,2,3)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ндекс, указывающий номер строки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ндекс, указывающий номер столбца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Линейными действиями над матрицами называются операции сложения матриц, и умножения матрицы на число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12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При сложение матриц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образуется матриц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, каждый элемент которой равен сумме соответствующих элементов матриц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значение суммы матриц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>=|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|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>=|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|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>=|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|,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>=1,…,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</w:rPr>
        <w:t>=1,…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мер №11.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13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При умножении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</w:rPr>
        <w:t xml:space="preserve"> образуется матриц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, каждый элемент которой равен произведению соответствующего элемента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значение произведения матрицы на число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>=|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|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>=|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|,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>=1,…,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</w:rPr>
        <w:t>=1,…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мер №12.   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14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Линейной комбинацией столбцов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с коэффициента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называется выражение вида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13.</w:t>
      </w:r>
      <w:r>
        <w:rPr>
          <w:rFonts w:cs="Times New Roman" w:ascii="Times New Roman" w:hAnsi="Times New Roman"/>
          <w:sz w:val="28"/>
        </w:rPr>
        <w:t xml:space="preserve"> Столбец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является линейной комбинацией столбцов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с коэффициентами 1, 2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линейно выражается через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: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+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Аналогично вводится понятие линейной комбинации матриц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с коэффициента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инейные свойства матриц: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усть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lang w:val="en-US"/>
        </w:rPr>
        <w:t>=|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  <w:t xml:space="preserve">|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lang w:val="en-US"/>
        </w:rPr>
        <w:t>=|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  <w:t xml:space="preserve">|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lang w:val="en-US"/>
        </w:rPr>
        <w:t xml:space="preserve">=1,…,n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  <w:lang w:val="en-US"/>
        </w:rPr>
        <w:t xml:space="preserve">=1,…,m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: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b/>
          <w:bCs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(коммутативность)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>2.(</w:t>
      </w:r>
      <w:r>
        <w:rPr>
          <w:rFonts w:cs="Times New Roman" w:ascii="Times New Roman" w:hAnsi="Times New Roman"/>
          <w:b/>
          <w:bCs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) + </w:t>
      </w:r>
      <w:r>
        <w:rPr>
          <w:rFonts w:cs="Times New Roman" w:ascii="Times New Roman" w:hAnsi="Times New Roman"/>
          <w:b/>
          <w:bCs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+ (</w:t>
      </w:r>
      <w:r>
        <w:rPr>
          <w:rFonts w:cs="Times New Roman" w:ascii="Times New Roman" w:hAnsi="Times New Roman"/>
          <w:b/>
          <w:bCs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 (ассоциативность)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b/>
          <w:bCs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b/>
          <w:bCs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b/>
          <w:bCs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истрибутивность)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>4.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</w:rPr>
        <w:t xml:space="preserve"> 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b/>
          <w:bCs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b/>
          <w:bCs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b/>
          <w:bCs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(дистрибутивность)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>5.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b/>
          <w:bCs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b/>
          <w:bCs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) (ассоциативность)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 Произведение матриц и их свойства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15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Произведением матриц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называется матриц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менты которой определяются по формуле: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j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 xml:space="preserve">, (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>=1,…,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</w:rPr>
        <w:t>=1,…,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)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Обозначение 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b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sz w:val="28"/>
        </w:rPr>
        <w:t>=|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>|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14.</w:t>
      </w:r>
      <w:r>
        <w:rPr>
          <w:rFonts w:cs="Times New Roman" w:ascii="Times New Roman" w:hAnsi="Times New Roman"/>
          <w:sz w:val="28"/>
        </w:rPr>
        <w:t xml:space="preserve"> 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. Найт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" w:ascii="Times New Roman" w:hAnsi="Times New Roman"/>
          <w:sz w:val="28"/>
        </w:rPr>
        <w:t>+…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cs="Times New Roman" w:ascii="Times New Roman" w:hAnsi="Times New Roman"/>
          <w:sz w:val="28"/>
        </w:rPr>
        <w:t>+…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cs="Times New Roman" w:ascii="Times New Roman" w:hAnsi="Times New Roman"/>
          <w:sz w:val="28"/>
        </w:rPr>
        <w:t>+…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>,   и т.д.</w:t>
      </w:r>
    </w:p>
    <w:p>
      <w:pPr>
        <w:pStyle w:val="2"/>
        <w:tabs>
          <w:tab w:val="clear" w:pos="708"/>
          <w:tab w:val="left" w:pos="8151" w:leader="none"/>
        </w:tabs>
        <w:ind w:firstLine="68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ind w:firstLine="680"/>
        <w:jc w:val="left"/>
        <w:rPr/>
      </w:pPr>
      <w:r>
        <w:rPr>
          <w:rFonts w:cs="Times New Roman" w:ascii="Times New Roman" w:hAnsi="Times New Roman"/>
          <w:sz w:val="28"/>
        </w:rPr>
        <w:t xml:space="preserve">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жно перемножить, если число столбцов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(т.е. длина строки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) равно числу строк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(т.е. длине столбца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>).</w:t>
      </w:r>
    </w:p>
    <w:p>
      <w:pPr>
        <w:pStyle w:val="2"/>
        <w:tabs>
          <w:tab w:val="clear" w:pos="708"/>
          <w:tab w:val="left" w:pos="8151" w:leader="none"/>
        </w:tabs>
        <w:ind w:firstLine="680"/>
        <w:jc w:val="left"/>
        <w:rPr/>
      </w:pPr>
      <w:r>
        <w:rPr>
          <w:rFonts w:cs="Times New Roman" w:ascii="Times New Roman" w:hAnsi="Times New Roman"/>
          <w:sz w:val="28"/>
        </w:rPr>
        <w:t xml:space="preserve">Количество строк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(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</w:rPr>
        <w:t xml:space="preserve"> ) определяется количеством строк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, а количество столбцов – количеством столбцов матрицы </w:t>
      </w:r>
      <w:r>
        <w:rPr>
          <w:rFonts w:cs="Times New Roman" w:ascii="Times New Roman" w:hAnsi="Times New Roman"/>
          <w:b/>
          <w:bCs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мер №15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3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1 + 1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0 + 0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1 + 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3 = 9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6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1 + 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0 + 0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1 + 4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3 = 18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3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2 + 1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3 + 0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7 + 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0 = 9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6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2 + 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3 + 0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7 + 4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0 = 18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3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7 + 1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0 + 0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9 - 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6 = 9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6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7 + 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0 + 0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9 - 4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6 = 18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войства произведения матриц: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(ассоциативность)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(дистрибутивность)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щем случае произведение матриц не коммутативно, т.е.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Ес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cs="Times New Roman" w:ascii="Times New Roman" w:hAnsi="Times New Roman"/>
          <w:sz w:val="28"/>
        </w:rPr>
        <w:t xml:space="preserve">, тогда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называются перестановочными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мер №16. </w:t>
      </w:r>
      <w:r>
        <w:rPr>
          <w:rFonts w:cs="Times New Roman" w:ascii="Times New Roman" w:hAnsi="Times New Roman"/>
          <w:sz w:val="28"/>
        </w:rPr>
        <w:t xml:space="preserve">Умножим матриц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на столбец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ричной записью системы линейных уравнений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называется выражение вида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или кратко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- матрица системы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- столбец неизвестных;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- столбец свободных членов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 Определители 2-го и 3-го порядка и их свойства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16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е вида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  где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 xml:space="preserve">=1,2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</w:rPr>
        <w:t>=1,2,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е вычисляется по формуле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называется определителем второго порядка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мер №17. </w:t>
      </w:r>
      <w:r>
        <w:rPr>
          <w:rFonts w:cs="Times New Roman" w:ascii="Times New Roman" w:hAnsi="Times New Roman"/>
          <w:sz w:val="28"/>
        </w:rPr>
        <w:t>Вычислить определитель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17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е вида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  где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 xml:space="preserve">=1,2,3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</w:rPr>
        <w:t>=1,2,3,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е вычисляется по формуле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называется определителем третьего порядка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лгебраическую сумму, определяющую определитель третьего порядка, со знаком плюс входят произведения следующих элементов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2543175</wp:posOffset>
                </wp:positionH>
                <wp:positionV relativeFrom="paragraph">
                  <wp:posOffset>190500</wp:posOffset>
                </wp:positionV>
                <wp:extent cx="750570" cy="484505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48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5pt" to="259.3pt,5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3004185</wp:posOffset>
                </wp:positionH>
                <wp:positionV relativeFrom="paragraph">
                  <wp:posOffset>217805</wp:posOffset>
                </wp:positionV>
                <wp:extent cx="289560" cy="22860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7.15pt" to="259.3pt,3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516505</wp:posOffset>
                </wp:positionH>
                <wp:positionV relativeFrom="paragraph">
                  <wp:posOffset>236855</wp:posOffset>
                </wp:positionV>
                <wp:extent cx="361950" cy="45720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8.65pt" to="226.6pt,54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569210</wp:posOffset>
                </wp:positionH>
                <wp:positionV relativeFrom="paragraph">
                  <wp:posOffset>446405</wp:posOffset>
                </wp:positionV>
                <wp:extent cx="687705" cy="2286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35.15pt" to="256.4pt,53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2533650</wp:posOffset>
                </wp:positionH>
                <wp:positionV relativeFrom="paragraph">
                  <wp:posOffset>446405</wp:posOffset>
                </wp:positionV>
                <wp:extent cx="361950" cy="22860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5.15pt" to="227.95pt,5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2569845</wp:posOffset>
                </wp:positionH>
                <wp:positionV relativeFrom="paragraph">
                  <wp:posOffset>217805</wp:posOffset>
                </wp:positionV>
                <wp:extent cx="687705" cy="22860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7.15pt" to="256.45pt,35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967990</wp:posOffset>
                </wp:positionH>
                <wp:positionV relativeFrom="paragraph">
                  <wp:posOffset>217805</wp:posOffset>
                </wp:positionV>
                <wp:extent cx="361950" cy="45720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7.15pt" to="262.15pt,53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 знаком минус: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2526030</wp:posOffset>
                </wp:positionH>
                <wp:positionV relativeFrom="paragraph">
                  <wp:posOffset>207645</wp:posOffset>
                </wp:positionV>
                <wp:extent cx="723900" cy="45720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6.35pt" to="255.85pt,52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2898775</wp:posOffset>
                </wp:positionH>
                <wp:positionV relativeFrom="paragraph">
                  <wp:posOffset>417195</wp:posOffset>
                </wp:positionV>
                <wp:extent cx="325755" cy="22860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32.85pt" to="253.85pt,50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2621280</wp:posOffset>
                </wp:positionH>
                <wp:positionV relativeFrom="paragraph">
                  <wp:posOffset>179070</wp:posOffset>
                </wp:positionV>
                <wp:extent cx="615315" cy="2286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4.1pt" to="254.8pt,32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2585085</wp:posOffset>
                </wp:positionH>
                <wp:positionV relativeFrom="paragraph">
                  <wp:posOffset>179070</wp:posOffset>
                </wp:positionV>
                <wp:extent cx="289560" cy="457200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4.1pt" to="226.3pt,5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2564130</wp:posOffset>
                </wp:positionH>
                <wp:positionV relativeFrom="paragraph">
                  <wp:posOffset>207645</wp:posOffset>
                </wp:positionV>
                <wp:extent cx="289560" cy="228600"/>
                <wp:effectExtent l="3175" t="381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16.35pt" to="224.65pt,34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2889885</wp:posOffset>
                </wp:positionH>
                <wp:positionV relativeFrom="paragraph">
                  <wp:posOffset>207645</wp:posOffset>
                </wp:positionV>
                <wp:extent cx="361950" cy="45720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16.35pt" to="256pt,5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2564130</wp:posOffset>
                </wp:positionH>
                <wp:positionV relativeFrom="paragraph">
                  <wp:posOffset>436245</wp:posOffset>
                </wp:positionV>
                <wp:extent cx="687705" cy="22860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34.35pt" to="256pt,5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det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- обозначение определителя (детерминанта)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а определителей разберем на примере определителей 2-го и 3-го порядка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ределитель матрицы не изменяется при ее транспонировании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et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lang w:val="en-US"/>
        </w:rPr>
        <w:t xml:space="preserve"> = det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гд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обозначение транспонированной матри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понирование – это процедура, связанная с заменой строк матрицы на столбцы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ind w:firstLine="68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первого свойства следует, что любое свойство, сформулированное для строк определителя, справедливо и для столбцов, и - наоборот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Знак определителя изменится на противоположный, если поменять местами два столбца (строки)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пределитель равен нулю, если содержит нулевой столбец (строку)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0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ределитель равен нулю, если содержит два одинаковые столбца (строки)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0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оэффициент, на который умножены все элементы некоторого столбца (строки) можно выносить за определитель, как множитель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мер №18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Определитель равен нулю, если содержит пропорциональные столбцы (строки)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0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0   (см. свойство 4)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7. Если в определителе каждый элемент некоторого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го столбца представлен суммой двух слагаемых, тогда данный определитель может быть представлен суммой двух определителей того же порядка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Столбцы полученных определителей, кром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го столбца, совпадают со столбцами исходного определителя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-й столбец первого полученного определителя состоит соответственно из первых слагаемых в суммах, которыми представлены соответствующие элемент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го столбца исходного определителя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-й столбец второго полученного определителя состоит соответственно из вторых слагаемых в суммах, которыми представлены соответствующие элемент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го столбца исходного определителя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илу свойства 1, данное свойство справедливо и для строк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тверждение 3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ель не изменится, если к одному из его столбцов прибавить другой его столбец, умноженный на константу (см.свойства 7,6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илу свойства 1, данное утверждение справедливо и для строк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Определитель равен нулю, если один из его столбцов (строк) представляет собой линейную комбинацию некоторых других столбцов (строк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м определитель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у которого третий столбец представляет собой линейную комбинацию первого и второго столбцов с коэффициента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0   </w:t>
      </w:r>
      <w:r>
        <w:rPr>
          <w:rFonts w:eastAsia="Wingdings" w:cs="Wingdings" w:ascii="Wingdings" w:hAnsi="Wingdings"/>
          <w:sz w:val="28"/>
          <w:lang w:val="en-US"/>
        </w:rPr>
        <w:t>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0 + 0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м.свойства 7,6)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6. Необходимое и достаточное условие равенства определителя нулю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18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столбцов называется линейно зависимой, если один из столбцов может быть представлен в виде линейной комбинации других столбцов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19.</w:t>
      </w:r>
      <w:r>
        <w:rPr>
          <w:rFonts w:cs="Times New Roman" w:ascii="Times New Roman" w:hAnsi="Times New Roman"/>
          <w:sz w:val="28"/>
        </w:rPr>
        <w:t xml:space="preserve"> Система столбцов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линейно зависима т.к. столбец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линейно выражается через столбц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Утверждение 4. </w:t>
      </w:r>
      <w:r>
        <w:rPr>
          <w:rFonts w:cs="Times New Roman" w:ascii="Times New Roman" w:hAnsi="Times New Roman"/>
          <w:sz w:val="28"/>
        </w:rPr>
        <w:t>(Необходимое и достаточное условие равенства определителя нулю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авенства определителя нулю необходимо и достаточно, чтобы его столбцы (строки) были линейно зависимыми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</w:rPr>
        <w:t>Пример №20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0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Третий столбец данного определителя представляет линейную комбинацию первого и второго столбцов с коэффициента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. Поэтому столбцы данного определителя линейно зависимы (выполнено необходимое и достаточное условие равенства определителя нулю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21.</w:t>
      </w:r>
      <w:r>
        <w:rPr>
          <w:rFonts w:cs="Times New Roman" w:ascii="Times New Roman" w:hAnsi="Times New Roman"/>
          <w:sz w:val="28"/>
        </w:rPr>
        <w:t xml:space="preserve"> Исследование системы столбцов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линейную зависимость с помощью определителя 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1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3 + 0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2 + 1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1 - 1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2 - 0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3 - 1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1 = 0 Определитель равен нулю, следовательно – столбцы линейно зависимы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7. Минор и алгебраическое дополнение. Вычисление определителей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19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Минором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элемент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определителя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называется определитель, который получается из исходного путем вычеркивания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-й строки и 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-го столбца, на пересечении которых данный элемент расположен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имер №22. </w:t>
      </w:r>
      <w:r>
        <w:rPr>
          <w:rFonts w:cs="Times New Roman" w:ascii="Times New Roman" w:hAnsi="Times New Roman"/>
          <w:sz w:val="28"/>
        </w:rPr>
        <w:t xml:space="preserve">Минор элемент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>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20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Алгебраическим дополнением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элемент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определителя называется выражение вида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минор элемент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имер №23. </w:t>
      </w:r>
      <w:r>
        <w:rPr>
          <w:rFonts w:cs="Times New Roman" w:ascii="Times New Roman" w:hAnsi="Times New Roman"/>
          <w:sz w:val="28"/>
        </w:rPr>
        <w:t xml:space="preserve">Алгебраическое дополнение элемент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>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Утверждение 5. </w:t>
      </w:r>
      <w:r>
        <w:rPr>
          <w:rFonts w:cs="Times New Roman" w:ascii="Times New Roman" w:hAnsi="Times New Roman"/>
          <w:sz w:val="28"/>
        </w:rPr>
        <w:t>(Вычисление определителя)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ение определителя может осуществляться путем разложения его по любой строке (столбцу) следующим образом,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по строке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>,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</w:rPr>
        <w:t>=1,2,3)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по столбцу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</w:rPr>
        <w:t>,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</w:rPr>
        <w:t>=1,2,3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имер №24. </w:t>
      </w:r>
      <w:r>
        <w:rPr>
          <w:rFonts w:cs="Times New Roman" w:ascii="Times New Roman" w:hAnsi="Times New Roman"/>
          <w:sz w:val="28"/>
        </w:rPr>
        <w:t>Разложение определителя по первой строке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25.</w:t>
      </w:r>
      <w:r>
        <w:rPr>
          <w:rFonts w:cs="Times New Roman" w:ascii="Times New Roman" w:hAnsi="Times New Roman"/>
          <w:sz w:val="28"/>
        </w:rPr>
        <w:t xml:space="preserve"> Вычисление определителя путем разложения по первой строке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огично данный определитель можно разложить по любой другой строке (столбцу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26.</w:t>
      </w:r>
      <w:r>
        <w:rPr>
          <w:rFonts w:cs="Times New Roman" w:ascii="Times New Roman" w:hAnsi="Times New Roman"/>
          <w:sz w:val="28"/>
        </w:rPr>
        <w:t xml:space="preserve"> Определитель ступенчатой матрицы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тверждение 6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ель ступенчатой матрицы равен произведению ее диагональных элементов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27.</w:t>
      </w:r>
      <w:r>
        <w:rPr>
          <w:rFonts w:cs="Times New Roman" w:ascii="Times New Roman" w:hAnsi="Times New Roman"/>
          <w:sz w:val="28"/>
        </w:rPr>
        <w:t xml:space="preserve"> Вычисление определителя  путем приведения его к ступенчатому виду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илу свойства №5, имеем: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ель не изменится, если к одной из его строк прибавить другую строку, умноженную на константу (см. утверждение 3), поэтому: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 xml:space="preserve">8. Формулы Крамера </w:t>
      </w:r>
      <w:r>
        <w:rPr>
          <w:rFonts w:cs="Times New Roman" w:ascii="Times New Roman" w:hAnsi="Times New Roman"/>
          <w:sz w:val="28"/>
        </w:rPr>
        <w:t xml:space="preserve">(рассматривается случа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)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СЛУ)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- определитель системы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определитель СЛУ отличен от нуля, тогда решение системы определяется однозначно по формулам Крамера: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(</w:t>
      </w: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)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: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28.</w:t>
      </w:r>
      <w:r>
        <w:rPr>
          <w:rFonts w:cs="Times New Roman" w:ascii="Times New Roman" w:hAnsi="Times New Roman"/>
          <w:sz w:val="28"/>
        </w:rPr>
        <w:t xml:space="preserve"> Решить СЛУ с помощью формул Крамера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ель системы отличен от нуля, следовательно - решение однозначно определяется по формулам Крамера: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30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1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60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2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90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3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 xml:space="preserve">Утверждение 7. </w:t>
      </w:r>
      <w:r>
        <w:rPr>
          <w:rFonts w:cs="Times New Roman" w:ascii="Times New Roman" w:hAnsi="Times New Roman"/>
          <w:sz w:val="28"/>
        </w:rPr>
        <w:t>(Критерий единственности решения СЛУ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ого, чтобы система имела единственное решение, необходимо и достаточно, чтобы определитель системы был отличен от нуля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9. Обратная матрица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21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Матриц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называется обратной матриц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>, если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b/>
          <w:bCs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- единичная матрица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ичная матрица в матричной алгебре играет роль единицы: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b/>
          <w:bCs/>
          <w:sz w:val="28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– квадратная матрица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ычисление обратной матрицы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- определител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алгебраические дополнения  элементов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29.</w:t>
      </w:r>
      <w:r>
        <w:rPr>
          <w:rFonts w:cs="Times New Roman" w:ascii="Times New Roman" w:hAnsi="Times New Roman"/>
          <w:sz w:val="28"/>
        </w:rPr>
        <w:t xml:space="preserve"> Вычислить матриц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, обратную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30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</w:rPr>
        <w:t xml:space="preserve">;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к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 xml:space="preserve">Утверждение 8. </w:t>
      </w:r>
      <w:r>
        <w:rPr>
          <w:rFonts w:cs="Times New Roman" w:ascii="Times New Roman" w:hAnsi="Times New Roman"/>
          <w:sz w:val="28"/>
        </w:rPr>
        <w:t>(Критерий существования обратной матрицы)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Для существовани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необходимо и достаточно, чтобы </w:t>
      </w:r>
      <w:r>
        <w:rPr>
          <w:rFonts w:cs="Times New Roman" w:ascii="Times New Roman" w:hAnsi="Times New Roman"/>
          <w:sz w:val="28"/>
          <w:lang w:val="en-US"/>
        </w:rPr>
        <w:t>d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0. Решение СЛУ с помощью обратной матрицы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может быть представлена в ви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(см. пример №16)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</w:rPr>
        <w:t>матрица системы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</w:rPr>
        <w:t>столбец неизвестных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</w:rPr>
        <w:t>столбец свободных членов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30.</w:t>
      </w:r>
      <w:r>
        <w:rPr>
          <w:rFonts w:cs="Times New Roman" w:ascii="Times New Roman" w:hAnsi="Times New Roman"/>
          <w:sz w:val="28"/>
        </w:rPr>
        <w:t xml:space="preserve"> Решить СЛУ с помощью обратной матрицы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ричный вид системы: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(см. пример №29)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тог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.   Ответ: (1,2,3).</w:t>
      </w:r>
      <w:r>
        <w:br w:type="page"/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1. Применение методов решения систем линейных уравнений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813435</wp:posOffset>
                </wp:positionH>
                <wp:positionV relativeFrom="paragraph">
                  <wp:posOffset>40640</wp:posOffset>
                </wp:positionV>
                <wp:extent cx="4669155" cy="3810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 Л 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.65pt;height:30pt;mso-wrap-distance-left:9.05pt;mso-wrap-distance-right:9.05pt;mso-wrap-distance-top:0pt;mso-wrap-distance-bottom:0pt;margin-top:3.2pt;mso-position-vertical-relative:text;margin-left:64.05pt;mso-position-horizontal-relative:text">
                <v:textbox>
                  <w:txbxContent>
                    <w:p>
                      <w:pPr>
                        <w:pStyle w:val="Heading5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 Л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1847850</wp:posOffset>
                </wp:positionH>
                <wp:positionV relativeFrom="paragraph">
                  <wp:posOffset>85090</wp:posOffset>
                </wp:positionV>
                <wp:extent cx="0" cy="3276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6.7pt" to="145.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4379595</wp:posOffset>
                </wp:positionH>
                <wp:positionV relativeFrom="paragraph">
                  <wp:posOffset>85090</wp:posOffset>
                </wp:positionV>
                <wp:extent cx="0" cy="3276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6.7pt" to="344.8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822960</wp:posOffset>
                </wp:positionH>
                <wp:positionV relativeFrom="paragraph">
                  <wp:posOffset>115570</wp:posOffset>
                </wp:positionV>
                <wp:extent cx="2045970" cy="20688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206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комендуемые мет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метод Гаус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правило Краме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с помощью обрат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атриц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162.9pt;mso-wrap-distance-left:9.05pt;mso-wrap-distance-right:9.05pt;mso-wrap-distance-top:0pt;mso-wrap-distance-bottom:0pt;margin-top:9.1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Det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/>
                          <w:bCs/>
                          <w:sz w:val="28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комендуемые метод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шения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метод Гаусс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правило Крамер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с помощью обратной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матрицы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3392805</wp:posOffset>
                </wp:positionH>
                <wp:positionV relativeFrom="paragraph">
                  <wp:posOffset>115570</wp:posOffset>
                </wp:positionV>
                <wp:extent cx="2045970" cy="206883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206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A =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комендуемые мет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метод Гаусс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162.9pt;mso-wrap-distance-left:9.05pt;mso-wrap-distance-right:9.05pt;mso-wrap-distance-top:0pt;mso-wrap-distance-bottom:0pt;margin-top:9.1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t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A =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комендуемые метод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шения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метод Гаусса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4741545</wp:posOffset>
                </wp:positionH>
                <wp:positionV relativeFrom="paragraph">
                  <wp:posOffset>16510</wp:posOffset>
                </wp:positionV>
                <wp:extent cx="0" cy="5715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.3pt" to="373.3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1520190</wp:posOffset>
                </wp:positionH>
                <wp:positionV relativeFrom="paragraph">
                  <wp:posOffset>16510</wp:posOffset>
                </wp:positionV>
                <wp:extent cx="361950" cy="571500"/>
                <wp:effectExtent l="0" t="3175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.3pt" to="148.15pt,4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3112135</wp:posOffset>
                </wp:positionH>
                <wp:positionV relativeFrom="paragraph">
                  <wp:posOffset>-289560</wp:posOffset>
                </wp:positionV>
                <wp:extent cx="977265" cy="571500"/>
                <wp:effectExtent l="635" t="4445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-22.8pt" to="321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786765</wp:posOffset>
                </wp:positionH>
                <wp:positionV relativeFrom="paragraph">
                  <wp:posOffset>272415</wp:posOffset>
                </wp:positionV>
                <wp:extent cx="1466850" cy="16192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местные определенные сист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</w:rPr>
                              <w:t>Решение единств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27.5pt;mso-wrap-distance-left:9.05pt;mso-wrap-distance-right:9.05pt;mso-wrap-distance-top:0pt;mso-wrap-distance-bottom:0pt;margin-top:21.45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местные определенные сист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</w:rPr>
                        <w:t>Решение единств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2383155</wp:posOffset>
                </wp:positionH>
                <wp:positionV relativeFrom="paragraph">
                  <wp:posOffset>272415</wp:posOffset>
                </wp:positionV>
                <wp:extent cx="1503045" cy="16192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местные неопределенные сист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</w:rPr>
                              <w:t>Решений бесконечно м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127.5pt;mso-wrap-distance-left:9.05pt;mso-wrap-distance-right:9.05pt;mso-wrap-distance-top:0pt;mso-wrap-distance-bottom:0pt;margin-top:21.45pt;mso-position-vertical-relative:text;margin-left:1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местные неопределенные сист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</w:rPr>
                        <w:t>Решений бесконечно мн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4008120</wp:posOffset>
                </wp:positionH>
                <wp:positionV relativeFrom="paragraph">
                  <wp:posOffset>272415</wp:posOffset>
                </wp:positionV>
                <wp:extent cx="1466850" cy="16192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совместные сист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</w:rPr>
                              <w:t>Решений 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27.5pt;mso-wrap-distance-left:9.05pt;mso-wrap-distance-right:9.05pt;mso-wrap-distance-top:0pt;mso-wrap-distance-bottom:0pt;margin-top:21.45pt;mso-position-vertical-relative:text;margin-left:3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совместные сист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4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</w:rPr>
                        <w:t>Решений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чания: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1).Если </w:t>
      </w: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</w:rPr>
        <w:t xml:space="preserve">=0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b/>
          <w:bCs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0 и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b/>
          <w:bCs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0 и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b/>
          <w:bCs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0, тогда  – решений нет, так как формулы Крамера приводят к противоречивым выражениям, которые не выполняются ни при каких значениях неизвестных: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 xml:space="preserve"> = 0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= 0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</w:rPr>
        <w:t xml:space="preserve"> = 0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2).Если </w:t>
      </w: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0, тогда – имеет место неопределенность, т.е. система может иметь бесконечно много решений, или быть несовместной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2. Однородная система линейных уравнений и ее решения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Определение 2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линейных уравнений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оторой столбец свободных членов - нулевой, называется однородной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родная СЛУ (ОСЛУ) всегда совместна, так как нулевое решение (0,0,0) ей всегда удовлетворяет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, если однородная СЛУ имеет единственное решение, тогда оно -нулевое, так как для данного вида систем нулевое решение всегда имеет место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родная СЛУ имеет ненулевые решения, если решений бесконечно много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 xml:space="preserve">Утверждение 9. </w:t>
      </w:r>
      <w:r>
        <w:rPr>
          <w:rFonts w:cs="Times New Roman" w:ascii="Times New Roman" w:hAnsi="Times New Roman"/>
          <w:sz w:val="28"/>
        </w:rPr>
        <w:t>(Критерий существования ненулевых решений ОСЛУ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ого, чтобы однородная СЛУ имела ненулевые решения, необходимо и достаточно, чтобы определитель системы был равен нулю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992505</wp:posOffset>
                </wp:positionH>
                <wp:positionV relativeFrom="paragraph">
                  <wp:posOffset>40640</wp:posOffset>
                </wp:positionV>
                <wp:extent cx="4490085" cy="37655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085" cy="376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Однородные СЛУ всегда совмест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3.55pt;height:29.65pt;mso-wrap-distance-left:9.05pt;mso-wrap-distance-right:9.05pt;mso-wrap-distance-top:0pt;mso-wrap-distance-bottom:0pt;margin-top:3.2pt;mso-position-vertical-relative:text;margin-left:78.1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Однородные СЛУ всегда совмест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2019300</wp:posOffset>
                </wp:positionH>
                <wp:positionV relativeFrom="paragraph">
                  <wp:posOffset>94615</wp:posOffset>
                </wp:positionV>
                <wp:extent cx="0" cy="4572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7.45pt" to="159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4436745</wp:posOffset>
                </wp:positionH>
                <wp:positionV relativeFrom="paragraph">
                  <wp:posOffset>94615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7.45pt" to="349.3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1003935</wp:posOffset>
                </wp:positionH>
                <wp:positionV relativeFrom="paragraph">
                  <wp:posOffset>283210</wp:posOffset>
                </wp:positionV>
                <wp:extent cx="2045970" cy="161226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61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е единств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улево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(0, 0, 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126.95pt;mso-wrap-distance-left:9.05pt;mso-wrap-distance-right:9.05pt;mso-wrap-distance-top:0pt;mso-wrap-distance-bottom:0pt;margin-top:22.3pt;mso-position-vertical-relative:text;margin-left:7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Det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/>
                          <w:bCs/>
                          <w:sz w:val="28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шение единстве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улевое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(0, 0,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3392805</wp:posOffset>
                </wp:positionH>
                <wp:positionV relativeFrom="paragraph">
                  <wp:posOffset>283210</wp:posOffset>
                </wp:positionV>
                <wp:extent cx="2082165" cy="161226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61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й бесконечно м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тод реш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метод Гаусс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126.95pt;mso-wrap-distance-left:9.05pt;mso-wrap-distance-right:9.05pt;mso-wrap-distance-top:0pt;mso-wrap-distance-bottom:0pt;margin-top:22.3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Det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шений бесконечно мн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тод решения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sz w:val="28"/>
                        </w:rPr>
                        <w:t>- метод Гаусса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31.</w:t>
      </w:r>
      <w:r>
        <w:rPr>
          <w:rFonts w:cs="Times New Roman" w:ascii="Times New Roman" w:hAnsi="Times New Roman"/>
          <w:sz w:val="28"/>
        </w:rPr>
        <w:t xml:space="preserve"> Решить однородную СЛУ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30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ель однородной системы отличен от нуля, следовательно решение единственное – нулевое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: (0,0,0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имер №32. </w:t>
      </w:r>
      <w:r>
        <w:rPr>
          <w:rFonts w:cs="Times New Roman" w:ascii="Times New Roman" w:hAnsi="Times New Roman"/>
          <w:sz w:val="28"/>
        </w:rPr>
        <w:t>Решить однородную СЛУ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0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ель однородной системы равен нулю, следовательно - решений бесконечно много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решение ищем с помощью метода Гаусса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4518660</wp:posOffset>
                </wp:positionH>
                <wp:positionV relativeFrom="paragraph">
                  <wp:posOffset>624205</wp:posOffset>
                </wp:positionV>
                <wp:extent cx="687705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49.15pt" to="409.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4490085</wp:posOffset>
                </wp:positionH>
                <wp:positionV relativeFrom="paragraph">
                  <wp:posOffset>251460</wp:posOffset>
                </wp:positionV>
                <wp:extent cx="180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9.8pt" to="367.75pt,1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4671060</wp:posOffset>
                </wp:positionH>
                <wp:positionV relativeFrom="paragraph">
                  <wp:posOffset>25146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9.8pt" to="367.8pt,3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4671060</wp:posOffset>
                </wp:positionH>
                <wp:positionV relativeFrom="paragraph">
                  <wp:posOffset>480060</wp:posOffset>
                </wp:positionV>
                <wp:extent cx="180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37.8pt" to="382pt,3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4852035</wp:posOffset>
                </wp:positionH>
                <wp:positionV relativeFrom="paragraph">
                  <wp:posOffset>48006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7.8pt" to="382.05pt,5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4852035</wp:posOffset>
                </wp:positionH>
                <wp:positionV relativeFrom="paragraph">
                  <wp:posOffset>708660</wp:posOffset>
                </wp:positionV>
                <wp:extent cx="2895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5.8pt" to="404.8pt,5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записываем систему, соответствующую полученной ступенчатой матрице, и являющуюся эквивалентной исходной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=&gt;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=&gt;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дч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110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13. Матричные уравнения вида </w:t>
      </w:r>
      <w:r>
        <w:rPr>
          <w:rFonts w:cs="Times New Roman" w:ascii="Times New Roman" w:hAnsi="Times New Roman"/>
          <w:b/>
          <w:b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е 23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Матричным уравнением называется выражение вида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или в краткой записи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: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</w:rPr>
        <w:t xml:space="preserve">заданные матрицы, </w:t>
      </w:r>
      <w:r>
        <w:rPr>
          <w:rFonts w:cs="Times New Roman" w:ascii="Times New Roman" w:hAnsi="Times New Roman"/>
          <w:sz w:val="28"/>
          <w:lang w:val="en-US"/>
        </w:rPr>
        <w:t>d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</w:rPr>
        <w:t>неизвестная матрица, которую надо найти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Под решением матричного уравнения будем понимать матриц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 xml:space="preserve">, которая </w:t>
      </w:r>
    </w:p>
    <w:p>
      <w:pPr>
        <w:pStyle w:val="2"/>
        <w:tabs>
          <w:tab w:val="clear" w:pos="708"/>
          <w:tab w:val="left" w:pos="108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ает матричное уравнение в тождество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ать решение матричного уравнения будем с помощью обратной матрицы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Пример №33.</w:t>
      </w:r>
      <w:r>
        <w:rPr>
          <w:rFonts w:cs="Times New Roman" w:ascii="Times New Roman" w:hAnsi="Times New Roman"/>
          <w:sz w:val="28"/>
        </w:rPr>
        <w:t xml:space="preserve"> Решить матричное уравнение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кать решение будем по формуле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: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(см. пример №29)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: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br w:type="page"/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4. Примеры для самостоятельного решения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1. Решить системы линейных уравнений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;         2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;         3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;                           Ответ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d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;                  Ответ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d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;         Ответ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d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;         Ответ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d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;         Ответ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d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9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;         Ответ: Решений нет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</w:rPr>
        <w:t xml:space="preserve">;                     Ответ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d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;            Ответ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d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;      Ответ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d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2. Проверить с помощью определителя линейную зависимость следующих систем столбцов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3. Решить матричное уравнение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Приложение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1. Вывод формул Крамера для СЛУ с тремя переменными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где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, тогда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mr>
        </m:m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 где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 где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 где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Литература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.В. Беклемишев. ”Курс аналитической геометрии и линейной алгебры”, М., Наука, 1998.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8"/>
        </w:rPr>
        <w:t xml:space="preserve">2. Л.А. Беклемишева, А.Ю. Петрович, И.А. Чубаров. ”Сборник задач по аналитической геометрии и линейной алгебре”, </w:t>
      </w:r>
      <w:r>
        <w:rPr>
          <w:rFonts w:cs="Times New Roman" w:ascii="Times New Roman" w:hAnsi="Times New Roman"/>
          <w:sz w:val="27"/>
          <w:szCs w:val="27"/>
        </w:rPr>
        <w:t>М., Наука, 1987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. Я.С. Бугров, С.М. Никольский. ”Элементы линейной алгебры и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8"/>
        </w:rPr>
        <w:t>аналитической геометрии”, М.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sz w:val="28"/>
        </w:rPr>
        <w:t xml:space="preserve"> "Наука", 1980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Courier New" w:ascii="Times New Roman" w:hAnsi="Times New Roman"/>
          <w:sz w:val="28"/>
        </w:rPr>
        <w:t xml:space="preserve">П.Е. </w:t>
      </w:r>
      <w:r>
        <w:rPr>
          <w:rFonts w:cs="Times New Roman" w:ascii="Times New Roman" w:hAnsi="Times New Roman"/>
          <w:sz w:val="28"/>
        </w:rPr>
        <w:t xml:space="preserve">Данко, </w:t>
      </w:r>
      <w:r>
        <w:rPr>
          <w:rFonts w:cs="Courier New" w:ascii="Times New Roman" w:hAnsi="Times New Roman"/>
          <w:sz w:val="28"/>
        </w:rPr>
        <w:t>А.Г. Попов, Т.Я. Кожевникова</w:t>
      </w:r>
      <w:r>
        <w:rPr>
          <w:rFonts w:cs="Times New Roman" w:ascii="Times New Roman" w:hAnsi="Times New Roman"/>
          <w:sz w:val="28"/>
        </w:rPr>
        <w:t>.  “Высшая математика в упражнениях и задачах ”, М.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sz w:val="28"/>
        </w:rPr>
        <w:t xml:space="preserve"> Высшая школа, 1986, ч.1.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sz w:val="28"/>
        </w:rPr>
        <w:t>5. Сборник задач по курсу высшей математики. Под ред. Г.И. Кручковича, М.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sz w:val="28"/>
        </w:rPr>
        <w:t xml:space="preserve"> Высшая школа, 1973.</w:t>
      </w:r>
    </w:p>
    <w:p>
      <w:pPr>
        <w:pStyle w:val="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361" w:gutter="0" w:header="0" w:top="1247" w:footer="1418" w:bottom="18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7385" cy="701040"/>
              <wp:effectExtent l="0" t="0" r="0" b="0"/>
              <wp:wrapSquare wrapText="largest"/>
              <wp:docPr id="6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73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55pt;height:55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  <w:bCs/>
        <w:lang w:val="en-US"/>
      </w:rPr>
    </w:pPr>
    <w:r>
      <w:rPr>
        <w:rFonts w:cs="Courier New" w:ascii="Courier New" w:hAnsi="Courier New"/>
        <w:b/>
        <w:bCs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ourier New" w:hAnsi="Courier New" w:cs="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left="567" w:hanging="0"/>
      <w:jc w:val="center"/>
    </w:pPr>
    <w:rPr>
      <w:b/>
      <w:i/>
      <w:spacing w:val="-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34:00Z</dcterms:created>
  <dc:creator>Sheremetev</dc:creator>
  <dc:description/>
  <dc:language>en-US</dc:language>
  <cp:lastModifiedBy>K. Osipenko</cp:lastModifiedBy>
  <cp:lastPrinted>2005-06-23T18:46:00Z</cp:lastPrinted>
  <dcterms:modified xsi:type="dcterms:W3CDTF">2005-06-23T14:58:00Z</dcterms:modified>
  <cp:revision>4</cp:revision>
  <dc:subject/>
  <dc:title>АНКЕТА</dc:title>
</cp:coreProperties>
</file>