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Министерство образования Российской Федераци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МАТИ» - Российский государственный технологический университет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им. К.Э.Циолковского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i/>
          <w:iCs/>
          <w:sz w:val="28"/>
        </w:rPr>
        <w:t>Кафедра «Высшая математика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bCs/>
          <w:i/>
          <w:iCs/>
        </w:rPr>
        <w:t>НЕОПРЕДЕЛЕННЫЙ И ОПРЕДЕЛЕННЫЙ ИНТЕГРА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арианты курсовых заданий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Составители: Выск Н.Д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Титаренко В.И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аталия Дмитриевна Вы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ра Ивановна Титар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ЕОПРЕДЕЛЕННЫЙ И ОПРЕДЕЛЕННЫЙ ИНТЕГРА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Варианты курсовых зад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 xml:space="preserve">Редактор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одписано в печать</w:t>
      </w:r>
    </w:p>
    <w:p>
      <w:pPr>
        <w:pStyle w:val="Normal"/>
        <w:rPr>
          <w:sz w:val="28"/>
        </w:rPr>
      </w:pPr>
      <w:r>
        <w:rPr>
          <w:sz w:val="28"/>
        </w:rPr>
        <w:t>Объем      п.л. Тираж 100 экз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Заказ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здательско-типографский цен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МАТИ» - Российского государственного технологиче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ниверситета им. К.Э.Циолк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рниковская наб.,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Неопределенный интеграл                                                                      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Замена переменной в неопределенном интеграле                               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нтегрирование по частям                                                                     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Интегрирование рациональных дробей                                                 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Интегрирование иррациональных выражений                                      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Интегрирование тригонометрических функций                                    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Определенный интеграл                                                                           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ормула Ньютона-Лейбница                                                                   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Несобственные интегралы                                                                        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Геометрические приложения определенного интеграла                        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рианты курсовых работ                                                                              13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6:06:00Z</dcterms:created>
  <dc:creator>HOME</dc:creator>
  <dc:description/>
  <dc:language>en-US</dc:language>
  <cp:lastModifiedBy>HOME</cp:lastModifiedBy>
  <dcterms:modified xsi:type="dcterms:W3CDTF">2002-06-23T16:33:00Z</dcterms:modified>
  <cp:revision>2</cp:revision>
  <dc:subject/>
  <dc:title>                       Министерство образования Российской Федерации</dc:title>
</cp:coreProperties>
</file>