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МАТИ» - Российский государственный техноло-</w:t>
      </w:r>
    </w:p>
    <w:p>
      <w:pPr>
        <w:pStyle w:val="Normal"/>
        <w:pBdr>
          <w:bottom w:val="single" w:sz="12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гический университет им. К.Э. Циол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Проектирование вычислительных комплек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ДИФФЕРЕНЦИАЛЬНЫЕ УРАВ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и варианты курсов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: Выск Н.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таренко В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ТИ» - Российский государстве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университет им. К.Э. Циолковского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оектирование вычислительных комплек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ДИФФЕРЕНЦИАЛЬНЫЕ УРАВ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и варианты курсов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: Выск Н.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таренко В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ифференциальные уравнения первого порядка………….…………………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равнения с разделяющимися переменными……………..…………………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днородные уравнения………………………………………………………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равнения в полных дифференциалах………………………………………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Линейные уравнения первого порядка…………….…………………………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равнения высших порядков…………………………………………………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равнения, допускающие понижение порядка………………………………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инейные однородные уравнения с постоянными коэффициентами……..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неоднородных линейных уравнений методом подб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стного решения……………………………………………………………..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Решение неоднородного линейного уравнения 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оянными коэффициентами методом вариации постоянных………….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истемы однородных линейных уравнений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ого порядка с постоянными коэффициентами………………………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 курсовых заданий……………………………………………………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алия Дмитриевна Вы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а Ивановна Титар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ДИФФЕРЕНЦИАЛЬНЫЕ УРАВ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и варианты курсов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д редакцией ав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исано в печать            . Формат 60 х 84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чать на ризографе. Тираж 100 экз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каз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графия Издательского центра М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9240, Москва, Берниковская наб.,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7:51:00Z</dcterms:created>
  <dc:creator>Николай Васильевич</dc:creator>
  <dc:description/>
  <dc:language>en-US</dc:language>
  <cp:lastModifiedBy>Николай Васильевич</cp:lastModifiedBy>
  <dcterms:modified xsi:type="dcterms:W3CDTF">2005-02-10T18:23:00Z</dcterms:modified>
  <cp:revision>2</cp:revision>
  <dc:subject/>
  <dc:title>Министерство образования и науки Российской Федерации</dc:title>
</cp:coreProperties>
</file>