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Федеральное агентство по образованию</w:t>
      </w:r>
    </w:p>
    <w:p>
      <w:pPr>
        <w:pStyle w:val="Heading"/>
        <w:rPr>
          <w:sz w:val="32"/>
        </w:rPr>
      </w:pPr>
      <w:r>
        <w:rPr>
          <w:sz w:val="32"/>
        </w:rPr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Государственное образовательное учреждение</w:t>
      </w:r>
    </w:p>
    <w:p>
      <w:pPr>
        <w:pStyle w:val="Heading"/>
        <w:rPr>
          <w:b w:val="false"/>
          <w:b w:val="false"/>
          <w:bCs w:val="false"/>
          <w:sz w:val="32"/>
        </w:rPr>
      </w:pPr>
      <w:r>
        <w:rPr>
          <w:b w:val="false"/>
          <w:bCs w:val="false"/>
          <w:sz w:val="32"/>
        </w:rPr>
        <w:t>высшего профессионального образовани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  <w:sz w:val="32"/>
          <w:szCs w:val="32"/>
        </w:rPr>
      </w:pPr>
      <w:r>
        <w:rPr>
          <w:b w:val="false"/>
          <w:i w:val="false"/>
          <w:spacing w:val="0"/>
          <w:sz w:val="32"/>
          <w:szCs w:val="32"/>
        </w:rPr>
        <w:t>«МАТИ» – Российский государственный</w:t>
      </w:r>
    </w:p>
    <w:p>
      <w:pPr>
        <w:pStyle w:val="Subtitle"/>
        <w:ind w:left="0" w:hanging="0"/>
        <w:rPr>
          <w:b w:val="false"/>
          <w:b w:val="false"/>
          <w:i w:val="false"/>
          <w:i w:val="false"/>
          <w:spacing w:val="0"/>
        </w:rPr>
      </w:pPr>
      <w:r>
        <w:rPr>
          <w:b w:val="false"/>
          <w:i w:val="false"/>
          <w:spacing w:val="0"/>
          <w:sz w:val="32"/>
          <w:szCs w:val="32"/>
        </w:rPr>
        <w:t>технологический университет им. К.Э. Циолковского</w:t>
      </w:r>
    </w:p>
    <w:p>
      <w:pPr>
        <w:pStyle w:val="Normal"/>
        <w:pBdr>
          <w:bottom w:val="single" w:sz="12" w:space="1" w:color="000000"/>
        </w:pBdr>
        <w:rPr>
          <w:b/>
          <w:b/>
          <w:i/>
          <w:i/>
          <w:spacing w:val="0"/>
          <w:sz w:val="28"/>
          <w:szCs w:val="28"/>
        </w:rPr>
      </w:pPr>
      <w:r>
        <w:rPr>
          <w:b/>
          <w:i/>
          <w:spacing w:val="0"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Кафедра «Высшая математик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i/>
          <w:sz w:val="32"/>
          <w:szCs w:val="32"/>
        </w:rPr>
        <w:t>ПРОВЕРКА СТАТИСТИЧЕСКИХ ГИПОТЕ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ические указания и варианты курсовых зада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ставители: Симонов А.А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Выск Н.Д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lang w:val="en-US"/>
        </w:rPr>
      </w:pPr>
      <w:r>
        <w:rPr/>
        <w:t>Москва 2005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обие предназначено для студентов второго курса, изучающих в рамках курса высшей математики тему «Математическая статистика». В нем рассматриваются методы проверки статистических гипотез. Приводится решение типовых задач. Для закрепления материала студентам предлагается выполнить курсовую работу по перечисленным выше темам. Задания для курсовой работы включают 7 задач по теме «Проверка статистических гипотез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ее пособие может быть использовано на всех факультетах и специальност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ПРОВЕРКА  СТАТИСТИЧЕСКИХ  ГИПОТЕ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Статистической гипотезой</w:t>
      </w:r>
      <w:r>
        <w:rPr>
          <w:sz w:val="28"/>
          <w:szCs w:val="28"/>
        </w:rPr>
        <w:t xml:space="preserve"> называется предположение о виде неизвестно-го распределения случайной величины или о параметрах известного распре-деления. Наряду с проверяемой гипотезой (</w:t>
      </w:r>
      <w:r>
        <w:rPr>
          <w:i/>
          <w:sz w:val="28"/>
          <w:szCs w:val="28"/>
        </w:rPr>
        <w:t>нулевой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основной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 форму-лируется и противоречащая ей гипотеза (</w:t>
      </w:r>
      <w:r>
        <w:rPr>
          <w:i/>
          <w:sz w:val="28"/>
          <w:szCs w:val="28"/>
        </w:rPr>
        <w:t>конкурирующая</w:t>
      </w:r>
      <w:r>
        <w:rPr>
          <w:sz w:val="28"/>
          <w:szCs w:val="28"/>
        </w:rPr>
        <w:t xml:space="preserve">, или </w:t>
      </w:r>
      <w:r>
        <w:rPr>
          <w:i/>
          <w:sz w:val="28"/>
          <w:szCs w:val="28"/>
        </w:rPr>
        <w:t>альтернатив-ная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которая принимается, если отвергнута нулевая гипотез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Гипотезы разделяются на </w:t>
      </w:r>
      <w:r>
        <w:rPr>
          <w:i/>
          <w:sz w:val="28"/>
          <w:szCs w:val="28"/>
        </w:rPr>
        <w:t>простые</w:t>
      </w:r>
      <w:r>
        <w:rPr>
          <w:sz w:val="28"/>
          <w:szCs w:val="28"/>
        </w:rPr>
        <w:t xml:space="preserve"> (содержащие только одно предположе-ние) и </w:t>
      </w:r>
      <w:r>
        <w:rPr>
          <w:i/>
          <w:sz w:val="28"/>
          <w:szCs w:val="28"/>
        </w:rPr>
        <w:t>сложные</w:t>
      </w:r>
      <w:r>
        <w:rPr>
          <w:sz w:val="28"/>
          <w:szCs w:val="28"/>
        </w:rPr>
        <w:t xml:space="preserve"> (содержащие более одного предположен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проверке гипотезы могут быть допущены ошибки двух видов: </w:t>
      </w:r>
      <w:r>
        <w:rPr>
          <w:i/>
          <w:sz w:val="28"/>
          <w:szCs w:val="28"/>
        </w:rPr>
        <w:t>ошибка первого рода</w:t>
      </w:r>
      <w:r>
        <w:rPr>
          <w:sz w:val="28"/>
          <w:szCs w:val="28"/>
        </w:rPr>
        <w:t xml:space="preserve">, если отклонена верная нулевая гипотеза, и </w:t>
      </w:r>
      <w:r>
        <w:rPr>
          <w:i/>
          <w:sz w:val="28"/>
          <w:szCs w:val="28"/>
        </w:rPr>
        <w:t>ошибка второго рода</w:t>
      </w:r>
      <w:r>
        <w:rPr>
          <w:sz w:val="28"/>
          <w:szCs w:val="28"/>
        </w:rPr>
        <w:t>, если принята неверная нулевая гипотез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роверки статистической гипотезы используется специально подобран-ная случайная величина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с известным законом распределения, называемая </w:t>
      </w:r>
      <w:r>
        <w:rPr>
          <w:i/>
          <w:sz w:val="28"/>
          <w:szCs w:val="28"/>
        </w:rPr>
        <w:t>статистическим критерием</w:t>
      </w:r>
      <w:r>
        <w:rPr>
          <w:sz w:val="28"/>
          <w:szCs w:val="28"/>
        </w:rPr>
        <w:t>. Множество ее возможных значений разбивает-ся на два непересекающихся подмножества: одно из них (</w:t>
      </w:r>
      <w:r>
        <w:rPr>
          <w:i/>
          <w:sz w:val="28"/>
          <w:szCs w:val="28"/>
        </w:rPr>
        <w:t>критическая область</w:t>
      </w:r>
      <w:r>
        <w:rPr>
          <w:sz w:val="28"/>
          <w:szCs w:val="28"/>
        </w:rPr>
        <w:t>) содержит значения критерия, при которых нулевая гипотеза отклоняется, второе (</w:t>
      </w:r>
      <w:r>
        <w:rPr>
          <w:i/>
          <w:sz w:val="28"/>
          <w:szCs w:val="28"/>
        </w:rPr>
        <w:t>область принятия гипотезы</w:t>
      </w:r>
      <w:r>
        <w:rPr>
          <w:sz w:val="28"/>
          <w:szCs w:val="28"/>
        </w:rPr>
        <w:t xml:space="preserve">) – значения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, при которых она принимается. Значения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, отделяющие критическую область от области принятия гипотезы, называются </w:t>
      </w:r>
      <w:r>
        <w:rPr>
          <w:i/>
          <w:sz w:val="28"/>
          <w:szCs w:val="28"/>
        </w:rPr>
        <w:t xml:space="preserve">критическими точкам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. Критическая область может быть </w:t>
      </w:r>
      <w:r>
        <w:rPr>
          <w:i/>
          <w:sz w:val="28"/>
          <w:szCs w:val="28"/>
        </w:rPr>
        <w:t>правосторонней</w:t>
      </w:r>
      <w:r>
        <w:rPr>
          <w:sz w:val="28"/>
          <w:szCs w:val="28"/>
        </w:rPr>
        <w:t xml:space="preserve"> (если она задается неравенств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 xml:space="preserve">), </w:t>
      </w:r>
      <w:r>
        <w:rPr>
          <w:i/>
          <w:sz w:val="28"/>
          <w:szCs w:val="28"/>
        </w:rPr>
        <w:t>левосторонн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</m:oMath>
      <w:r>
        <w:rPr>
          <w:sz w:val="28"/>
          <w:szCs w:val="28"/>
        </w:rPr>
        <w:t xml:space="preserve">) или </w:t>
      </w:r>
      <w:r>
        <w:rPr>
          <w:i/>
          <w:sz w:val="28"/>
          <w:szCs w:val="28"/>
        </w:rPr>
        <w:t>двусторонней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). Для ее нахождения нужно задать вероятность ошибки первого рода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, называемую </w:t>
      </w:r>
      <w:r>
        <w:rPr>
          <w:i/>
          <w:sz w:val="28"/>
          <w:szCs w:val="28"/>
        </w:rPr>
        <w:t>уровнем значимости</w:t>
      </w:r>
      <w:r>
        <w:rPr>
          <w:sz w:val="28"/>
          <w:szCs w:val="28"/>
        </w:rPr>
        <w:t xml:space="preserve">; тогда, например, правосторонняя критическая область задается условие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рядок проверки статистической гипотезы так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задается уровень значимост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, выбирается статистический критерий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 и вычисляется (обычно по таблицам для закона распределения </w:t>
      </w:r>
      <w:r>
        <w:rPr>
          <w:i/>
          <w:sz w:val="28"/>
          <w:szCs w:val="28"/>
        </w:rPr>
        <w:t>К</w:t>
      </w:r>
      <w:r>
        <w:rPr>
          <w:sz w:val="28"/>
          <w:szCs w:val="28"/>
        </w:rPr>
        <w:t xml:space="preserve">) значение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>; определяется вид критической области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по выборке вычисляется наблюдаемое значение критерия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 попадает в критическую область, нулевая гипотеза отвергается; при попадании </w:t>
      </w:r>
      <w:r>
        <w:rPr>
          <w:i/>
          <w:sz w:val="28"/>
          <w:szCs w:val="28"/>
        </w:rPr>
        <w:t>К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 в область принятия гипотезы нулевая гипотеза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способы проверки некоторых статистических гипоте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ение двух дисперсий нормальных генеральных совокупностей</w:t>
      </w:r>
    </w:p>
    <w:p>
      <w:pPr>
        <w:pStyle w:val="Normal"/>
        <w:ind w:left="14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усть имеются две выборки объемов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извлеченные из нормально распределенных генеральных совокупносте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Требуется по исправлен-ным выборочным дисперсиям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szCs w:val="28"/>
        </w:rPr>
        <w:t xml:space="preserve"> проверить нулевую гипотезу о равен-стве генеральных дисперсий рассматриваемых генеральных совокуп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итерием служит случайная величина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отношение большей исправленной дисперсии к меньшей, которая при условии справедливости нулевой гипотезы имеет распределение Фишера-Снедекора со степенями свободы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1 и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1. Критическая область зависит от вида конку-рирующей гипотезы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 xml:space="preserve">если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gt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, то критическая область правостороння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Критическая точк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находится по таблице критических точек распределения Фишера-Снедекора.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нулевая гипотеза принимается, в противном случае – отвергаетс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При конкурирующей гипотез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≠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критическая область двустороння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ри этом достаточно найт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Тогда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нет оснований отвергнуть нулевую гипотезу,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szCs w:val="28"/>
        </w:rPr>
        <w:t xml:space="preserve"> нулевую гипотезу отверга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6</w:t>
      </w:r>
      <w:r>
        <w:rPr>
          <w:sz w:val="28"/>
          <w:szCs w:val="28"/>
        </w:rPr>
        <w:t xml:space="preserve">. Даны две независимые выборки объемов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10 и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5, извле-ченные из генеральных совокупностей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распределенных по нормаль-ному закону. Найдены исправленные выборочные дисперси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роверим при уровне значимост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= 0,05 нулевую гипотезу о равенстве генеральных дисперсий при конкурирующей гипотезе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            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) &gt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значен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Критическая область – правосто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онняя. Вычислим наблюдаемое значение критер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нет оснований отвергнуть нулевую гипотезу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2. Сравнение двух средних генеральных совокупностей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Генеральные совокупности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распределены нормально, причем известны их дисперсии. Из этих генеральных совокупностей извлечены выборки объемов соответственно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, для которых найдены выборочные средние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х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szCs w:val="28"/>
        </w:rPr>
        <w:t xml:space="preserve">. При заданном уровне значимост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проверяется нулевая гипотеза о равенстве математических ожиданий генеральных совокупносте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тистическим критерием для проверки этой гипотезы является нормиро-ванная нормально распределенная случайная велич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  <w:t xml:space="preserve">Наблюдаемое значение критер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</m:oMath>
      <w:r>
        <w:rPr>
          <w:sz w:val="28"/>
          <w:szCs w:val="28"/>
        </w:rPr>
        <w:t>. Вид критической области зависит от типа конкурирующей гипотез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≠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 – критическая область двусторонняя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как аргумент функции Лапласа, при ко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критическая область задается неравенством |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| &gt;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&gt;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–  критическая область правосторонняя,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как аргумент функции Лапласа, при ко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критическая область определяется неравенством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&lt;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– критическая область левосторонняя, заданная неравен-ством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&lt; -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где 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вычисляется так же, как в предыдущем случа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Имеются две независимые выборки большого объема, извлеченные из генеральных совокупностей, законы распределения и дисперсии которых неизвестны. При этом для объема выборки, не меньшего 30, можно считать, что выборочные средние распределены приближенно нормально, а выборочные дисперсии являются достаточно хорошими оценками генераль-ных дисперсий (следовательно, считаем известными приближенные значения генеральных дисперсий). Тогда задача сводится к предыдущей, и статистический критерий имеет ви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емое значение критерия вычисляется по формул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 этом выбор вида критической области и определение критических точек проводятся так же, как в пункте 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) Генеральные совокупности распределены нормально, причем их диспер-сии неизвестны, а объем выборок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мал (следовательно, нельзя получить хорошие оценки генеральных дисперсий). Если предположить, что генераль-ные  дисперсии равны, то в качестве критерия для проверки нулевой гипоте-зы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служит случайная велич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−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ющая при справедливости нулевой гипотезы распределение Стьюдента с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m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2 степенями свободы.  Наблюдаемое значение критерия вычисля-ется по формул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у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m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rad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ритическая область строится в зависимости от вида конкурирующей гипоте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≠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)  – критическая область двусторонняя, задаваемая неравенством |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| &g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двуст.кр.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двуст.кр.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α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 находится из таблицы критичес-ких точек распределения Стьюд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&gt;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–  критическая область правосторонняя, определяемая условием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ав.кр.</w:t>
      </w:r>
      <w:r>
        <w:rPr>
          <w:sz w:val="28"/>
          <w:szCs w:val="28"/>
        </w:rPr>
        <w:t>. Критическая точка вновь находится по таблице критических точек распределения Стьюд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&lt;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– критическая область левосторонняя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</w:rPr>
        <w:t xml:space="preserve"> &lt; – 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прав.кр.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7</w:t>
      </w:r>
      <w:r>
        <w:rPr>
          <w:sz w:val="28"/>
          <w:szCs w:val="28"/>
        </w:rPr>
        <w:t>. Имеются независимые выборки значений нормально распределен-ных случайных величи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: 2, 2, 3, 3, 4, 4, 4, 5, 5, 6     и   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: 3, 3, 3, 4, 4, 4, 4, 5, 5, 5, 5, 5, 7, 8, 9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ребуется проверить для уровня значимост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= 0,1 при условии равенства генеральных дисперсий нулевую гипотезу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 при конкурирую-щей гипотез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) ≠ </w:t>
      </w:r>
      <w:r>
        <w:rPr>
          <w:i/>
          <w:sz w:val="28"/>
          <w:szCs w:val="28"/>
        </w:rPr>
        <w:t>М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ы выборок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 10,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15. Вычислим выборочные средние и исправ-ленные выборочные дисперсии: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8</m:t>
        </m:r>
        <m:r>
          <w:rPr>
            <w:rFonts w:ascii="Cambria Math" w:hAnsi="Cambria Math"/>
          </w:rPr>
          <m:t xml:space="preserve">;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3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 Вычислим наблюдаемое значение критер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,8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e>
            </m:rad>
          </m:den>
        </m:f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Критическая область – двусто-ронняя,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двуст.кр.</w:t>
      </w:r>
      <w:r>
        <w:rPr>
          <w:sz w:val="28"/>
          <w:szCs w:val="28"/>
        </w:rPr>
        <w:t>(0,1; 23) = 1,71 (см. [2], приложение 6). Итак, |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| &l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двуст.кр.</w:t>
      </w:r>
      <w:r>
        <w:rPr>
          <w:sz w:val="28"/>
          <w:szCs w:val="28"/>
        </w:rPr>
        <w:t>, следовательно, нет оснований отвергнуть нулевую гипотезу – можно считать, что математические ожидания генеральных совокупностей рав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3.   Сравнение двух вероятностей биномиальных распредел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известны результаты двух серий независимых испытаний: в первой серии проведено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опытов, и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лось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раз; во второй серии из </w:t>
      </w:r>
      <w:r>
        <w:rPr>
          <w:i/>
          <w:sz w:val="28"/>
          <w:szCs w:val="28"/>
        </w:rPr>
        <w:t>п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опытов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лось </w:t>
      </w:r>
      <w:r>
        <w:rPr>
          <w:i/>
          <w:sz w:val="28"/>
          <w:szCs w:val="28"/>
        </w:rPr>
        <w:t>т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з. Обозначим неизвестную вероятность появления события </w:t>
      </w:r>
      <w:r>
        <w:rPr>
          <w:i/>
          <w:sz w:val="28"/>
          <w:szCs w:val="28"/>
        </w:rPr>
        <w:t xml:space="preserve"> А</w:t>
      </w:r>
      <w:r>
        <w:rPr>
          <w:sz w:val="28"/>
          <w:szCs w:val="28"/>
        </w:rPr>
        <w:t xml:space="preserve"> в одном опыте первой серии через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а во второй серии – через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Требуется проверить при уровне значимост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нулевую гипотезу о равенстве этих вероятностей: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честве критерия выбирается нормированная нормально распределенная случайная велич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)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блюдаемое значение критерия вычис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</m:rad>
          </m:den>
        </m:f>
      </m:oMath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роение критической област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при конкурирующей гипотез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≠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определяется из равенств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и двусторонняя критическая область задается неравенством    |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| &gt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при конкурирующей гипотез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для правосторонней крити-ческой области находится из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, и вид критической области: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&gt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при конкурирующей гипотез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 xml:space="preserve">2  </w:t>
      </w:r>
      <w:r>
        <w:rPr>
          <w:sz w:val="28"/>
          <w:szCs w:val="28"/>
        </w:rPr>
        <w:t xml:space="preserve">левосторонняя критическая область имеет вид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&lt; –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находится по формуле из пункта б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8</w:t>
      </w:r>
      <w:r>
        <w:rPr>
          <w:sz w:val="28"/>
          <w:szCs w:val="28"/>
        </w:rPr>
        <w:t xml:space="preserve">. В серии из 20 независимых испытаний событие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явилось 8 раз, в серии из 15 испытаний – 7 раз. При уровне значимост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= 0,05 проверяетс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улевая гипотеза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конкурирующей гипотезе </w:t>
      </w:r>
      <w:r>
        <w:rPr>
          <w:i/>
          <w:sz w:val="28"/>
          <w:szCs w:val="28"/>
        </w:rPr>
        <w:t>Н</w:t>
      </w:r>
      <w:r>
        <w:rPr>
          <w:i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&lt; </w:t>
      </w:r>
      <w:r>
        <w:rPr>
          <w:i/>
          <w:sz w:val="28"/>
          <w:szCs w:val="28"/>
        </w:rPr>
        <w:t>р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итическая область – левостороння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и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следова-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льно,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= 1,645, и критическая область имеет вид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&lt; - 1,645. Вычислим </w:t>
      </w:r>
      <w:r>
        <w:rPr>
          <w:i/>
          <w:sz w:val="28"/>
          <w:szCs w:val="28"/>
        </w:rPr>
        <w:t>и</w:t>
      </w:r>
      <w:r>
        <w:rPr>
          <w:i/>
          <w:sz w:val="28"/>
          <w:szCs w:val="28"/>
          <w:vertAlign w:val="subscript"/>
        </w:rPr>
        <w:t>набл</w:t>
      </w:r>
      <w:r>
        <w:rPr>
          <w:sz w:val="28"/>
          <w:szCs w:val="28"/>
        </w:rPr>
        <w:t xml:space="preserve"> = </w:t>
      </w:r>
      <w:r>
        <w:rPr>
          <w:sz w:val="28"/>
          <w:szCs w:val="28"/>
        </w:rPr>
      </w:r>
      <m:oMath xmlns:m="http://schemas.openxmlformats.org/officeDocument/2006/math">
        <m:f>
          <m:num>
            <m:f>
              <m:num>
                <m:r>
                  <w:rPr>
                    <w:rFonts w:ascii="Cambria Math" w:hAnsi="Cambria Math"/>
                  </w:rPr>
                  <m:t xml:space="preserve">8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den>
            </m:f>
          </m:num>
          <m:den>
            <m:rad>
              <m:radPr>
                <m:degHide m:val="1"/>
              </m:radPr>
              <m:deg/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5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</m:t>
                        </m:r>
                      </m:den>
                    </m:f>
                  </m:e>
                </m:d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9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 xml:space="preserve"> &gt; –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следовательно, гипотеза принимается, и можно считать, что вероятность события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обеих сериях испытаний одинако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4. Проверка гипотезы о значимости выбороч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</w:t>
      </w:r>
      <w:r>
        <w:rPr>
          <w:b/>
          <w:sz w:val="28"/>
          <w:szCs w:val="28"/>
        </w:rPr>
        <w:t>коэффициента корреля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имеется выборка объем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из нормально распределенной двумерной генеральной совокупности (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и по ней найден выборочный коэффициент корреляци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≠ 0. Требуется при заданном уровне значимост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проверить нулевую гипотезу о равенстве нулю генерального коэффициента корреляции:</w:t>
      </w:r>
    </w:p>
    <w:p>
      <w:pPr>
        <w:pStyle w:val="Normal"/>
        <w:jc w:val="both"/>
        <w:rPr/>
      </w:pP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 при конкурирующей гипотез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≠ 0. Критерием является случайная величи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ющая при справедливости нулевой гипотезы распределение Стьюдента с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2 степенями свободы. Критическая область при заданном виде конку-рирующей гипотезы является двусторонней и задается неравенством |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| &g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>) находится по таблице критических точек распределения Стьюден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9</w:t>
      </w:r>
      <w:r>
        <w:rPr>
          <w:sz w:val="28"/>
          <w:szCs w:val="28"/>
        </w:rPr>
        <w:t xml:space="preserve">. По выборке объем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150, извлеченной из нормально распреде-ленной двумерной генеральной совокупности, вычислен выборочный коэффициент корреляции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 = - 0,37. Проверим при уровне значимости         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= 0,01 нулевую гипотезу </w:t>
      </w:r>
      <w:r>
        <w:rPr>
          <w:i/>
          <w:sz w:val="28"/>
          <w:szCs w:val="28"/>
          <w:lang w:val="en-US"/>
        </w:rPr>
        <w:t>H</w:t>
      </w:r>
      <w:r>
        <w:rPr>
          <w:i/>
          <w:sz w:val="28"/>
          <w:szCs w:val="28"/>
          <w:vertAlign w:val="subscript"/>
          <w:lang w:val="en-US"/>
        </w:rPr>
        <w:t>o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 о равенстве нулю генерального коэффициента корреляции при конкурирующей гипотез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≠ 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ритическая точк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(0,01; 150) = 2,58. Вычислим наблюдаемое значение критерия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ad>
              <m:radPr>
                <m:degHide m:val="1"/>
              </m:radPr>
              <m:deg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8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7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скольку |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наб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| &g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, нулевая гипо-теза отвергается, то есть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коррелирован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5. Критерий согласия Пирсон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i/>
          <w:sz w:val="28"/>
          <w:szCs w:val="28"/>
        </w:rPr>
        <w:t>Критерием согласия</w:t>
      </w:r>
      <w:r>
        <w:rPr>
          <w:sz w:val="28"/>
          <w:szCs w:val="28"/>
        </w:rPr>
        <w:t xml:space="preserve"> называется критерий проверки гипотезы о предпола-гаемом законе неизвестного распред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усть по выборке объема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получено эмпирическое распределени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9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282"/>
        <w:gridCol w:w="1595"/>
        <w:gridCol w:w="1595"/>
        <w:gridCol w:w="1596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арианты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>..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i/>
                <w:sz w:val="28"/>
                <w:szCs w:val="28"/>
                <w:lang w:val="en-US"/>
              </w:rPr>
              <w:t>x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Частоты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i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sz w:val="28"/>
                <w:szCs w:val="28"/>
                <w:vertAlign w:val="subscript"/>
                <w:lang w:val="en-US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</w:t>
            </w:r>
            <w:r>
              <w:rPr>
                <w:sz w:val="28"/>
                <w:szCs w:val="28"/>
                <w:lang w:val="en-US"/>
              </w:rPr>
              <w:t xml:space="preserve">...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 xml:space="preserve">       </w:t>
            </w:r>
            <w:r>
              <w:rPr>
                <w:i/>
                <w:sz w:val="28"/>
                <w:szCs w:val="28"/>
                <w:lang w:val="en-US"/>
              </w:rPr>
              <w:t>n</w:t>
            </w:r>
            <w:r>
              <w:rPr>
                <w:i/>
                <w:sz w:val="28"/>
                <w:szCs w:val="28"/>
                <w:vertAlign w:val="subscript"/>
                <w:lang w:val="en-US"/>
              </w:rPr>
              <w:t>s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омощью критерия Пирсона можно проверить гипотезу о различных законах распределения генеральной совокупности (равномерном, нормаль-ном, показательном и др.) Для этого в предположении о конкретном виде распределения вычисляются теоретические частот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, и в качестве крите-рия выбирается случайная величи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</m:e>
        </m:nary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еющая закон распределения </w:t>
      </w:r>
      <w:r>
        <w:rPr>
          <w:i/>
          <w:sz w:val="28"/>
          <w:szCs w:val="28"/>
        </w:rPr>
        <w:t>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с числом степеней свободы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– </w:t>
      </w:r>
      <w:r>
        <w:rPr>
          <w:sz w:val="28"/>
          <w:szCs w:val="28"/>
        </w:rPr>
        <w:t>1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о частичных интервалов выборки,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число параметров предполагаемого распределения. Критическая область выбирается правосто-ронней, и граница ее при заданном уровне значимост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находит-ся по таблице критических точек распределения  </w:t>
      </w:r>
      <w:r>
        <w:rPr>
          <w:i/>
          <w:sz w:val="28"/>
          <w:szCs w:val="28"/>
        </w:rPr>
        <w:t>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еоретические частот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вычисляются для заданного закона распределения как количества элементов выборки, которые должны были попасть в каждый интервал, если бы случайная величина имела выбранный закон распределе-ния, параметры которого совпадают с их точечными оценками по выборке, а именно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) для проверки гипотезы о нормальном законе распределен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∙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объем выборки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+ 1</w:t>
      </w:r>
      <w:r>
        <w:rPr>
          <w:sz w:val="28"/>
          <w:szCs w:val="28"/>
        </w:rPr>
        <w:t xml:space="preserve"> – левая и правая границы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го интервала,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- выборочное среднее,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исправленное среднее квадратическое отклонение. Поскольку нормальное распределение характеризуется двумя параметрами, число степеней свободы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3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для проверки гипотезы о показательном распределении генеральной совокупности в качестве оценки параметра </w:t>
      </w:r>
      <w:r>
        <w:rPr>
          <w:i/>
          <w:sz w:val="28"/>
          <w:szCs w:val="28"/>
        </w:rPr>
        <w:t xml:space="preserve">λ </w:t>
      </w:r>
      <w:r>
        <w:rPr>
          <w:sz w:val="28"/>
          <w:szCs w:val="28"/>
        </w:rPr>
        <w:t xml:space="preserve">принимаетс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</m:oMath>
      <w:r>
        <w:rPr>
          <w:sz w:val="28"/>
          <w:szCs w:val="28"/>
        </w:rPr>
        <w:t xml:space="preserve">. Тогда теоретические частоты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8"/>
          <w:szCs w:val="28"/>
        </w:rPr>
        <w:t xml:space="preserve"> = </w:t>
      </w:r>
      <w:r>
        <w:rPr>
          <w:i/>
          <w:sz w:val="28"/>
          <w:szCs w:val="28"/>
        </w:rPr>
        <w:t xml:space="preserve">п </w:t>
      </w:r>
      <w:r>
        <w:rPr>
          <w:sz w:val="28"/>
          <w:szCs w:val="28"/>
        </w:rPr>
        <w:t xml:space="preserve">∙ </w:t>
      </w:r>
      <w:r>
        <w:rPr>
          <w:i/>
          <w:sz w:val="28"/>
          <w:szCs w:val="28"/>
        </w:rPr>
        <w:t>Р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λ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</m:oMath>
      <w:r>
        <w:rPr>
          <w:sz w:val="28"/>
          <w:szCs w:val="28"/>
        </w:rPr>
        <w:t xml:space="preserve">. Показательное распреде-ление определяется одним параметром, поэтому число степеней свободы  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2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для проверки гипотезы о равномерном распределении генеральной совокупности  концы интервала, в котором наблюдались возможны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начения </w:t>
      </w:r>
      <w:r>
        <w:rPr>
          <w:i/>
          <w:sz w:val="28"/>
          <w:szCs w:val="28"/>
        </w:rPr>
        <w:t>Х</w:t>
      </w:r>
      <w:r>
        <w:rPr>
          <w:sz w:val="28"/>
          <w:szCs w:val="28"/>
        </w:rPr>
        <w:t xml:space="preserve">, оцениваются по формул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гда плотность вероя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/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/>
            </m:sSup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,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/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/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  <w:t xml:space="preserve">Число степеней свободы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3, так как равномерное распределение оценивается двумя парамет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имер 10</w:t>
      </w:r>
      <w:r>
        <w:rPr>
          <w:sz w:val="28"/>
          <w:szCs w:val="28"/>
        </w:rPr>
        <w:t>. Для выборки, интервальный статистический ряд которой имеет ви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интервал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ницы интервал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мпирические частот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2 – 5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5 – 8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3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8 – 11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15  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1 – 14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4 – 17 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>6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  <w:r>
              <w:rPr>
                <w:sz w:val="28"/>
                <w:szCs w:val="28"/>
              </w:rPr>
              <w:t xml:space="preserve">17 – 20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верить при уровне значимост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= 0,05 гипотезу 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показательном;      б) равномерном;     в) нормальн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коне распределения генеральной совокупности с помощью критерия Пирс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ъем выборки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= 70. Будем считать вариантами середины частичных интервалов: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3,5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6,5,…, </w:t>
      </w:r>
      <w:r>
        <w:rPr>
          <w:i/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= 18,5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йдем </w:t>
      </w:r>
      <w:r>
        <w:rPr>
          <w:sz w:val="28"/>
          <w:szCs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8"/>
          <w:szCs w:val="28"/>
        </w:rPr>
        <w:t xml:space="preserve"> = 11,43; </w:t>
      </w:r>
      <w:r>
        <w:rPr>
          <w:i/>
          <w:sz w:val="28"/>
          <w:szCs w:val="28"/>
        </w:rPr>
        <w:t>σ</w:t>
      </w:r>
      <w:r>
        <w:rPr>
          <w:i/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4,03; </w:t>
      </w:r>
      <w:r>
        <w:rPr>
          <w:i/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= 4,0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Вычислим теоретические частоты в предположении о показательном распределении генеральной совокупности пр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/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87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7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5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5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налогично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блюдаемое значение критерия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4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Критическая точка </w:t>
      </w:r>
      <w:r>
        <w:rPr>
          <w:i/>
          <w:sz w:val="28"/>
          <w:szCs w:val="28"/>
        </w:rPr>
        <w:t>χ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(0,05;4)=9,5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гипотеза о показательном распределении откло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Для равномерного распределения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теоретические частоты: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блюдаемое значение критер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,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,1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Критическая точка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g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и гипотеза о равномерном распределении отклоня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Теоретические частоты для нормального распред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5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0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8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Φ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28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8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Φ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8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90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44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,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же вычисляют-с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,9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,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Наблюдаемое значение критерия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,2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,2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,7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,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Критическая точка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,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Поскольку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абл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гипотеза о нормальном распределе-нии  генеральной совокупности принима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6. Проверка гипотез о значимости коэффициент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анговой корреляции Спирмена и Кендалл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помним, что при исследовании объектов генеральной совокупности, обладающих двумя качественными признаками:</w:t>
      </w:r>
    </w:p>
    <w:p>
      <w:pPr>
        <w:pStyle w:val="Normal"/>
        <w:jc w:val="both"/>
        <w:rPr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  <w:lang w:val="en-US"/>
        </w:rPr>
        <w:t xml:space="preserve">: 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 </w:t>
      </w:r>
      <w:r>
        <w:rPr>
          <w:i/>
          <w:sz w:val="28"/>
          <w:szCs w:val="28"/>
          <w:lang w:val="en-US"/>
        </w:rPr>
        <w:t>x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...,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i/>
          <w:sz w:val="28"/>
          <w:szCs w:val="28"/>
          <w:lang w:val="en-US"/>
        </w:rPr>
        <w:t xml:space="preserve">                      B</w:t>
      </w:r>
      <w:r>
        <w:rPr>
          <w:sz w:val="28"/>
          <w:szCs w:val="28"/>
          <w:lang w:val="en-US"/>
        </w:rPr>
        <w:t xml:space="preserve">: 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, 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, ...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порядковый номер объекта в последовательности убывания качества по признак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номер того же объекта в последовательности убывания качества по признак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), для оценки степени связи между этими признаками можно вычислить выборочные коэффициенты ранговой корреляции Спирмен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6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nary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x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i/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объем выборки, или Кендалл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+ ... +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</w:rPr>
        <w:t xml:space="preserve">, а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количество чисел, больших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, стоящих справа от </w:t>
      </w:r>
      <w:r>
        <w:rPr>
          <w:i/>
          <w:sz w:val="28"/>
          <w:szCs w:val="28"/>
          <w:lang w:val="en-US"/>
        </w:rPr>
        <w:t>y</w:t>
      </w:r>
      <w:r>
        <w:rPr>
          <w:i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в последовательности рангов по признаку </w:t>
      </w:r>
      <w:r>
        <w:rPr>
          <w:i/>
          <w:sz w:val="28"/>
          <w:szCs w:val="28"/>
        </w:rPr>
        <w:t>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проверки при уровне значимости 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 нулевой гипотезы о равенстве нулю генерального коэффициента ранговой корреляции Спирмена (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) при конкурирующей гипотез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r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≠ 0 нужно вычислить критическую точ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rad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 xml:space="preserve"> – объем выборки, а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α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</w:rPr>
        <w:t xml:space="preserve">) – критическая точка двусторонней критической области для распределения Стьюдента при числе степеней свободы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– 2. Если |</w:t>
      </w:r>
      <w:r>
        <w:rPr>
          <w:i/>
          <w:sz w:val="28"/>
          <w:szCs w:val="28"/>
          <w:lang w:val="en-US"/>
        </w:rPr>
        <w:t>ρ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| &l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нулевая гипотеза принимается (связь между качественными признаками незначима). При |</w:t>
      </w:r>
      <w:r>
        <w:rPr>
          <w:i/>
          <w:sz w:val="28"/>
          <w:szCs w:val="28"/>
          <w:lang w:val="en-US"/>
        </w:rPr>
        <w:t>ρ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| &g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нулевая гипотеза отвергается, то есть между признаками существует значимая ранговая корреляционная связь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Аналогичным образом проверяется гипотеза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  <w:lang w:val="en-US"/>
        </w:rPr>
        <w:t>τ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= 0 о равенстве нулю генерального коэффициента ранговой корреляции Кендалла при конкурирующей гипотезе </w:t>
      </w:r>
      <w:r>
        <w:rPr>
          <w:i/>
          <w:sz w:val="28"/>
          <w:szCs w:val="28"/>
        </w:rPr>
        <w:t>Н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</w:t>
      </w: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≠ 0. Критическая точка вычисляется по форму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Т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  <w:r>
        <w:rPr>
          <w:sz w:val="28"/>
          <w:szCs w:val="28"/>
        </w:rPr>
        <w:t>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аргумент функции Лапласа, при котором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р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 xml:space="preserve"> (крити-ческая область двустороння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|</w:t>
      </w: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| &l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– нулевая гипотеза принимается (связь между качественными признаками незначима). При |</w:t>
      </w:r>
      <w:r>
        <w:rPr>
          <w:i/>
          <w:sz w:val="28"/>
          <w:szCs w:val="28"/>
        </w:rPr>
        <w:t>τ</w:t>
      </w:r>
      <w:r>
        <w:rPr>
          <w:i/>
          <w:sz w:val="28"/>
          <w:szCs w:val="28"/>
          <w:vertAlign w:val="subscript"/>
          <w:lang w:val="en-US"/>
        </w:rPr>
        <w:t>B</w:t>
      </w:r>
      <w:r>
        <w:rPr>
          <w:sz w:val="28"/>
          <w:szCs w:val="28"/>
        </w:rPr>
        <w:t xml:space="preserve">| &gt; </w:t>
      </w:r>
      <w:r>
        <w:rPr>
          <w:i/>
          <w:sz w:val="28"/>
          <w:szCs w:val="28"/>
          <w:lang w:val="en-US"/>
        </w:rPr>
        <w:t>T</w:t>
      </w:r>
      <w:r>
        <w:rPr>
          <w:i/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нулевая гипотеза отвергается, то есть между признаками существует значимая ранговая корреляционная связ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рианты курсовых заданий включают по 7 задач. В них требуется выполнить следующие действия:</w:t>
      </w:r>
    </w:p>
    <w:p>
      <w:pPr>
        <w:pStyle w:val="Style14"/>
        <w:rPr/>
      </w:pPr>
      <w:r>
        <w:rPr>
          <w:rFonts w:cs="Times New Roman" w:ascii="Times New Roman" w:hAnsi="Times New Roman"/>
          <w:b/>
          <w:sz w:val="28"/>
          <w:szCs w:val="28"/>
        </w:rPr>
        <w:t>Задача 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По данным выборки выбрать гипотезу о виде закона распределе-ния и проверить ее, используя критерий Пирсона при уровне значимост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>. В ответе привести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) выбранную гипотезу о виде закона распределения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) вычисленное значение критерия;         3) критическое значение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) вывод о принятии или не принятии гипотезы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2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По двум выборкам нормальных законов распределения проверить гипотезу о равенстве дисперсий (при конкурирующей гипотезе об их неравенстве) при уровне значимости 0.1.    Определить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) дисперсию первой выборки;                  2) дисперсию второй выборки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) вычисленное значение критерия;          4) теоретическое значение критерия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) вывод о принятии или не принятии гипотезы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3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По данным двух выборок нормального закона распределения про-верить гипотезу о равенстве генеральных средних (при конкурирующей гипотезе об их неравенстве)  при уровне значимост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>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 ответе привести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) выборочное среднее для первой выборки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) выборочное среднее для второй выборки;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) вычисленное значение критерия;           4) табличное значение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) вывод о принятии или не принятии гипотезы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4</w:t>
      </w:r>
      <w:r>
        <w:rPr>
          <w:rFonts w:eastAsia="MS Mincho;ＭＳ 明朝" w:cs="Times New Roman" w:ascii="Times New Roman" w:hAnsi="Times New Roman"/>
          <w:sz w:val="28"/>
          <w:szCs w:val="28"/>
        </w:rPr>
        <w:t>.  По данным двух выборок нормального закона распределения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первая - с дисперсией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, вторая - с дисперсией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) проверить гипотезу о равенстве средних значений при уровне значимост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α </w:t>
      </w:r>
      <w:r>
        <w:rPr>
          <w:rFonts w:eastAsia="MS Mincho;ＭＳ 明朝" w:cs="Times New Roman" w:ascii="Times New Roman" w:hAnsi="Times New Roman"/>
          <w:sz w:val="28"/>
          <w:szCs w:val="28"/>
        </w:rPr>
        <w:t>(при конкурирующей гипотезе об их неравенстве).   В ответе привести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) выборочное среднее для первой выборки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) выборочное среднее для второй выборки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) вычисленное значение критерия;            4) критическое значение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) вывод о принятии или не принятии гипотезы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5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  При проведении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испытаний в первой серии число благоприят-ных исходов равнялось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Во второй серии из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испытаний число благо-приятных исходов равнялось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Проверить гипотезу о равенстве вероятнос-тей благоприятного исхода в двух сериях (при конкурирующей гипотезе об их неравенстве) при уровне значимост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>.   В ответе привести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) вычисленное значение критерия;        2) критическое значение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) вывод о принятии или не принятии гипотезы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6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.   По данным выборки двумерной случайной величины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и уровню значимост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определить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1) вектор математического ожидания;            2) вектор дисперси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3) выборочный коэффициент корреляции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4) вычисленное значение критерия;                 5) критическое значение;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6) результат проверки гипотезы о равенстве нулю генерального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эффициента корреляции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sz w:val="28"/>
          <w:szCs w:val="28"/>
        </w:rPr>
        <w:t>Задача 7</w:t>
      </w:r>
      <w:r>
        <w:rPr>
          <w:rFonts w:eastAsia="MS Mincho;ＭＳ 明朝" w:cs="Times New Roman" w:ascii="Times New Roman" w:hAnsi="Times New Roman"/>
          <w:sz w:val="28"/>
          <w:szCs w:val="28"/>
        </w:rPr>
        <w:t>. По данным двух выборок проверить гипотезы о значимости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очного рангового коэффициента Спирмена и Кендалла при уровне значимости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>. В ответе привести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) выборочный коэффициент ранговой корреляции Спирмена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) выборочный коэффициент ранговой корреляции Кендалла;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3) критическую точку для коэффициента Спирмена </w:t>
      </w:r>
      <w:r>
        <w:rPr>
          <w:rFonts w:eastAsia="MS Mincho;ＭＳ 明朝"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п</m:t>
            </m:r>
          </m:sub>
        </m:sSub>
      </m:oMath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4) критическую точку для коэффициента Кендалла </w:t>
      </w:r>
      <w:r>
        <w:rPr>
          <w:rFonts w:eastAsia="MS Mincho;ＭＳ 明朝"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Т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р</m:t>
                    </m:r>
                  </m:sub>
                </m:sSub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ен</m:t>
            </m:r>
          </m:sub>
        </m:sSub>
      </m:oMath>
      <w:r>
        <w:rPr>
          <w:rFonts w:eastAsia="MS Mincho;ＭＳ 明朝" w:cs="Times New Roman" w:ascii="Times New Roman" w:hAnsi="Times New Roman"/>
          <w:sz w:val="28"/>
          <w:szCs w:val="28"/>
        </w:rPr>
        <w:t>;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) вывод о принятии или не принятии каждой гипотезы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>Примечание 1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Ответы на курсовые задания имеются у авторов данного методического пособия и могут быть предоставлены преподавателям, использующим его в работе со студентами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i/>
          <w:sz w:val="28"/>
          <w:szCs w:val="28"/>
        </w:rPr>
        <w:t>Примечание 2.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Для выдачи большего количества различных вариантов заданий преподава-тели могут воспользоваться программой «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TASKMAKER</w:t>
      </w:r>
      <w:r>
        <w:rPr>
          <w:rFonts w:eastAsia="MS Mincho;ＭＳ 明朝" w:cs="Times New Roman" w:ascii="Times New Roman" w:hAnsi="Times New Roman"/>
          <w:sz w:val="28"/>
          <w:szCs w:val="28"/>
        </w:rPr>
        <w:t>», содержащей все задания, приведенные в пособии, практически в неограниченном количестве вариантов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MS Mincho;ＭＳ 明朝" w:cs="Times New Roman" w:ascii="Times New Roman" w:hAnsi="Times New Roman"/>
          <w:b/>
          <w:i/>
          <w:sz w:val="32"/>
          <w:szCs w:val="32"/>
        </w:rPr>
        <w:t>ВАРИАНТЫ   КУРСОВЫХ  ЗАДАНИЙ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6.9   7.6  -8.4   4.2  14.3  12.4   6.7  17.5   1.1  15.4  15.1   4.2  -0.4  13.1  13.5  16.0  27.3  11.7  11.7   8.7  11.9  18.0  -8.0  16.0  14.7  10.8   2.5   0.4   8.0  10.8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6.3  12.9  12.0   9.6   9.9   6.7   3.4  11.0  20.4  18.4  6.1  16.3   3.8  15.7  22.9   7.9  20.5  12.5  11.8  15.9   5.6  16.3  15.7   7.2  15.8   9.5  13.3   5.7  15.5  18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5.0   9.0   6.0   7.4  11.0  24.0   9.9   8.2  12.9   4.3  20.5   2.5  10.5  12.4   8.7  12.1   3.1  -1.5   8.6  14.9  16.6  19.5  13.9  13.8  14.7  -0.7  16.4   6.7  16.5  11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3.2  15.2  17.4  13.3  11.4  10.0   9.6  16.5  20.5   7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39.5  53.9  59.0  29.8  73.9  42.7  40.5  47.0  45.3  59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61.4  50.3  78.7  16.6  77.0  34.3 101.6  21.9  40.1 130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13.2 115.7  68.9  13.1  58.1 110.7  48.1  35.9   8.6 109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24.3  88.9 79.6  8.8  58.0  56.0  64.6  34.2  36.9  48.2  66.0  65.1  58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4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0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139.3  31.2 131.2 112.1  54.0  77.3  24.9 106.0  96.4  22.2  92.8 111.0  49.6  61.3  95.9  52.1 124.0  57.8  99.5  71.0  79.3  99.6 133.9   1.7 122.0  41.3  27.0  -6.7  27.8  60.8  78.6 171.0  78.4  56.7  50.0  46.3  91.6 151.7 115.4  21.9  42.8  78.0 114.9  91.2 107.8 100.9  97.0  52.3  34.4  49.1 111.6  77.4   1.2  28.0  55.7  58.0  55.1  41.5  97.1  81.9  48.3 113.9  33.3  41.5  50.2 148.5  45.0  98.3   7.9  75.3  67.3 106.5  65.9 104.4  17.1  63.9 108.5  58.6  33.0 115.5 -13.3  60.3  71.1  56.3  34.9  61.5  65.2  71.8  87.4  57.8  63.1  56.9 126.0  90.9  70.6 132.5  86.3 108.2  82.0  56.4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16.0  65.5 115.1  89.5  62.7  92.7  63.9  71.8  73.7  70.1  88.6  81.5  70.5 102.8  76.8  83.2 105.0  88.5  85.5 105.6  54.6  85.5  60.1  76.8  47.8  48.3 119.7 109.4  42.6  46.1  43.0  53.1  86.3  65.4  61.0  21.1  59.7  70.1 101.9  59.4  70.0  53.7  59.5  82.3 111.8  74.3  52.9  82.5  86.4  49.1 112.8  83.1  69.1  39.1  42.0  40.1  37.8  76.7  74.7 118.7  65.4  84.1  54.9  13.5  23.4  75.8  87.4  56.9  48.9  35.0 66.0  98.0  81.6  91.2  74.3  87.4  81.6  80.9  47.3  62.1  65.2  57.1  31.0  81.4  81.7  42.2  93.1  62.4  65.7  87.9  67.0  65.3  64.2  69.5  78.5 111.8  38.7  54.2  56.3  63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  <w:lang w:val="en-US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500</w:t>
      </w:r>
      <w:r>
        <w:rPr>
          <w:rFonts w:eastAsia="MS Mincho;ＭＳ 明朝" w:cs="Times New Roman" w:ascii="Times New Roman" w:hAnsi="Times New Roman"/>
          <w:sz w:val="28"/>
          <w:szCs w:val="28"/>
        </w:rPr>
        <w:t>,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= 39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= 7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= 523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= 0.04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vertAlign w:val="subscript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6.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8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 51.2,-104.1) (  58.0,-118.4) (  55.1,-111.9) (  52.7,-107.1) (  52.2,-106.7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(  62.6,-127.7) (  27.0, -56.4) (  52.0,-105.9) (  41.5, -85.4) (  52.7,-107.6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49.9,-101.9) (  44.3, -91.3) (  56.1,-114.9) (  36.0, -74.3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6 66 57 67 34 53 79 39 2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2 89 47 15 13 73 75 22 3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2.3  19.9  17.4   9.7  14.7  18.6  23.8  14.1  17.6  17.6   9.6  12.4   6.4  10.3  13.3  26.3  15.0  11.1  14.7  32.0  10.0  29.4  11.7  31.0  23.2  19.9  28.4  12.9   8.6  23.1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2.7  23.2   7.2  11.3  22.0  17.6  26.9  12.6  13.2  16.1   8.0  27.8  16.3   0.5  14.5  16.5  19.6  10.3  26.7  20.6  30.3  30.5  25.1   7.8  15.6  17.8  18.3   5.5  33.3  19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9.3   0.8  17.2  19.6   7.0  18.9  26.7  26.4  14.9  13.0  26.1  18.5   3.0   3.7  18.8  25.4  16.9  15.1  16.1   4.7   9.7  33.7  35.3  31.4   5.6  21.6  23.1  26.2  26.9   4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6.3  18.4  -3.1  30.7  22.2   1.4  13.1   9.6  24.9  -7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32.9  55.5  56.2  43.1  32.0  47.3  46.6  33.8  32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21.8  39.4  44.5  51.9  45.3   8.7  67.4  33.1  28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8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46.6  -8.2  85.1  51.7  12.9 100.5  34.6  58.7  72.6 106.4  63.6  91.8  80.6 149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68.7 101.2  44.2  55.4  61.7  56.0  45.9  31.8  56.1  68.1  90.7  82.9  65.0  90.7  41.4  50.6  50.4  53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7.7  80.6  23.8  -5.8 116.0  19.5  36.6  21.8  33.5  58.7   9.7  23.5  45.5  92.4  60.1  61.2  50.1 141.4 109.7  66.6  20.0  32.9  80.6 -27.4  91.1  58.7  38.2 113.5  60.0  43.2  32.2   3.4  74.5  55.2  67.4 121.4  66.9   2.5  20.2  78.3  78.7  74.4  39.0  90.1  38.1  36.2  63.4   3.4  73.8  58.7  84.5  50.4  45.5  43.9  51.0  77.8 104.7  46.9  22.7  22.2  63.9  85.2  64.9  41.7  43.6  87.7  90.9  56.6  99.3  26.1  25.1  64.0 105.7 121.8  63.9  10.9  71.3  53.7  44.4  33.9  65.4  67.5  48.8  42.4 -36.6 107.8 106.0  43.9  18.4 122.0  44.4  60.7  80.3 -12.3  52.7 -28.9 102.8 116.6  59.8  28.3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8.9  40.0  64.4  47.9  23.5  30.5  12.6  48.7   8.3   1.4  84.3 129.5  45.1  29.5  44.1  33.9  79.4  59.7 104.9  34.2   6.5   0.8 101.8  38.5  69.7  70.9  35.5  81.9  21.0  10.8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5.5  13.4   6.5  61.4  48.1  78.4 -36.0  58.9  23.3  40.2  61.1   4.0  11.0  65.4 105.3  65.2   5.5  42.0  74.8  42.1  41.7  57.6  42.2  14.3  40.0 -19.6  59.4  41.5  72.9  68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2.7 114.2  65.5 105.6  12.6  12.2  88.7   6.8 -34.2  18.9  46.2   9.1  49.6  42.3   6.9 146.9  64.8  39.8  11.2  31.7  74.5  61.0 -31.8  40.0 104.8  27.0  41.5  66.0  69.2  49.6  33.4  91.3  61.0   0.5 -32.8  43.1  93.9 -11.7  78.1  21.1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>800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5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3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0.050 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 62.3, -21.9) (  65.4, -22.7) (  75.7, -26.2) (  67.4, -23.5) (  76.5, -26.7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76.0, -26.5) (  77.9, -27.7) (  71.7, -25.0) (  84.0, -29.2) (  65.4, -23.5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70 20 80 18 82 4 25 52 93 98 22 30 91 13 83 96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32 49 71 5 53 95 40 9 10 52 42 19 72 13 26 7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9.6  41.5  35.4  37.0  43.8  45.6  25.6  45.4  46.1  43.1  40.9  26.8  36.2  27.8  46.1  43.2  30.1  26.1  41.7  35.5  35.9  42.7  35.1  38.8  28.9  38.0  43.5  31.9  27.3  26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6.5  39.7  34.4  29.0  32.4  32.9  37.0  32.5  29.4  35.9  47.9  24.8  38.1  27.4  24.7  28.1  28.4  42.7  42.5  39.1  26.3  29.5  48.4  30.5  28.1  28.3  26.8  28.3  41.0  45.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7.1  30.7  25.6  32.0  47.0  26.9  44.6  27.7  35.7  46.5  30.6  31.0  32.5  41.5  40.9  43.9  45.1  23.7  28.2  37.5  30.6  24.5  25.0  27.1  45.0  38.1  41.4  29.3  38.0  44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6.2  36.7  26.2  45.2  40.8  39.4  37.0  39.8  23.9  38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38.4 44.8 18.5  30.4  31.3  20.7  45.2  29.2  29.6   5.1  36.0  33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93.1  24.9  67.5  78.0  72.5  65.6  57.9  60.8  68.1 103.0  75.3  18.5  76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7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5.0  67.8 26.6  55.2  60.9  57.7  45.7  59.5 106.3  74.5  50.7  25.0 -18.2  76.8  64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</w:t>
      </w:r>
    </w:p>
    <w:p>
      <w:pPr>
        <w:pStyle w:val="Style14"/>
        <w:numPr>
          <w:ilvl w:val="1"/>
          <w:numId w:val="3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8.2 84.5 60.3  27.8  55.2  74.6 107.2  60.1  10.5 109.6  24.1 -49.7  12.9  29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4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9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8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3.0  81.3  52.6  50.1 -11.3  18.5  19.5  -2.3   7.3  23.3  61.5  20.4  17.2  42.9   1.1  18.5  55.3  41.6  42.4  48.0  13.3  28.1  16.6  39.4  13.6  65.6  40.7  24.9  45.7  33.0 62.4  73.7 -23.5  50.8  70.0  36.2  18.0  34.6  52.9  -4.8  64.5  21.0  53.7  35.2  68.4  53.4  70.4  61.6  50.8  34.6  33.6  18.6 -12.7  53.1  16.1  24.9  34.2  52.2  27.8  26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9.0  65.4  66.9  54.6  15.5  27.1  22.8  40.6  55.4  48.9  10.5  22.1  71.7  72.6  15.1  30.3  42.8  13.6 -14.6  50.2  48.6  45.6  10.8  22.9  57.2  29.1  15.3  21.9  34.7  45.6 92.7  14.4  30.1  17.1  17.4   4.6  78.4  49.1  37.2  60.6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-10.1  54.3 -24.6   0.9  21.8  81.9 -32.8  -9.4 -27.7  59.7  75.3  77.8  13.4  34.8 -54.0  -1.0  26.7  31.7  51.9   3.5  39.4 109.8  46.4 -35.1  24.7   1.8  -3.1  46.5  13.2  62.8  36.9 -11.0 -24.7  17.4  18.0  45.5  39.8 -10.4 -27.5 -14.4  25.2  74.3 -17.9  57.8  37.4  29.3  86.3  33.6  80.7  35.9  15.6  -5.3  34.9  -0.7   5.9  65.8  50.2  65.4  85.2  -0.4 145.1 -10.5 104.6  85.1   7.2  -9.4  92.5  56.5  23.5 146.7  28.6 -51.8  13.8  33.7 -17.8  16.6  71.5  25.6  61.6  54.9  -13.7 -26.3  52.8  31.1  44.5  48.0   3.7  78.0  32.7  37.8  51.6  10.3  78.7  57.5  89.4  70.9   6.6  64.0  52.4  56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8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41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7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44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27.0, -13.4) (  35.9, -18.8) (  35.9, -18.9) (  30.2, -15.3) (  24.8, -12.1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(  18.0,  -7.5) (  24.6, -11.9) (  24.7, -11.8) (  29.8, -14.9) (  31.5, -16.0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 29.3, -14.8) (  41.4, -22.6) (  33.7, -17.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3) (  33.2, -17.2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87 95 79 9 73 96 39 72 30 2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44 42 55 77 80 7 54 56 13 64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8.7  37.9  36.0  31.4  47.0  28.2  46.4  43.0  29.9  45.6  41.6  31.4  26.0  42.3  37.4  46.3  30.4  32.5  29.9  26.4  26.0  44.3  35.4  32.1  30.0  39.0  28.3  33.4  35.2  38.3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7.3  30.0  29.1  39.3  39.1  28.7  25.1  39.5  35.8  28.5  42.6  28.0  45.8  27.6  37.7  43.6  37.8  33.4  45.1  31.0  34.6  34.2  42.6  26.2  34.5  25.9  37.5  23.2  36.1  47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8.4  37.7  37.5  26.3  27.6  34.2  33.5  41.9  43.0  43.2  40.3  28.6  39.0  36.7  44.2  39.0  40.5  33.0  46.4  38.1  43.8  25.7  39.2  31.3  35.5  26.8  28.2  33.0  26.7  33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9.6  45.8  24.8  42.6  30.0  42.7  34.8  32.3  26.6  38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61.4  45.6  46.4  47.8  49.2  57.6  38.3  41.9  55.7  61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43.5  61.6  56.0  52.0  30.2  58.1   2.0  47.8  51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 72.2  60.7 46.3 63.5 75.4  51.0  70.5  37.3  64.1  64.7  59.4  70.2  56.4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  50.7  56.8  20.1  23.6  10.9  26.9 -18.6  71.1  16.0  89.7  43.1  60.5  22.5  41.8   -19.3   6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2.1  60.3  62.9   7.2  -0.5 -31.6  56.3  69.3  25.4  18.5   1.6  55.8  25.0  68.1  32.7  23.4  26.3   7.1  18.2  16.1  48.3  10.8  73.3 120.0  19.9  42.9 105.1  60.2  42.7  56.0  75.3   4.3  40.2 118.7  54.1  55.2  51.3  75.4  57.4  46.2  56.0  57.9 100.6  73.2  40.8  72.5  35.2  71.7  42.8  85.8  71.2  99.7  89.4  68.5  20.9  90.8  45.9  19.2  18.3  96.1  32.8  29.1  65.0  78.9  86.5  56.2  84.3  10.4  56.9  93.8  38.2  49.7  47.3  -3.2  86.2  57.3  32.3  34.8  67.8  34.6  78.3  84.5   4.2  43.1  24.2 -25.4  59.4  -0.6  24.4  60.7  74.9  30.7  52.7  94.7  40.2  41.5  60.3   6.7  84.9  38.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1.3  50.0  65.4  31.2  87.8  63.6  22.8  46.5  51.3  45.6  48.6  30.2  -8.1  57.6  25.6   6.1  50.3  33.1  53.0  71.0  64.3  85.4  55.1  62.0  28.7  43.1  66.9  23.6  61.3  78.3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9.9  72.0  25.8  38.5  54.3  32.3  57.6  16.3  59.4  15.7  49.2  30.9  35.2  93.6  37.7  22.7   1.4  59.3  46.3  73.3  63.4  70.5  57.2  51.0  35.2  -4.1  42.2  27.2  16.3  42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3.3  45.4  22.4  52.5  52.3  50.2  45.2  57.3  74.3  34.8  83.9  46.9  53.5  35.6  51.7  44.2  40.3  38.9  69.4  41.5  49.5  19.9  37.3  68.1  18.4  60.4  51.9  53.2  19.8  44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9.0  10.1  16.3  19.6  29.3  59.9  43.7  77.1   4.6  90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>200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4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6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,05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 47.4,  28.2) (  40.0,  24.7) (  45.4,  27.3) (  46.7,  27.6) (  45.3,  26.7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 51.6,  29.8) (  43.6,  26.3) (  41.2,  25.6) (  47.8,  28.6) (  45.3,  27.0) (  42.9,25.9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100 13 94 46 55 2 41 82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40 100 13 45 25 60 24 6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5.1  46.7  23.9  50.5  32.3  32.5  32.7  21.5  33.1  34.0  42.4  53.6  34.8  18.7  25.7  29.1  18.4  38.8  23.6  19.5  22.7  26.8  54.1  47.4  42.0  24.0  35.9  58.1  45.1   5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7.6  25.4  40.8  41.5  18.3  36.5  30.3  29.5  30.0  58.1  43.2  28.1  17.4  30.4  45.9  42.6  33.7  42.8  32.5  21.4  30.0  45.8  29.2  42.9  18.9  26.2  23.3  42.8  42.6  35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3.5  38.8  38.9  42.2  32.0  32.9  29.2  42.1  28.3  50.2  46.5  32.4  16.2  36.8  33.5  31.6  23.0  46.6  18.7  30.4  29.4  21.8  36.1  34.2  39.5  32.9  33.5  24.1   6.0  17.8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1.1  42.6  30.4  29.1  52.3  37.4  39.9  39.1  37.5  41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65.4  55.4  53.6  47.6  40.5  59.5  53.7  66.0  69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36.5  42.2  53.5  62.9  56.1  57.8  33.1  50.0  26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35.2   5.5  83.4  17.5  73.5  -5.1  27.9  82.9  78.1  61.8  52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-9.1  45.1  57.0  98.3  16.9  22.2  56.5  44.7  53.1  34.9  40.0  16.7 -24.2  94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9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7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7.5  94.6 107.5  62.8  69.5  82.9  68.4  60.0  83.9  41.1  92.6  33.3  33.3  70.0  51.7  93.6  73.1 102.6  51.6  75.0  87.4  97.0 100.2  62.0  34.5  68.7  78.0  86.8  77.9 107.2  75.7  77.9  47.3  81.4  37.9  67.9  88.5  67.7 100.3  95.8  85.6 101.0  96.2  72.4  67.2  38.7  69.2  48.5  33.2  89.3  99.3  64.5  93.2  58.9 115.0  15.1  57.6  55.2 115.7  32.3  86.9  54.2  89.9  76.0  60.9  47.3  63.1  42.0  84.3  89.0  68.6  84.6  68.5  92.6  96.9  61.9  69.7  53.8  89.1  78.6  61.5  59.5 107.1  92.1 74.6  54.1  61.0  74.1  83.6  92.3  76.7  81.1  40.2  82.4  78.6  88.9  42.4  92.7  43.4  70.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63.7  40.4  64.3 110.9  74.9  11.6 130.5 134.4  62.0  52.1  25.3  38.8  81.1  -6.7  69.0   6.4 113.1  75.3   2.2  96.3  13.4 126.4  15.5  72.3  15.0  66.3  77.5  14.0  29.3  71.4  114.3  91.0  14.2  78.6  93.1  79.1  99.4  85.6 107.3  53.6  35.5 141.1  68.8  27.3  48.7  77.7  76.5 102.5  60.3  96.3 162.4  96.7 -12.1  53.4  52.5 112.4  72.4 99.6  -6.4 109.2  98.2 129.0 108.8  95.5  85.3  79.6 116.8 118.8  36.3  58.6  24.4    -1.0  60.9 170.0  62.3  20.2  28.7  71.8  67.0  43.0 112.3 101.5  38.3  21.0 115.6  89.8  88.3  17.6  57.9  53.5  39.6  61.2 136.8 104.0  63.8 148.0  83.3  86.2 130.8  83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>500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0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0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433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8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 71.5,  45.1) (  77.7, 100.4) (  46.3,  63.3) (  70.5,  68.4) (  53.5,  61.2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(  40.7,  78.7) (  59.4,  90.1) (  68.8,  68.8) (  68.0,  81.2) (  74.3,  64.3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55.4,  57.1) (  48.8,  54.4) (  23.7,  69.8) (  75.5,  70.8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23 51 3 39 10 97 78 50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19 97 20 89 6 94 93 51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4.0   2.9   7.9  -2.1  -3.0   2.7  -1.7   1.0   1.0   7.3  13.5   0.9   6.4  16.2   7.7   3.8   2.5   9.9   6.2  13.7   9.4   1.2  -0.8   6.9   0.4   3.8  -2.6   2.2   7.6  10.3   5.5  -1.1   1.4  14.6   0.4  11.3   6.3  -1.7  17.8   2.8  12.2   0.2   8.5   6.6  -0.3   5.4  12.6   3.5   7.4   9.4   5.9   5.8  10.9   4.1   7.3   1.0   4.9   3.6   3.8   4.8  10.9  -0.1   4.4   2.8   2.7  13.6   5.1   2.2   3.1   9.9   8.0 -12.2   7.9  -0.2  -0.4   0.5   6.2   4.2  15.9   5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8.7   3.9  -0.6  11.5  12.8   6.1   2.8   9.0  10.2  -0.5  -3.3  -6.6   5.1   5.9   6.2   4.4   4.2  14.4   9.1  -2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40.9  54.9  47.5  42.0  46.5  39.7  58.0  40.3  31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52.2  24.0  49.9  56.7  51.4  58.7  58.9  59.4  44.6  66.2  55.8  56.1  53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8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1.8  37.8 48.1  64.2  67.2  33.6  64.7  75.9  70.6 103.7  76.5  48.1  63.3  85.6  48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12.5 101.1  28.4  -4.2  30.7  94.0  76.7 115.7  40.8  82.4  62.9  66.4  70.6 118.5  72.0  72.0  34.3  98.9  91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8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1.8  41.5  27.5  48.8  30.2  45.9  -5.4  67.5  60.7  22.0  30.5  28.5  63.5  61.8  55.3  52.4  53.5  36.6  24.9  21.1  13.4  19.9  20.1   2.3  26.3  42.7  30.1  10.5   8.0  36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9.1  31.1  22.2  31.6  48.6  72.9  70.9  65.1   9.0  46.6  31.1  79.8  44.3  42.5  41.8  57.7  48.0  34.5  26.0  72.4  29.5  41.8  78.0  36.3  50.3  94.5  21.3  22.9   0.1  45.9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6.4  71.6 101.1  47.6  36.6  44.7  73.0  63.7  33.6  35.8  51.1  47.2  -5.7  66.8  43.0  51.0  45.6  38.6  24.7  69.8  40.3  59.8  51.6  26.9   9.6  27.5  49.6 -41.3  63.5  57.4 41.9  95.5  71.8  27.9  20.3  13.2  37.9  40.0  78.1  53.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99.1  19.4  97.0  62.7  12.2  11.9  57.9 114.3  92.8  63.9  22.5  92.0  13.1 120.0   3.6 105.4  44.9  44.2  68.8  59.9   9.7  17.7  41.1  54.8  19.1  55.4 120.8  17.8   4.4  48.4  59.6 -14.8  74.8  43.8   6.4  52.2  -4.9  50.7  49.7   7.6 -22.3 109.3 -16.0  74.6  28.6   4.3  10.8  31.5  15.9  45.2  31.2  44.9  68.4  55.7  17.5  41.0  78.5  48.6  16.6  77.1  47.7 123.5  48.0  42.6  76.9   9.6  14.9  17.5  53.5  69.5  -2.8  78.2  36.7  91.0  57.3  64.0  50.1  14.8  85.3  53.9   5.9  69.4  92.1  67.7  -2.1  36.8  80.7  55.8  28.3  99.1  89.5  20.9 116.3  90.4  89.9 113.6  11.9  14.4  55.4  95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>200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4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4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2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50.8,  27.5) (  37.8,  20.0) (  34.7,  18.8) (  85.8,  45.0) (  50.8,  26.7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 60.1,  31.8) (  49.0,  26.2) (  63.8,  34.3) (  67.4,  35.6) (  42.7,  22.4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 72.0,  37.9) (  54.3,  28.8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48 84 40 35 42 87 71 52 55 80 17 81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88 79 84 70 16 98 10 92 39 22 6 38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1.6  31.2  18.5  28.1  31.7  33.7  23.1  25.2  27.2  26.9  42.3  28.8  33.1  25.5  17.7  16.8  20.9  31.2  18.2  26.2  25.9  41.3  27.3  24.5  26.4  27.3  44.7  36.7  23.3  32.1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3.6  31.5  30.6  28.7  41.9  23.0  30.1  41.8  35.4  28.9  30.3  31.0  32.1  35.7  18.7  28.9  39.6  35.9  30.9  21.1  27.8  28.8  16.4  33.1  39.1  40.2  32.8  28.3  27.3  49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8.3  21.1  32.4  34.9  34.1  39.7  26.2  42.7  31.6  40.4  14.8  26.1  26.3  39.0  24.9  37.0  33.0  36.4  39.4  32.3  34.6  37.7  23.2  26.0  24.8  35.4  39.8  35.4  39.3  36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4.4  35.0  37.2  26.7  28.4  37.6  35.0  31.3  14.4  28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43.1  49.0  58.2  50.4  48.2  56.4  56.1  56.2  48.4  58.1  50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41.2  12.7  21.0  43.0  40.0  50.9  24.4  23.7  33.6   7.4   3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80.5 105.8  72.5  36.5   6.0  88.7  48.7  59.0  70.7 106.4  26.7  34.9 -17.2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  100.6  19.3  56.7  53.7  28.6  38.4  43.6  52.2  64.6  45.6  26.1  79.7  67.9  30.8  26.8  24.8  48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9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3.7  69.7  82.7  82.4  18.9  48.9  56.5  19.7  57.0  53.1  55.4  20.4  12.5  23.2  39.0  64.8  64.5  24.9  92.9 -22.0  58.0  59.7  33.9  47.8  58.2  93.8  29.0  28.5  59.2  87.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3.0  66.9  25.2  72.7  42.7 103.2  60.6  58.7  -4.7  66.0  54.1  43.1  55.8 119.8   2.8 107.1  74.7  26.6  27.8  85.4  92.0 110.7  18.4  17.6   7.6  70.1 122.9  48.9  20.2  30.5  20.8  61.7  66.3  35.6 143.8  50.7  41.8  50.7  -0.1 100.2  60.9  30.0  86.3  53.9  62.7  86.1  34.3  31.3  44.3  70.3 -29.1  33.1  51.9  -1.0  35.2  47.3  17.1  44.0  35.3  77.8  93.3  10.0  28.5  45.1  43.5  68.7 106.3  71.5  64.4  69.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2.5  19.7  77.6  55.8  59.5  41.4  38.9  71.8  93.2  85.4  69.1  47.6  26.8 111.9  58.5  86.2 124.6  71.0 108.7  30.7  90.3  45.7  93.6  39.0  84.0  53.7 103.5  74.7  51.5 110.3  66.1  59.7  88.8  80.0  70.4  67.8  62.7  60.8 108.0  46.0  65.1  75.3  35.6  78.2 124.9  93.4  99.8  35.9  58.9  84.8  75.3  63.2  47.7  82.2  71.8  96.8  65.2  62.7  53.7  29.5  62.1 101.6 134.2  44.3  68.5  63.1  75.6   3.5  46.5  74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95.2  75.0  22.5  38.8  24.2  50.9  19.7  45.0  73.6  33.5 101.1  42.8  83.4  66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10.2  54.4  27.2  55.1  65.9  66.9 105.1  53.5  74.2  14.3 103.7  53.1  19.5  52.0  20.8  -3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>200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5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639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26.7, -28.3) (  48.0, -51.7) (  54.9, -58.6) (  58.5, -62.9) (  39.9, -42.3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 43.3, -46.4) (  58.6, -63.1) (  54.2, -58.7) (  59.5, -64.3)(  58.6, -62.6)(  59.9,64.9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6 58 45 21 61 40 59 93 60 70 2 4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79 46 42 14 93 70 59 53 71 84 18 82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20.6  16.6  14.9 -25.8  -5.9  13.1   5.0   6.6   9.6 -17.0  3.6   5.2   6.3 -14.4  28.2  28.1   7.6 -25.0  16.2  -4.1  18.7  20.5 -13.3  -1.1 -19.6  21.0   1.3 -14.2 -15.7 -35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8.0   6.0  22.5 -23.6  26.3  10.7 -37.6   5.3  12.5  -9.1 -15.5 -13.3   1.3   3.0  11.9  22.1  36.0  20.7  -3.4  26.7 -27.3 -14.0 -12.1 -13.2  17.0 -15.6  16.0  -9.1 -11.4  -3.6 2.4   0.5 -22.2 -19.9  13.9  -1.4  11.2  -3.9  23.2 -12.1 -26.4  -7.6  -6.6  -5.1  15.4   1.4  -2.3  -9.9  -0.5  29.4  12.9 -10.6   5.1 -40.4  19.8  -9.8   7.5  26.3  23.4 -10.2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9.6 -41.8 -10.3 -12.1  16.4 -13.3  21.8 -20.6  15.8 -21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29.4  42.9  40.6  33.2  30.7  30.6  49.5  32.0  27.3  28.3  65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52.2  11.9  39.3  31.5  43.7  40.4  34.1  45.4  31.6  60.4  34.6  34.7  25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 -29.0  66.1  82.8  49.6  56.8  93.1 76.0 47.5 56.3 50.2  52.5  55.0  93.4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8.6  59.9 130.5  57.4   5.3  64.5 102.3  66.6  51.5  33.5  36.0  91.7  21.8  75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5.1  57.3  60.2  29.8  32.5  65.4  72.2  95.4  46.6  56.6  43.3  32.7  59.9  47.2  46.1  76.6  74.8  34.1  82.6  42.0  79.3  38.2  57.9  31.6  76.2 113.2  86.9  71.0  71.2  42.2  24.8  68.7  60.5  94.8  64.9  73.8  60.6  58.9  54.0  70.7  47.3  46.1  69.7  56.0  75.5  56.7 117.0  55.1  45.3  65.0  33.0  95.5  63.9  55.2  63.9  77.1  66.3  58.4  55.7  65.2  80.6  42.7  59.4  49.4  49.0  88.8  20.0  49.3  24.2 121.1  63.4  60.9  80.6  48.4  53.7  58.4  32.0  28.4  73.6  58.2  50.2  47.3  38.0  64.9  84.6  31.9  28.3  59.8  99.5  87.6  44.5  50.8  27.5  48.9  55.8 108.6  40.9  70.7  57.6  36.1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4.2   0.6  74.5  29.3  56.7 -54.7  98.3  18.9  65.2  82.0  66.0  66.5  93.2  64.8  16.4 138.0  47.2  14.4  27.8  36.1 112.6  34.8  63.9  35.1  97.9  45.1 108.3  68.4 -21.4  59.5  23.5  60.6  97.1  85.0  66.9  36.3  47.7  85.4  91.8  44.1  35.4  63.8  76.8  81.5 115.9  38.8  89.6 110.6  41.0 101.3   1.0 -30.2  24.9  75.0  67.0  74.8 116.2 112.5  63.7  25.9  69.2  13.4  66.8  99.5  84.6  97.1 113.1  26.9   9.7  60.4  45.4  50.6  78.7  60.5 134.8  85.2 139.5  33.6 122.9 -16.1  65.2  53.5  67.6  81.7  46.7  19.4  96.2 105.8 122.1  93.1  92.8  87.5  75.2  96.9  83.6  22.9  96.3  30.7  68.6  74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>600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50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72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 63.3,  58.0) (  46.8,  53.3) (  50.4,  71.2) (  64.1,  60.0) (  52.1,  53.5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 50.3,  45.0) (  73.7,  62.0) (  53.8,  72.3) (  65.6,  60.8) (  53.2,  62.4)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54 19 93 37 68 9 25 32 85 44 13 72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6 34 100 28 73 43 35 80 95 19 79 7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9.3  57.8  66.8  61.9  68.8  55.0  68.2  66.0  68.2  64.4  59.4  71.4  60.5  69.5  72.6  58.3  61.8  65.3  61.3  70.8  67.6  69.2  60.1  60.2  70.2  60.1  60.2  66.8  56.8  69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6.9  59.7  67.7  62.3  65.5  65.5  59.6  68.1  58.2  61.9  70.3  63.3  60.5  67.5  68.9  60.5  58.8  68.3  59.2  58.0  58.0  67.0  61.0  57.3  58.7  65.5  60.5  70.7  59.1  65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3.8  60.2  62.6  70.5  61.7  58.3  59.5  58.1  59.9  56.3  69.9  58.8  60.4  60.8  68.3  58.1  67.2  60.4  61.3  66.6  67.3  58.4  59.7  69.8  59.4  67.2  60.4  69.1  59.9  57.4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9.1  62.9  64.2  67.7  67.0  60.2  70.5  64.3  65.0  69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26.6  29.0  27.6  36.4  27.6  40.0  40.3  31.1  31.9  31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44.3  60.5  13.0  29.3  24.7  40.0  39.8  64.4  31.3  14.5  50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-52.3  36.1 -15.8  23.2   9.5  66.7  15.9 -13.7 -15.9  70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74.9  17.9  27.9  37.1  33.8  26.1  32.0  12.3  24.8   5.6  73.9  27.4  43.0  16.8  54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3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3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4.7  48.4  52.0  22.6  46.7  34.0  70.4  38.4  64.3  33.6  38.2   4.6  78.8  50.7  45.1  55.3  82.0  47.9   9.0  13.7  45.5  68.1  43.8  39.4  35.1  29.6  55.9  40.8 100.8  46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4.4  51.2  39.7  63.8   3.2  40.3  19.9  36.1  43.6  66.8  48.0  23.9  12.9  73.8  51.5  60.2   2.6  73.8  71.5  73.6  51.6  47.1  57.6  17.2  68.8   7.6  21.4  21.9  49.5  12.7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2.8  40.2  62.5  53.9  91.6  47.2  75.7  58.6  47.0  26.8  22.7  67.4  48.9  21.2   3.5  69.0  26.4  53.4  39.7  49.7  22.3  49.7  20.6  -4.5  51.9  72.5  39.9 -18.1  56.8  51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7.1  16.2  82.4  23.8  40.8  47.8 104.9  82.7  30.7  65.6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28.0  42.9  27.9  80.4  55.7  48.0  77.0  42.8  67.7  43.4  58.5  43.8  26.1  45.8 101.9  60.4  35.2  49.8  12.8 128.8  36.7  42.9  -4.5  62.0  87.1  87.4  73.3  24.4  51.3  72.8  56.8  -3.3  29.3  26.4 107.1  53.8  72.7  14.0  29.9  58.5  50.3  16.5  89.6  42.0  51.5 -10.0  18.3  35.0  68.8 120.7  46.7  70.6 -10.8  72.2  50.3  50.1  88.8  -4.4  43.4  31.7   6.6 -17.4  45.0  38.7  16.4  23.2  58.6  51.2  46.5  76.9 -16.3  54.7   2.7  30.0  30.3  54.3  91.1  64.2  12.7  43.0  20.9  53.5  50.1  16.6   1.7  93.0 111.9  10.3  37.7  44.6  43.3  10.4  22.0  65.4  14.4  48.6  70.8  50.7  65.6  55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10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7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00,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6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 35.5,  61.1) (  43.4,  74.8) (  37.1,  64.3) (  46.8,  81.3) (  47.8,  83.0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46.4,  80.3) (  38.2,  66.4) (  36.9,  63.9) (  34.3,  58.7) (  42.0,  73.0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6 64 17 91 68 35 31 43 14 90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82 23 69 45 20 90 3 74 15 29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.1   9.5 -12.7  -8.2 -14.1 -15.9  -2.9  -3.1   0.1  -2.7   5.1   3.5  -5.4  13.7  17.8   1.3   6.7   1.9  -8.0   9.1  -1.9   7.3   9.2  -1.5   1.9 -13.1  -2.6  -2.8 -28.2  15.7   2.2  -4.7   9.1   7.2  -8.2   2.7   4.5   2.5  -6.5   5.9   4.3  -3.7  -3.9   0.2  10.6   5.8  13.5   0.8   5.0   6.9   9.5  -4.1 -10.2  -3.6  12.5  17.9  -4.9   3.1 -23.5  -8.4   0.5  -1.7  -4.4   3.0  -4.5 -13.7  -1.5  -8.6   3.0  -6.1   0.0  23.1   1.9   6.5  -4.3   3.8   2.6   5.5  -6.6 -16.4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10.6   3.6  -9.4   4.9   9.5  -2.5   7.9  -5.9   4.7   2.7  15.7  -9.8   7.4  11.2  -1.5  -3.1  -9.7  -6.1   7.8  -5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66.9  50.0  59.1  60.5  59.8  64.2  64.4  52.2  44.2  68.6  61.9  57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31.4  25.8  38.3  17.9  51.1  35.1  38.8  46.3  52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76.9  57.4  74.0 121.0  34.2  18.7  36.2  35.0  55.1  82.4  95.2  54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108.3  72.3  70.2  92.3  89.1  76.2  92.8  89.7   6.0  72.5  117.3 111.8  65.7  72.1  65.8  87.6 103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4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24.1  82.5  69.0  85.4  32.4  77.7  78.2  96.6  39.6  34.2  67.8  35.1  30.9  69.6 101.0  61.6 115.1  39.2  66.6  92.3  53.0  95.3  55.5  92.2  66.1  57.2  29.5  68.2  40.5  54.0  40.4  72.0  69.2  35.2  98.5  26.9  47.0 106.4  50.2  46.2  88.4  56.6  45.4  69.3  63.5  42.6  66.0  80.1  66.4  92.0  60.9  75.7 109.2  47.1  64.5  93.3  49.4  65.9  98.7  46.2  24.2  50.5  92.4  75.1 112.0  14.6  41.0  59.5  59.7  44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08.7  68.8  49.9  44.4  48.2  48.3  87.9  59.5  67.8  62.7  61.5  40.7  68.1  65.1  59.6  77.3  77.0  74.0  99.4  67.2  76.9  99.9  29.0  18.3  56.5  81.8  28.3  66.7  63.1  79.6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65.3  67.8  91.3  87.9  58.2 124.8  37.1  86.1  53.6  59.4  94.4  79.7  73.1  18.5  54.7 107.0  78.0  70.2  99.7 117.4  97.0  82.8  68.3  98.3  42.1  76.9  71.2  54.4  98.5 103.8 119.6  47.1  91.8  99.1  90.8  36.4  64.3  72.6  81.1 120.5  79.2  99.4  96.3  77.4 148.4  85.6  92.8 104.3  61.4  83.5  43.1  97.0 111.4 169.8  88.1  52.0 138.4  49.9  79.3  45.2  18.6 108.2 142.9  22.3  79.0  39.9 146.6  76.9  65.4 125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7.0  54.4  43.7  88.0  54.7 115.8  66.1  78.8  76.6  55.8  61.8  47.1  80.3  90.9 52.5  16.2  35.0  89.4  30.5  87.0  94.1  73.6  99.2  66.9  62.3  85.8  64.6  96.4  22.0  78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7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49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8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57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75.9, 36.7) (80.6, 25.6) (68.9, 41.6) (61.0, 34.3) (71.8, 41.4)(74.0, 39.8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72.2,  42.1) (89.6, 49.8) (66.2, 41.0) (81.5, 36.3) (68.7, 23.2) (84.0, 25.2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47 54 12 42 65 8 28 1 9 70 41 51 2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63 79 21 20 36 53 8 5 72 70 12 39 4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5.6  29.1  -5.3   8.8   8.7   2.5  10.3  14.4  21.5   9.9  33.5  15.9   8.0  21.4   9.9   1.7  11.2   9.0   4.5  26.2   3.2  11.0  18.3   5.7  21.4  14.4  17.5  -1.4   0.3  17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8.8  16.0   0.7   4.2  12.2  14.6  16.8  15.2  17.0  17.2  -1.7  24.0  23.6  33.2  21.4  10.4   1.5   8.1  12.2   8.2  17.6   9.5  22.9   9.0  30.0  18.2 -10.0  -4.6  21.4  20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8.4  24.3   7.5  12.5   7.7   0.2 -11.0  24.2  24.8   6.0   6.6  15.9  15.5  18.6   4.3  21.4   8.0  13.9   3.9  25.2  16.8  14.2  11.8  16.4  14.2   2.9  -2.3  14.8  19.7  -1.3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6.0  14.7   9.5   2.8  25.0  -0.4   9.9  16.3   4.8  16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43.0  42.6  48.3  37.6  38.1  42.8  43.4  42.3  34.7  48.1  37.7  37.7  34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32.6  41.2  34.6  42.5  39.6  57.0  47.6  53.0  36.4  46.3  42.8  44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19.5  63.5  43.4  56.2   4.0  64.9 -14.4  -4.2  32.1  21.6  11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63.1  47.6  71.5  31.0  23.7  90.7   5.7  21.2  62.2  37.0  -9.0  57.0  56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9.1  51.8  40.7  51.1  41.1  83.4  79.3  58.7  55.4  77.2  74.5  18.4  62.2  42.6  85.1  64.7  73.9  59.1  84.6  63.2  46.0  62.9  59.3  97.4  72.7  29.2  80.1  75.8  83.8  49.6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95.8  52.1  82.3  77.8  52.6  46.8  48.5  63.1  62.7  35.2 101.7  55.7  65.9  66.7  37.4  49.3  46.3  86.8  15.0  31.4  82.7  76.8  81.7  54.1  59.2  56.1  55.9  76.5  75.9  48.9  14.6  43.1  62.2  72.4  73.0  78.7  63.0  75.8  46.8  61.4  53.3  60.1  35.8 101.7  57.5  24.5  79.7  66.9  40.6  37.0  62.3  87.8  75.9  56.3  87.6  69.1  42.2  58.2  65.7  65.1  61.7  51.1  47.3  87.4  44.6   8.8  45.3  30.4  65.1  65.5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4.5  71.2  87.4  50.3  -4.8  48.2  64.2  61.7 118.2  44.8  81.9  86.6  85.2  88.2  34.6  80.9 106.6 105.3  64.8 109.3  49.7  81.1  15.1  36.0  34.5 102.7  44.3  57.6  82.5 102.5  78.7  81.8  77.5 109.7  43.7  41.8  59.8  76.6  32.6  65.6 114.0  26.6  49.2  72.7  80.8  15.3  52.3  78.5 110.2  29.0  93.1  82.4 103.4 111.9  78.9  49.7  68.2  88.6  98.0  38.9  38.5  23.6  47.7 110.7  46.3  67.9  84.4  18.7  92.3  98.1  33.5  64.5  76.4 134.8  46.5  81.8   7.9  95.5  94.8 114.1  39.0  67.3  86.6  74.8  73.2 81.4  35.2  61.3  68.6 115.3  62.3  98.0  71.9  74.5  36.5  55.7  54.7  86.4  95.6 100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14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8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93,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8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 64.5,  33.3) (  84.7,  15.4) (  75.9,  28.8) (  72.6,  20.5) (  52.9,  30.9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61.0,  29.5) (  67.1,  26.7) (  59.9,  29.6) ( 59.4,  27.5) ( 64.2,  46.5) (52.3,  43.4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78 51 35 4 43 22 77 30 79 46 3 2 25 48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64 96 70 69 14 86 40 93 44 57 75 68 90 84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8.0  65.9  45.6  61.1  56.0  45.1  44.5  62.8  61.9  62.5  56.9  53.2  54.9  60.8  57.7  43.3  49.4  46.1  44.3  61.2  48.6  67.9  44.9  62.7  63.9  50.6  62.2  48.3  57.6  51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9.3  62.2  56.3  61.3  58.8  49.0  52.8  54.0  67.0  60.4  66.8  55.1  65.0  62.2  63.6  51.5  62.3  53.8  48.2  50.7  64.0  67.3  46.4  67.8  46.6  61.1  67.1  59.8  44.3  47.5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64.5  52.3  53.9  67.1  66.3  48.8  46.1  66.7  65.3  63.4  65.6  48.8  58.4  64.0  48.6  46.6  47.1  58.7  67.3  45.6  61.8  68.7  49.9  51.7  65.6  57.0  52.0  50.3  60.4  50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4.8  44.9  46.0  45.5  47.6  58.2  58.5  45.8  44.6  45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38.4  36.5  47.3  33.9  25.0  43.0  41.8  53.9  43.6  52.7  35.9  25.7  38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40.8  35.9  -0.2  48.4  31.7  35.1  46.2  62.7  57.8  44.3  58.4  53.9  43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19.6  90.5   4.6  89.9 -70.1  73.3  80.1  64.6  21.9  33.1  51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numPr>
          <w:ilvl w:val="1"/>
          <w:numId w:val="12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3  62.6  21.9 -38.5  37.0  60.5  48.7  23.4  14.1  115.5  72.9 -23.9 -31.1  50.2  -44.2  35.5  53.2  34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4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-4.5  13.4  48.8 -27.0  -2.4  62.6 112.6  51.4  61.0 -20.0  76.4  25.0  18.2  17.6  -5.4 -13.9  21.2  49.7   5.5   6.4 149.4  23.6  18.7   8.6  31.4  55.6  47.1  33.2 -20.0 -27.2  26.7 -21.9 -43.8   1.4  69.0 -42.4  -7.0  19.7  70.3 -36.6  28.2   8.5  30.2  52.0  78.2  28.6  68.7   6.1  18.2  39.4  34.0  22.0  32.4  99.9  72.0   2.4  12.3 -49.5 103.5  20.1   7.1 135.5  10.9 -20.8   3.5  -7.8  24.3  92.4  34.4 -16.0  78.7  41.6  -2.7  71.9  28.7  47.4  27.1   6.7  33.2  69.9  64.1  43.6   5.9 -30.8  55.3  24.0  13.3   9.7  36.4  10.4  81.1  -6.3  43.3  40.0 117.8 -76.0 141.1  48.5  36.7  58.6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12.6  36.4  39.2  37.2  32.0  13.9  39.0  13.4  24.8  17.3  31.1  18.5  44.3  37.2  27.1  34.9  48.3 -14.6  27.4  -7.9   9.5 -11.3  14.5  68.7 -50.0  49.2  -3.2  54.0  52.2  22.4  11.1 -18.1   3.7 -24.0  -0.9  16.8  55.3   9.4   9.8  31.7   0.5  47.8  60.0  17.2  17.4  44.2 -13.5  26.0  30.4  39.1  47.1   8.2  44.9  -3.2  -0.5  38.2  16.5   6.6  10.0  17.2  10.7  44.0  48.3  41.3  14.4  14.5  56.2  12.9  45.2  29.7  24.1  49.6  12.8  -6.2  35.0  -3.5  -4.8  13.3   8.7  43.2 -50.2  -8.7  61.2  52.3  14.8  78.8  16.6  35.4  20.9  28.1  41.0   5.9  25.0  76.6  -4.3  63.7  46.8  33.7  21.7  23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7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5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9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7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62.9,  30.8) (  53.1,  26.6) (  53.1,  26.5) (  60.8,  29.6) (52.3,  26.3) (  56.1,  27.9) (  54.9,  27.0) (  62.2,  30.8) ( 57.4,  28.4) (  70.0,  34.2) (  65.2,  32.3)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 68.0,  33.5) ( 44.3,  22.5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29 34 50 1 84 54 57 73 39 17 2 62 83 21 7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9 79 31 74 41 26 43 28 24 1 84 78 14 42 88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5.0  59.3  58.2  80.9  64.5  64.1  65.8  65.6  67.1  69.6  60.3  65.8  72.9  62.9  58.2  58.3  67.0  71.8  69.0  73.8  71.7  59.4  68.9  53.8  70.4  71.6  60.1  62.8  58.7  75.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0.3  54.9  70.9  69.0  78.9  65.1  63.4  77.3  60.3  57.8  62.5  65.1  69.8  72.7  78.6  66.7  79.3  77.9  59.9  72.0  72.1  66.3  61.4  56.7  79.4  76.1  72.5  75.9  78.0  77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5.1  82.0  60.9  73.2  58.7  70.6  71.5  56.9  72.2  54.9  60.3  62.3  53.3  54.5  63.7  64.5  62.9  74.1  77.6  60.7  61.7  61.4  65.3  78.0  56.0  77.6  59.0  76.9  54.0  57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9.9  60.2  79.6  79.1  62.0  56.0  57.2  81.3  70.9  55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45.4  32.8  44.4  29.9  29.9  29.5  37.6  34.2  37.0  19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торая выборка: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46.7  44.3  46.3   1.8  35.6  34.4  43.2  63.9  38.0  20.3  24.6  51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47.8 12.1  -6.9  50.4  42.9  43.3 50.8  64.8  34.8  30.5  17.7  28.3  47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numPr>
          <w:ilvl w:val="1"/>
          <w:numId w:val="2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-7.7  -6.7  33.9  58.5  47.1  18.7  49.2  -5.4  29.2  31.1  60.5  63.2 -10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4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= 2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= 3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= 0.050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1.1  95.5  92.3  27.4  61.8  -3.9  64.1  81.7  29.4  57.6  55.6   1.8  55.6   0.3   1.5  61.8  16.2  77.5  42.2  68.6  22.2  19.9  39.9  28.5  47.4  48.9  76.2   9.1  71.8  46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71.9  38.8  46.0  70.8  40.8  25.0  33.8  14.6  55.3  64.9  37.2  82.5  42.8  55.4  45.3   8.7  40.6  41.1  92.7  22.7  39.2  85.8  37.3  46.7   3.2  78.6  12.0   7.2  60.9   7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3.7  70.9  11.0   7.5  52.7 113.9  54.2  28.5  11.0  42.2  19.4  78.4  13.1  18.0  30.2  39.7  38.6  51.4  48.7  54.8  37.4  86.0  18.3  51.7  17.0  11.3  -3.1  17.5  81.8  10.6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7.0   9.8  89.4  30.5  -4.8  37.7  36.6  82.5  51.0  45.3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4.3  47.6  -7.8 103.9  53.8  11.9  47.4  56.3  33.8  63.3  21.3  18.3  12.2  37.8  94.7  23.4  34.5  -8.5  27.2  60.4  78.1  10.2  32.9  -8.5  42.8 103.2  43.8 -44.5   9.1  24.1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2.8  79.6  22.2 -10.3  55.6  70.5  95.7  40.1 -31.0  78.4  44.5  66.1  34.2  44.6  45.7  -6.0  55.8  32.6  71.7  91.9  35.3  61.2  26.8  14.7  16.9  71.1  28.7  56.3   4.9  12.5  -0.2  85.1  28.2  18.6  57.7  81.0  -2.8  20.0  46.0 -19.2  22.3  26.8  45.8  20.4  65.5  34.8   3.5  46.9  76.6 -56.7 -11.8  55.3 -16.1  67.8  12.8 -39.3 134.3  63.5 -23.5  26.3  -38.1  68.5  43.8 -19.2  -7.7  88.2  89.4 100.7  50.7  70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8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9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= 0.05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22.5,   8.8) (45.6,  20.5) (40.3,  17.2) (52.5,  23.5) (32.9,  13.4) (30.3,  12.0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38.9,  16.5) (41.7,  18.5) (51.0,  22.8) (42.5,  18.9) (49.0,  21.8) (38.0,  16.2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24.2,   9.4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81 74 96 17 84 52 44 33 63 13 70 3 4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6 86 99 25 66 42 39 70 52 8 40 19 22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4.9  14.2  12.7   5.5 -16.8   8.0   8.1  13.6  10.7  21.8  14.1  25.8   1.7  -0.1   3.1  15.4   8.2  -7.4  19.4  20.1   3.1  -4.8  33.6  18.0   3.6  12.6  27.8  27.6  11.9  28.9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6.4   9.7   8.9  25.4   8.0   7.6  18.9  23.9  26.3  13.1  -2.2  -0.7   5.7   6.9  -5.2   4.8   0.5  -2.8  -3.1   8.9  16.1   2.0   1.3  21.4  -9.9  -3.3  11.1  13.1  -0.7  -4.8   1.5  17.6  11.3   6.3  14.7   5.2  22.8  14.9  19.7  14.3  -6.0  31.9  -0.8  14.7  11.7  14.3   3.4  14.3   5.6  15.9  14.8  16.0   7.8  10.8  20.2  23.1  25.0  18.8  18.8   6.9  -3.2  18.9   -1.7  25.2   6.4  -6.8  12.7  25.9  22.2  13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25.1  32.4  28.9  33.2  39.6  30.6  37.7  35.5  36.2  34.4  31.3  29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55.0  43.1  61.3  52.5  46.9  47.0  53.6  53.0  52.8  51.3  63.5  62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98.2  64.2  47.2 18.7 70.5 71.6  25.6  47.4  41.4  96.1  34.5  60.8  35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80.7 -11.2  77.9  41.4 -28.2  30.7 -21.3  39.9  22.3  49.1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23.9  26.7  84.2   7.1  -5.0  -6.8  27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3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79.6  29.1  24.3  23.1  -2.2 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7.1  -6.2  47.7  54.9  31.3 -21.3  17.2  50.6  61.9  58.4  53.5  41.9   2.8  33.8  68.8  94.5  31.5 -21.3   9.1  33.6  74.5  48.1   5.4  53.5  50.5  35.7  79.2  56.5  -1.0  62.2  19.9  56.6  14.2  98.3  27.4  44.8 -14.4  47.4  29.7  60.6  11.6  34.4  73.8  35.0  60.0  42.8  66.1  21.7   5.0   8.7  72.2  40.2  52.9  75.5 -23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-1.8  24.9 116.4  58.3  60.9 -34.3  46.0 -25.7 -21.1   9.3  63.3  21.7  28.7  73.3  82.9  87.8  66.6  32.9  46.2  42.4  80.2  55.7  62.3  94.2  20.0  78.2  89.6  17.0  88.1  60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8.4  55.4  31.9  92.5  57.3  35.8  27.5  41.0  47.6 -13.1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8.5  58.7  70.7  47.0  19.7  85.7  49.0  40.1  22.7  49.6 108.2  37.5  19.1  27.4  -7.2  37.2  59.5  33.8  18.0  29.2  19.1  53.6  50.2   4.6  64.8   5.0  35.0  64.9  31.8  54.7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9.3  34.5  20.0  70.5  66.2  57.6  45.6  88.4  50.0  20.5  27.6  40.0  63.4  26.4  33.5  59.3  33.7  46.3  -0.6  35.1  62.3  89.0  44.1  69.8  30.7  58.0  29.4  93.2  36.6  88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6.5  61.9  45.2  77.3  13.1  45.5  28.4  34.8  58.7  60.7  96.2  41.6  66.7 111.2  41.3  90.0  28.1  68.0  11.7  25.2  69.2  13.9  47.8  42.3  57.4  39.6  68.8  48.3  29.2  70.9  50.4   6.9  40.5   7.0  48.8  77.5  30.7   4.8  51.1  45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9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8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4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34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 33.2, -29.1) (  38.1, -34.5) (  44.4, -40.9) (  41.9, -37.6) (  42.0, -38.5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 47.2, -43.6) (  33.8, -29.8) (  28.3, -24.8) (  37.7, -34.0) (  39.4, -35.9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33.4, -30.1) (  32.8, -29.1) (  34.4, -30.4) (  40.5, -36.2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10 64 87 19 86 7 51 9 20 90 46 23 57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33 95 70 74 20 84 87 29 4 5 3 13 83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1.8   2.4  13.8   7.0  21.8  19.2  14.9  20.5  18.2  16.3  16.8  16.4  17.6  30.2   0.2  22.6  12.8   4.6   8.5  15.6  16.8  27.7  11.2   5.2  14.0  12.7   7.1  15.0  13.4  14.6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1.1   9.6  12.1   1.1  20.9  16.1  10.6  19.0  11.9   0.6  22.1  16.5  29.0   6.3  14.1  27.9   8.3  12.6  16.4   6.8  17.4   2.6   7.9   9.0  16.8  15.1  13.2  13.2   9.9  27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5.8  17.3  12.4  25.2  13.5   4.5   5.3  21.9  20.4   7.5  26.0  12.8  21.2  23.0   7.9  22.4  12.1  15.3   4.8  12.8  25.3  18.6  14.0   9.9   9.1  -0.6  16.7   9.5  14.6  16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4.6  13.3  13.1  15.8  20.5   6.4  24.7   7.6   9.1  11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48.8  56.0  46.8  46.4  44.3  39.2  41.6  51.1  48.3  22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 4.2  28.1  25.8  21.5  27.5  32.4  31.2  35.1   8.4   7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90.5  57.6  65.9  76.8  51.4  72.1  48.8  57.0  58.1  73.3  55.5  52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113.2  49.2  84.5  73.7  99.2  83.5 106.6  67.9  60.2  84.7  43.6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8,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0.7  46.0  65.4  87.7  82.3  -5.7  57.9  54.4  88.1  57.7  94.6   2.0 109.0  -4.7  28.3  34.9  37.4  73.5  81.5 108.3  58.2  81.9 125.7  83.7 112.1 113.0  27.2 101.5  57.4  12.9  31.6 -22.2  41.2  29.9  70.2 116.8  29.4  66.6  65.1  52.5  72.9  13.1  111.8 97.6 113.5 105.4  50.9  96.2  66.2  20.3  56.9  98.4  33.2  76.8  43.2  74.1  43.8  67.6  30.1 -17.9  84.0  12.8 -29.7  23.2  47.3  84.5  14.7  64.7  80.1 122.5 -10.0  12.2  32.1 65.2  33.2  10.1  78.4  93.9 -49.9  76.5  64.5  64.4  74.4  27.4  49.4 134.5  46.3  72.5  58.6 112.9 106.5  41.9 100.9  22.9  98.4  99.8 105.5  25.9  50.9  63.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33.8  79.7  75.0  22.7  94.1  21.8  89.7  88.0  48.1  14.1  38.1  69.5  40.7  55.6  20.0  86.4  73.5  62.2  74.9  32.0  26.6  31.3  49.7  71.1  65.4 -10.6  32.8  47.9  76.0  76.3  59.6  64.7  45.3  42.2  78.4  24.8  45.5  69.9  60.7  93.9  74.5  -6.4  39.8  18.2  30.3  84.5 112.8  99.1  83.3  98.3  73.6  69.8  75.0  52.2 117.6  24.8  87.1  83.1 105.8  35.7  57.3  62.3   7.9  53.5  69.0  75.3  84.8 136.6  47.9  90.8  17.3  83.5  43.1  98.0  70.5  -6.5   4.4  36.7  50.6  88.9   9.6  70.0  55.1  68.9  23.5 118.1  34.0  21.0  35.4  58.5  52.6   9.7  34.5  79.8  78.2  33.1  47.6  98.3  53.9  43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7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523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0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8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43.2,  48.6) (  59.8,  46.0) (  56.1,  59.5) (  51.1,  50.4) (  47.0,  56.1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46.1,  75.1) ( 70.1,  60.2) ( 50.3,  68.6) (  56.1,  62.0) (  59.5,  42.0) (  68.3,  66.4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71 55 22 3 31 51 57 80 83 37 58 39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22 5 59 19 75 38 83 52 7 80 34 5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2.0  72.9  74.9  76.5  75.7  77.8  75.0  73.4  74.1  72.8  76.1  74.1  72.8  77.4  78.3  71.2  70.3  70.3  76.0  68.9  76.6  73.7  74.7  77.7  76.2  69.1  67.6  70.3  74.9  75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75.3  71.1  77.3  73.3  75.2  77.5  70.7  77.3  73.9  76.3  75.5  73.9  67.8  72.2  74.5  77.4  73.0  72.5  73.7  72.3  76.1  77.1  76.8  78.2  77.0  78.3  72.8  77.7  70.1  69.8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1.0  75.9  72.0  70.5  78.8  78.4  73.5  78.2  78.4  74.8  77.8  73.1  71.0  76.4  73.5  68.5  70.5  68.6  78.2  72.1  77.2  77.4  79.5  78.0  68.8  77.7  73.1  78.3  77.0  68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74.5  71.6  73.5  75.8  75.0  73.2  76.1  69.4  77.5  78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45.5  46.6  47.0  39.4  36.2  45.3  39.0  46.0  45.6  45.1  42.3  44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63.7  56.5  52.7  57.7  62.6  55.9  64.2  42.7  58.4  55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74.9  72.2 110.0  29.7  68.8  65.2  70.9  73.2  70.7  65.2  82.4  43.8  60.9  57.7 Выборка 2:  57.0  84.0  22.7  45.2  45.3  20.9   3.0  24.2  71.9  43.9  10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5.2  50.3 -16.1  88.9  87.2  27.4  25.8  97.0  81.5  72.2  15.2  37.8  69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.0  70.3  55.4  76.5  22.0  70.1  85.6  70.0  40.2  81.4  76.8  74.3  74.0   2.7  23.5   3.2  77.3  75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54.6  60.7  74.8  48.0  37.7  78.1  46.6  82.0  76.6  53.3  70.3  55.7  62.5  35.7   1.7 104.1  84.8  74.8  14.4  63.1 122.7  62.0  65.4  19.9  68.9  44.8  80.6  47.3  44.1  25.3  53.8  56.1  23.3  92.0  71.1  33.5  75.6  46.0  34.4  68.2 118.9  81.0 -13.9  94.3 106.0  23.2  36.8  88.3  69.5  64.0 109.9  70.8  93.0  54.3  95.1  67.2  44.7  43.9  54.7  45.1  42.2  91.0  33.3 110.8  36.1 103.7  81.9  82.4 -14.9  14.5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2:</w:t>
      </w:r>
    </w:p>
    <w:p>
      <w:pPr>
        <w:pStyle w:val="Style14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7.0  30.0  45.0  65.4  35.7  61.6  90.5  37.2  54.8 129.5  69.3  55.4  15.3  40.6  20.3  64.9  74.2  31.2  66.1  84.1  36.6  62.4  65.8  68.4  70.7  55.1  16.9  21.1  47.5  59.2  86.4  82.6  59.1  44.2  44.8  37.5  27.9  53.9  24.9  65.6  86.6  19.2  28.7  45.7  85.0  72.5  67.3  51.6  65.3  47.7  32.2  70.5  45.1  71.4  46.1  55.8  34.2  55.1  -1.0  74.3  43.4 104.7  66.6  31.5  93.7  78.7  28.3  66.4  79.9  18.8  84.0  36.7  49.0  35.8  62.6  66.4  78.1  12.6  49.7  67.3  43.4  43.0  76.7  75.6  51.6  55.0  56.6  27.9  77.6  52.8  70.3  47.1  53.7  31.2  25.9  44.1  60.9  42.9  46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9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7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74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80.6,  22.5) ( 88.4,  25.0) ( 73.4,  21.2) ( 72.3,  21.0) ( 57.2,  16.9) ( 65.4,  19.4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61.2,  18.2) (61.1,  18.1) ( 83.3,  23.0) ( 66.6,  19.5) ( 69.2,  19.6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86 14 81 18 33 69 9 13 2 53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59 5 39 56 53 60 83 54 90 23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1.1  33.1  36.3  30.0  33.9  44.5  35.9  30.7  24.5  35.3  21.4  30.3  27.3  34.2  38.2  33.1  35.8  38.9  32.5  24.5  25.9  37.6  36.2  36.9  35.8  33.7  42.0  39.5  42.4  33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3.9  34.2  32.4  34.6  23.0  43.8  24.8  28.9  37.9  27.8  36.2  44.8  29.6  38.9  38.6  29.7  38.0  35.3  33.2  34.6  32.8  33.2  28.6  37.5  32.0  23.9  39.1  37.4  32.5  32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7.5  19.2  35.2  29.9  39.3  41.6  28.1  32.5  34.7  32.5  31.0  21.7  28.6  35.1  40.2  37.2  34.1  38.6  40.9  32.8  23.2  31.3  39.4  38.1  28.7  36.5  37.8  32.7  41.7  30.9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8.1  36.2  33.4  41.8  31.4  25.1  29.3  30.0  31.3  39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39.8  48.3  16.9  28.4  41.5  35.9  36.9  29.1  42.5  41.1  34.0  36.4  41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54.6  36.3  29.4  56.4  36.1  43.3  30.1  60.8  45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43.7  63.8 105.4  19.1  48.3  40.7  91.8  -0.7  36.5  80.2   7.6  59.4  41.6   1.5  76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 3.8  44.7  21.0  44.4  40.1  70.7  81.7  52.0  60.5  50.5  52.8  66.9  76.7  34.6  77.3  34.4  53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9.8  -0.2  75.4  55.4 111.8  81.8  59.7  17.4  38.7  94.8  61.1  87.3  62.9 123.6  80.4 102.4  25.3  64.4  79.9  74.5  91.6  64.1 -25.5  30.9  82.6  99.7  71.1  30.2  49.9  93.9 -13.3  90.2  80.7  42.2  73.2  79.2  13.3  66.5  73.7  18.0  51.3   6.5  73.7  83.6  44.0 108.8 104.5 -24.6   0.1  44.5  47.1   4.4  54.0  72.5 121.6  -2.1  56.9  82.2  79.4  39.0 116.5  33.1  42.2  70.3  76.1  57.6  56.0  84.4  42.0  77.7  44.5  27.1  61.4  32.5 111.3  49.6  39.4   5.9  69.1  26.1  -9.5  30.5  66.8  17.3  42.4  65.5 105.6  49.8  27.3  62.1  67.6  44.3 121.1  66.8  18.1  80.1  -1.6 111.9  83.6  49.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90.0  67.1  84.7  50.2  33.5  38.0  64.0  68.5  43.6  60.8  30.1  43.9  94.2  39.4  88.6  65.6  61.0  62.1  80.2  57.6  89.3  45.2  62.9  92.7  39.6  62.4  69.7 105.3  53.3  34.8  57.5  53.1  67.0  82.8 106.9  63.5  58.2  33.1  81.4  47.6  85.4  52.8  48.2  59.5  68.9  57.1  97.5  47.3  51.9  69.0  69.8  67.8  65.2  31.3  60.7  37.7  29.8  59.6  34.6  39.6  10.9  70.8  77.6  27.1  59.0  13.7  79.6  55.1  67.7  69.0  86.8  61.0  26.5 102.6  51.8  87.3  30.8  40.7  64.6  85.6  47.5  39.7  49.1  17.4  38.3  61.2  32.3  84.7  61.4  64.2  62.2  84.2  82.5  68.3  18.7  64.5  83.4  56.3  66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5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74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7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45.0,  46.3) ( 58.8,  35.6) ( 63.7,  38.8) ( 51.8,  46.1) ( 55.4,  42.1) ( 54.5,  44.2)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60.7,  36.3) ( 59.4,  50.5) ( 56.5,  49.1) ( 56.7,  39.1) ( 49.1,  40.1) ( 52.9,  30.8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 56.0,  35.0) ( 57.6,  21.8)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66 98 58 1 36 28 95 87 17 76 57 26 41 22 62 43 4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12 92 86 8 2 40 100 81 33 45 21 87 43 18 99 64 6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.8  -0.5   4.8  10.0  21.9  -4.7  22.4  15.7  29.5  12.8   7.8 -16.1   8.1   1.2   1.6   7.4   9.9  -6.5   3.1   1.8 -13.2  -2.2  15.5   4.5  11.7   4.4  12.1   0.4   7.0  -7.2   8.2   3.9   1.3  -1.5   1.8  -8.5   0.5  35.6  24.3  -8.3  14.9   5.8  -3.4 -15.3  11.9  -1.9   7.4  -0.7   9.3   6.1  -5.4  -7.9  27.1  -2.7   7.1  22.3   0.4  -2.1   6.2   1.3  14.2  -4.5  14.3  14.6   4.1  -2.9  -1.6  -5.3 -12.6  10.1  14.5   3.7  -5.2   3.1  -2.8  14.6  -6.7   6.9  14.1   8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0.8  -2.4  19.0 -13.5   8.1  20.5   3.9  -1.1  24.0  15.3  20.4  14.8   9.6   1.0   9.0   1.3  15.7  18.2  13.7   6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35.9  37.1  32.1  35.0  39.3  51.6  31.7  28.9  27.0  37.1  27.5  37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54.5  44.8  51.1  52.1  45.7  44.9  31.4  48.4  61.3  46.3  42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69.6  21.6  64.7  65.5  42.6  14.2  18.9  49.5  70.4  39.9  27.2  44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45.6  56.9  52.0  25.8  50.4  17.7  33.9 -17.1  39.3  67.5   41.4  56.5  61.4  14.5   9.6  65.8  32.4  32.8  46.4  37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2.7  84.8  46.2  35.0  65.9  64.1  96.8  78.2  28.5  54.3  83.4  55.9  5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9.2  52.3  83.7  65.2 114.3  98.9 115.4  78.6  28.3  86.5 109.1  91.2 117.4  91.7  56.5 103.9  95.4 125.3  42.1  38.8  37.0  47.8 109.2  90.5  10.9  66.2  59.2  30.4  63.5  76.8  65.2 101.0  26.8  46.1  43.2  78.3 112.7  81.1  43.2  39.6  42.7  34.0 106.1  66.0  19.7  76.8  32.8  98.6  81.3 102.6  37.2  67.8  33.6  57.4  88.4  79.2  36.1  49.8  30.0  87.0  51.3  71.6  86.6  41.5 127.7  87.9 119.8  75.6  54.0  19.7  27.5 120.0  59.1  57.2  76.9  89.1  58.6  60.5 111.4  48.8  93.2  66.8  66.5  53.9  69.5  78.7  89.6 43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2:</w:t>
      </w:r>
    </w:p>
    <w:p>
      <w:pPr>
        <w:pStyle w:val="Style14"/>
        <w:numPr>
          <w:ilvl w:val="1"/>
          <w:numId w:val="5"/>
        </w:numPr>
        <w:tabs>
          <w:tab w:val="clear" w:pos="708"/>
          <w:tab w:val="left" w:pos="0" w:leader="none"/>
        </w:tabs>
        <w:ind w:left="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75.6 103.8  75.9  90.8  57.1  62.4  81.3  41.1  73.9  55.8  49.1  79.6  29.3  97.3  35.0  82.6 101.3 113.3  68.3 105.3  67.3  83.4  88.4  71.9  63.2  92.8  69.5  45.6  60.7  72.6  23.3  85.7  59.0  84.9  80.4  74.2 107.9  77.8  84.9  45.4  91.5  75.9  90.6  64.1  57.6  58.9  72.2  37.8  73.7 101.1  43.4  82.7  69.1  68.1 102.1  81.6  83.7  84.1  90.9  42.2  81.2 111.7  27.5  55.3  44.7  91.9  48.5 100.0  81.3  84.5  47.8  74.9  44.8  80.1  85.5  83.6  40.1  53.5  84.1  79.9 111.7 110.9  78.0 102.3  78.6  98.4 105.9 101.6  45.2  99.1  60.0  95.4  39.2  85.3  80.6  53.2  93.9 102.5  55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7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5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2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54.4,  32.0) ( 49.1,  38.0) ( 62.9,  71.7) (62.3,  56.2) ( 61.6,  50.2) ( 58.5,  48.6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0.3,  58.9) ( 59.2,  71.0) ( 74.4,  59.8) ( 53.3,  53.2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73 38 10 20 84 63 92 68 60 35 12 83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55 66 75 41 21 32 97 27 87 84 39 6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1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9.4  17.4   7.3  16.0  19.1  19.0  21.4  11.3   6.4  17.1  18.0  15.2  19.9  12.3  20.9  18.0  16.9   7.7  15.7   5.6  11.2   8.2  18.7  13.1   5.4  16.2   8.1  22.7  10.5  20.6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8.5  16.3  14.0  21.1  10.3   8.1  15.8  15.9   5.5  18.8  13.3  15.3  19.6  10.5  13.6  21.9   6.6  14.7  17.5   7.0   9.7  18.9  11.5  15.8  20.2   8.1  14.5  18.0  17.9  22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0.5  21.8   9.0  15.0  16.1  11.7   8.1  10.7  19.2  14.4  13.7  11.8  17.4  22.3  22.3  12.3  13.6   5.8  13.9   8.8  19.0   5.3   7.5  19.6  10.1  21.3   7.3  20.5  10.9  23.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7.8   8.4  22.7  14.7  22.1  20.1  21.7  15.7  17.0  13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40.5  47.6  60.5  46.4  38.3  40.5  40.7  42.0  41.6  52.9  41.0  52.4  36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47.8  16.9   6.8  38.9  40.7  27.8  -3.9  37.9  36.6   9.2  49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38.2 38.3  54.5  57.1  59.2  44.0 23.9 19.8  51.9  65.5  52.4  32.7  19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69.2  49.6 -32.4  -2.6  21.8  34.2  25.3  83.7  76.6  41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4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7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1.1  29.8  50.6  42.1  94.2  42.8  91.3  46.5  24.0  55.2  56.5  42.9  -0.4  49.9  63.2   4.0  73.0  43.6  -6.1  35.3  30.3  23.4  22.6   3.9   1.4  52.3  74.7  54.9  60.7  47.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00.5  33.7  51.6  32.8  40.1  31.4  84.1  14.8  50.6  59.0  32.8  27.3  58.9  13.2  53.1  42.3  63.7  70.7  50.6  37.6  44.1  36.5   1.7  64.3  65.3  19.3  39.6   6.4  37.1  59.8  36.0  87.7  62.6  95.5  15.2  23.3  10.5  38.4  34.5  41.4  22.2  10.3  37.0  43.9 -28.3  27.9  69.2  29.3  20.0  23.4  58.6  67.6  84.0  15.3  87.6  21.4  91.7  36.1   2.7  34.9  68.4  12.8  15.6  50.1  73.7  59.2  69.6  23.7  54.3  57.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0.3  35.4  59.3   3.0  15.7  60.4  -6.2  26.1  65.2  71.7  60.7  84.2 -14.5  73.1 100.7  -1.5  96.4  19.3  27.1  -3.3  32.0  54.9  28.8  90.7  51.3  45.7  20.1  -1.6  51.4  30.0 55.8  87.6  77.2  32.2 -19.7  25.6  65.4  78.1   8.3  64.9  82.4  68.2 103.3  81.4  45.1  51.3  51.0  35.7  30.1  51.1  39.6  71.2  40.5  45.4  26.6  -2.2  33.1  98.5 107.0  49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5.2  -0.7  56.9  51.1  82.9  41.4  42.9  44.2  23.6  48.5  71.6  56.3  25.6  13.5  51.7  67.1  33.7  54.0   8.5  35.5  128.1  50.6  75.4  67.6  57.1  14.5  60.8  -4.8  52.4  55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6.7 109.4  19.3  30.7 111.8  67.8 105.1   8.8  69.3  16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8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2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7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37.1,  47.7) ( 34.7,  49.7) (33.2,  55.2) ( 30.5,  48.4) ( 37.5,  42.1) ( 32.2,  48.9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28.6,  44.9) ( 38.2,  48.7) ( 34.1,  46.7) ( 30.6,  54.9) ( 31.1,  50.7) ( 31.9,  65.7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6 88 59 44 41 13 98 77 67 86 21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78 72 50 20 3 47 90 39 66 57 56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4.6  12.8  27.1  15.6  27.9  27.7  18.8  23.7  30.2  17.5  24.2  18.4  23.3  16.3  20.4  18.4  20.3  23.1  16.3  20.2  15.7  24.4  21.7  16.9  24.1  27.4  22.9  17.7  31.3  24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4.3  16.8  22.8  31.7  21.0  21.1  22.2  10.0  19.2  20.8  25.3  17.6  12.3  18.6  21.9  15.2  24.0  18.0  13.1  10.6  11.4  23.7  17.5  24.9  15.1  29.7  16.0  15.9  29.1  14.9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8.2  14.9  20.4  24.6  19.7  14.8  17.7  28.3  26.0  19.4  21.4  19.5  23.8  27.8  20.9  30.5  20.9  24.1  20.5  27.7  26.7  20.5  24.5  21.0  22.1  19.4  30.5  14.6  16.7  19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9.0  19.8  17.3  24.9  19.4  25.9  26.9  22.2  22.4  24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37.5  39.9  43.5  37.8  43.1  35.2  38.7  32.2  45.1  35.7  14.2  36.2  39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32.7  28.2  24.7  40.6  26.8  35.1  44.3  22.1  25.7  48.6  41.3  37.0  42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83.6  53.9 121.7  75.0  30.4  74.6  45.5  38.9  20.0  62.1  88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112.2  25.1  63.0  43.2  76.7  59.6  52.3  67.8  57.3  82.0  78.7  43.1  62.1 135.6  43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9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5.7  77.7  67.6  87.7  20.7  81.5 133.9  50.3  30.2  89.1  62.8  58.0 -10.8  73.5  8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1.1  20.5 103.1 103.7  96.2  33.4  37.9  92.2  65.5  48.8  64.7  86.4  86.8  32.7  64.8  60.5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6.3  45.6  53.7  95.6  36.1  34.9 117.0  61.3  47.3  59.0  58.7  28.2  50.1  57.5  91.2  16.2  79.6  42.3  50.8  41.0  51.4  56.1  55.1  84.3  74.7  97.7  72.6  62.8  78.2  35.6  59.3  30.7  67.7  88.2  49.5 104.9  73.7  72.2  15.0  24.2   9.8  26.2  89.2  94.6  41.5  58.5  37.9  72.2  56.7 105.8  49.2  19.7  45.5  47.1 115.3  98.5  58.5  71.9 135.5  39.1  87.8  84.6  73.4  64.6 102.8  84.1  38.0  50.3  42.3  66.9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64.0 138.7  86.5  75.9 168.1 -14.1  51.5  33.2  95.6 104.9  88.9   0.0  58.3 142.6 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-6.2  61.4 124.1 150.0  80.7  18.8 112.1  58.6 106.5  83.1  42.1  21.5  84.2  80.3 124.0  78.8  16.5  22.6  45.5  66.9  87.5 152.0 -11.4  40.3  86.1  93.3  11.7  45.5  70.8  72.3  12.0  56.6  62.3 123.0  53.7  60.0  47.2  23.0  73.8  17.2  35.3  67.0 101.5  43.6 -18.1  70.5  99.9  74.3 128.7  89.1  23.1 110.8 115.9  57.3 103.3 102.4  66.3 115.8  84.4   4.0 129.1  34.5  22.0  49.3  37.6  25.6 138.5  25.1  71.7  59.1  29.2  71.5  75.4  27.1  98.2  50.0  27.1 126.4 101.8  74.5  97.2  64.4  44.5  95.2 124.8   8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6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2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69.3,  49.4) ( 86.0,  45.7) ( 67.1,  51.8) ( 80.9,  63.5) ( 56.7,  56.3) ( 62.8,  60.4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78.2,  54.4) ( 67.5,  63.1) ( 64.1,  46.8) ( 70.2,  50.8) ( 70.0,  69.0) ( 65.4,  20.8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92.4,  54.3) ( 69.2,  44.9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46 25 66 39 78 92 37 87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2 58 72 5 8 26 64 22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84.4  84.1  81.6  76.3  83.4  82.0  77.6  77.5  75.5  80.2  78.0  82.1  84.1  79.5  79.9  80.0  76.6  81.8  89.2  84.0  85.3  74.8  82.3  82.3  88.2  80.4  84.6  85.0  85.5  84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81.6  79.9  80.3  76.6  81.3  86.2  75.7  87.1  77.7  74.6  85.2  84.3  88.0  82.8  85.1  79.0  83.2  77.4  84.7  81.2  80.5  75.7  82.9  78.1  80.0  85.0  88.1  77.4  86.7  77.8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86.9  84.9  80.8  82.7  86.8  75.7  82.4  81.6  79.8  78.9  81.9  74.5  77.4  79.4  80.1  78.6  77.3  78.2  84.0  82.2  85.9  82.4  85.2  80.1  82.6  78.5  78.6  87.6  83.7  79.7 84.5  82.4  81.5  83.6  76.6  79.6  82.0  80.5  76.9  73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43.2  43.3  38.3  41.3  49.5  46.0  49.9  49.5  45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52.0  47.6  55.0  63.3  50.1  54.6  54.5  45.6  59.0  58.7  52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 1.7  42.5  46.2  33.7  45.8  24.8  23.3  26.8   8.5  34.6  54.8  36.1   3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18.4 -19.9   2.5  31.9   1.4  36.2  42.5  26.7 -32.5  55.7  93.8  50.8  21.5  32.1  56.6  85.3  13.6  41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2.9  52.5  31.7  79.1  30.7  89.0  58.8  99.0  51.1  61.9  82.1  43.6  70.4  86.9  50.3  38.4  61.0  53.6  46.7  46.0  54.6  43.0  62.2  68.7  53.8   3.6  66.4  74.2  54.7  78.6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85.9  38.8  34.8  32.8  59.9  32.5 100.2  58.0  50.3  47.0  50.7  40.1  14.6  74.2  39.9  32.2  43.2  52.2  50.5  34.6  35.5  75.1  54.9  79.5  75.8  61.8  79.8  66.7  60.8  49.0  55.4  63.0  61.7  61.5  38.5  33.9  28.1  71.9  41.4  67.1  66.6  57.9  75.1  55.1  13.3  52.7  61.0  30.2  79.5  56.7  61.0  68.4  84.9  59.5  57.8  84.2  54.5  35.6  95.3  25.5  68.5  42.2  86.0  62.9  55.9  34.4  55.5  57.8  38.7  60.8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4.2  88.4  70.2  70.1  54.0  43.4  77.8  38.9  46.9  66.5  74.9 -18.6  78.8  32.6  86.7  48.3  56.0  62.4  41.4  86.5  59.3  25.4  64.1  15.2  97.7  73.3 105.1  47.4  37.5  81.0  56.9  58.3  94.0  33.7   6.1  34.7  33.6  19.1   7.4  46.6  80.6  74.5  65.7 104.0   5.2 105.6  65.3  45.6  40.7  56.0  32.9  60.7  33.7  54.8  57.0 110.0  60.4  97.5  51.2   0.8  85.7  27.5  37.5  54.7  49.0  37.4  45.0  19.3 147.7  58.8  60.6  57.8  80.9  76.7 125.1  44.7  18.7  48.4  44.7  57.5  22.5  73.1 -24.3  66.8 120.6  30.3  21.7 116.3 102.9 101.9  80.4  -8.1  84.7 141.5  43.7  36.1  62.3  61.0  59.9  78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5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2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700,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403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77.1,-115.2) ( 81.5,-122.4) ( 72.8,-109.0) ( 72.5,-108.5) ( 71.6,-107.6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75.2,-113.2) ( 53.7, -80.3) ( 74.1,-111.3) ( 82.9,-124.6) ( 75.1,-113.0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68.6,-102.5) (80.5,-121.1) ( 85.2,-128.4) ( 66.7,-100.1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25 24 72 54 69 95 79 41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8 59 22 64 30 89 14 1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4.3  10.0   9.9  12.3  -4.8  -7.2   3.4   2.8  -6.5   5.5   7.7  -0.2  15.0   3.9   6.1   0.9   3.5   2.6   4.9  -0.6   9.6   2.3   4.2   8.4   7.5  -2.0   2.0  -1.2   8.2  -4.6  11.1   3.2  -0.1   3.6  -1.6   1.0   3.6   1.0  -1.7  12.5   1.7  -1.6   9.7   1.7   2.5   4.2   6.2  -2.1  -1.6  -1.7   4.7  10.8  -4.7   4.0   1.5   2.5   3.5  14.2   5.3  -2.3  -7.5   1.5   5.9  -2.4   0.7   5.9   0.5   4.2   3.8   8.7   0.3  -4.5   3.5   0.2  -8.7   6.7  11.9   0.2   6.3  -2.9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.9   4.5   6.8   1.2   6.5   2.3  -5.5   3.1  11.3   5.4  -0.0   3.0   3.1   7.6   2.6   9.6  12.7   5.7   5.1   5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61.4  61.1  58.7  47.2  53.2  49.8  86.7  82.2  61.2  68.8  51.0  53.0  43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57.6  50.8  20.1  23.9  28.8  81.8  19.8  63.0  61.1  67.7   9.6  35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171.3  46.1 119.5  16.9  66.6  52.0  83.2  77.7  41.9  35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61.0  34.7  62.8  59.4  39.2  37.2  21.6  75.8  42.1  45.2  73.1  20.8  92.0  65.2  83.1  45.2 116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8.6   6.1  61.9  58.9  26.4  11.1  17.7  44.5   1.0  21.9  52.3 101.0  6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7.0  37.9  48.9  96.9  73.3  57.2  40.5  24.9  40.1  47.3 108.5  46.5  89.6  31.5  42.1  36.9 105.0  49.3  37.5 128.0  -6.6  34.9  66.5  87.9  10.2  16.8  14.1  40.0  44.7  99.8  24.1 102.4  28.0 104.0  23.5  57.4  71.1  13.8  47.7  19.8 103.1  53.9   3.5  23.2  92.3  88.6  56.6  54.1  59.6  29.9  83.5  13.2  18.0  27.3  47.6  18.8  59.0  54.3  64.9  46.0 115.7  15.5  73.6  22.7  17.8  39.6  65.5  61.0  54.9  87.6  57.3 116.8  75.4  69.2  72.5  33.8  50.0  53.8  -1.6   3.5  11.9 -18.3  67.1  37.8 -12.9  61.6 109.3  44.3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24.4  22.6  22.3  53.8  62.4  13.9  29.8  66.9  23.4  31.5  71.7   3.2  22.4  37.0   1.9  34.1  33.8  30.7  60.4   4.7  68.2  61.3  -1.4  -7.7  60.3  37.1  18.7  26.4   0.1  78.7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-9.3  52.4  34.4  78.6  48.6  47.6  94.5   8.1 -17.2  -6.9  58.8  49.0  57.3  27.7  21.2  38.6   5.8  23.3  26.1  66.7  54.5  21.1  32.6  27.3  63.4  73.4  68.5  62.9  30.4  55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56.9  17.4  63.5   8.4  39.5  70.9  31.6  38.3  56.0  25.0  39.3  54.9  24.6  36.4  24.6  27.3  56.0  39.3  80.8  61.5  21.2  52.7  32.2  44.2  25.6  67.6  37.4  25.5  30.0  41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2.3  60.9  43.3  67.6  43.7  38.4  85.6  34.3  25.0  83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5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7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55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81.2,  56.0) ( 79.7,  62.5) ( 73.9,  72.2) (69.4,  63.1) ( 77.7,  60.7) ( 74.6,  62.9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79.8,  57.2) ( 79.2,  63.0) ( 82.5,  69.3) ( 81.6,  68.1) ( 72.5,  60.7) ( 80.9,  82.1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 72.2,  57.5)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39 4 94 56 95 92 59 3 41 21 28 46 15 49 53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79 43 65 85 6 93 99 19 2 15 41 14 57 98 3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.5  -5.3   2.1  12.4 -11.3 -10.7   8.6   5.8  -0.1  -9.8  -3.1  -8.9   6.9 -12.3   1.7 -13.6 -15.3  14.2   0.6   4.4  -3.3   4.1  10.6   7.7 -12.0   4.7   0.0  11.4  -2.8  -1.3  12.7  -2.4  -5.3  -0.4  -4.5   4.7  20.6   7.3  14.8  -8.6  12.1 -16.3  15.8  -2.8   3.8   4.3  -2.5  14.4   0.3   5.5  -2.5  -9.4 -12.5   5.4  16.2  19.1  -4.1   2.1 -10.4  -2.0   7.0  -2.5  -2.9  14.7   7.7   7.2  12.9  -4.8  -7.8  17.4   6.5   2.2 -10.6  -3.7  -6.7 -21.9   6.6  16.1  -4.5  20.3  20.6  -1.1   8.9   9.6 -13.5   3.7   0.7   9.7  16.6 -15.8  -3.7  -9.3  -5.7  14.9   3.6  13.1  -0.4   5.4  19.7   0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41.0  46.1  37.6  43.0  42.0  40.0  44.9  34.8  49.7  31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24.2  42.0  13.1  31.7  34.2  22.2  29.5  28.6  27.2  35.7  30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65.2  38.5  62.7  88.4  90.1  40.0  59.4  36.2  71.9 101.3  47.7  92.5  64.1  13.4 102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numPr>
          <w:ilvl w:val="1"/>
          <w:numId w:val="7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78.6  62.3 -19.5  87.0  52.6  16.4  70.8  35.3 107.7 113.7  77.3 147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4.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= 29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= 2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= 0.040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94.6  57.2  39.9  53.2  44.3  30.9  85.4  55.9  62.6  -1.5  38.7  54.2 106.2  26.9  81.6  46.3  50.3  76.7  14.6  56.7  22.8 106.1  52.8  37.8  25.3 -17.9  85.0   3.3  65.7  56.4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88.2  60.6  10.2  22.0  69.8  21.7  58.4  51.7  70.2  38.6  62.1  66.3  64.8  53.2  30.2  89.7  66.8  40.8  41.2  29.4  49.7  33.2  24.4  91.9  69.8  40.1  63.7 101.2  38.5  82.5   8.5  24.5  35.3  74.1  38.9  64.3  49.8  25.1  45.0 109.2   4.0  84.4  51.5  47.2  66.3  70.7  89.9  29.8  31.2  77.2  39.8  32.1  24.9  -8.2  53.7  16.6  25.8  63.0  37.0  65.8  98.0  77.5  42.1  33.3  42.0  76.9  30.2  48.8  10.3  48.4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82.2  16.4  16.1   8.7   3.7  38.4  58.5  42.2  44.3  43.3  44.7  86.6  45.7  40.7  49.2  39.7  33.9  45.5  64.9  41.8  -8.0  57.4  43.0  66.4  37.8  62.1  85.3  21.0  67.3  56.9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7.1  76.5  46.1  51.7  56.6  67.5  19.5  41.4  61.0  34.9  67.7  14.4   9.6  37.4  64.7  54.6  62.4  46.8  38.1  90.8  76.9  33.9  41.4  44.3  66.9  15.5  41.5  58.9  67.3  57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80.9  76.2  44.6  68.3  66.1  73.7  28.7  72.0  36.0  43.8  37.8  53.8  34.7  41.8  35.5  32.0  36.9  49.9  61.5  45.1  64.2  40.9  28.1  38.5   4.1  55.7  57.7  57.6  38.6   7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4.8  51.4  28.9  63.8  63.4  87.3  12.7  40.6  46.8  72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8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1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3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36.2,  -0.6) ( 28.9,  -0.9) ( 30.2,  -0.5) ( 22.5,  -0.1) ( 45.0,  -2.0) ( 40.6,  -1.9) 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5.0,  -2.1) ( 40.4,  -1.3) ( 34.8,  -0.6) ( 34.4,  -1.1) ( 35.3,  -0.7) ( 28.3,  -0.6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28.8,  -0.2) ( 38.3,  -0.9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68 35 72 93 14 99 90 52 32 6 11 41 78 96 20 3 76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3 37 34 4 26 60 63 85 25 1 29 23 50 13 33 44 82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6.7  -8.0  15.2  19.0  14.0  21.4  43.3   4.7  14.5  50.7   0.7  -1.4  32.1  -0.5  -9.1 -18.5  22.1   0.5  17.2   4.3  10.3  12.4  25.9  27.9  19.5  -8.3  -0.5 -21.3  26.9   7.6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1.8  38.1  19.2  35.3  26.2  10.6  14.9  20.1  20.6   4.6  26.3  -8.3   0.7  12.9  32.0  37.1  26.5   1.3  26.5  14.8   4.9  20.4   2.3 -19.4   8.8   7.6  28.6  45.9  -7.5  22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16.7  44.1  32.0   4.0  -0.9  22.7  10.4 -27.2  -2.8  29.0  17.6  13.8  10.0  -3.9   7.8  10.7  19.8  -3.7   2.2  12.8  11.6  24.2  -4.5   7.2  -2.4  22.6   8.6   7.6  39.1 -14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6.0  38.0  10.5  22.0   0.9  29.2  27.3  12.7   9.5  -1.3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51.7  65.8  58.9  43.3  55.9  40.1  55.9  51.0  51.6  55.6  20.9  24.5  44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42.4  43.8  95.0  72.0  78.2  35.9  55.0  50.6  35.3  30.7  60.8  27.6  97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7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1.5  13.3  50.0  67.0  66.5  16.7  55.5  59.2  82.7  40.5  95.9  45.1  50.6  76.5 Выборка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97.3  49.2  50.8  34.5  65.5  95.9  63.2  49.8  49.6  41.9  51.7  57.0  25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60.7  58.3  28.8  29.5  22.7  46.8  52.1  34.7  16.3  18.8   2.2  59.2  6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5.4  45.1  45.0  25.2  53.0  12.5  17.2  27.9  64.8  61.6  53.9  90.4  41.8  28.9  37.3  12.4  44.1  52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56.9  26.7  42.0  71.6  47.4  52.2  40.9  83.1  89.2  44.5  61.8  41.7  53.5  55.9  41.1  43.4  62.3  19.1  36.1  65.4  68.6  18.5   8.5  12.0  54.5  43.9   8.4  35.9  76.3  36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37.5  23.7  48.9  36.9  29.2  -1.7  44.9  61.2  39.8  54.5  42.8  46.7  46.5  84.9  66.1  42.0  50.8  36.2  25.8  41.5  22.5  12.8  49.2  45.5  46.8  60.4  59.8  69.1   6.2  29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.9  64.4  47.6  72.5  60.8  23.8  38.9  62.4  30.8  33.0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57.2  50.1 -17.2  90.3  60.4  73.5  55.0  21.2  21.7   5.8  10.5  37.7  70.3  41.9  92.3   1.8  57.3 -18.7  82.9  91.8  -6.7 -19.0  83.6  82.5 117.4  72.2 -21.2  19.0   6.0  97.8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57.4   9.7  36.2  44.3   2.7  98.0  47.4  19.3   1.7   2.4  41.7  17.6  37.0  67.3  16.2  43.1  -4.0  81.6  58.5  46.0  42.3  46.0  60.3  58.0  26.8  17.4  -2.8  90.1 -21.8  20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142.6  43.9 145.6  39.6  17.7  -8.7  14.4   4.4  40.7  98.5  34.4  61.3  29.0  90.2  82.6  73.8   5.5  55.3  32.7  60.8 110.2  95.1 -17.9 -23.6  23.7  89.4  97.3  28.6  89.7  15.9  11.6  77.4  54.7  72.0  79.0  85.8  31.9  46.2  47.8  17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1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4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6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68.0, 101.5) ( 61.5, 106.3) ( 63.5,  89.1) ( 73.4,  51.0) ( 68.3,  64.3) ( 82.8,  72.9) ( 77.4,  70.3) ( 75.6,  96.4) (  68.8,  72.3) ( 75.4,  81.1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52 99 51 17 89 50 47 5 72 22 93 15 43 13 59 34 92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75 35 80 25 19 26 11 83 65 2 44 39 40 61 89 81 16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0   5.5   9.8  -2.9  10.4   5.4   8.7 -11.4   4.8  -0.0  -0.1   1.0   5.2   6.7   3.5  12.6   1.8   3.0   9.2   1.8 -11.9  -6.1   8.5   3.5   3.3  13.5   1.9  -7.4   3.2   2.8   4.1   8.7   6.4  -0.9  -2.5   3.8  -1.9  14.8  10.6   7.2  10.6  -0.8  19.0  -4.3   9.6  20.7  -6.8  12.7   9.0  -0.1   5.6  12.6  11.9   7.9  -1.9   0.1   7.9  -1.3   2.6   4.9  12.2   1.1  -5.4   1.6   4.8  -6.0  12.2   4.3   5.7   1.2  -7.6   1.6   3.5   9.4  -2.7   9.3   5.4  -1.9  -3.9  -0.5   5.4   1.8  -2.7   4.0  -0.1   5.3  -3.5   0.9   2.8   0.1   1.5 -10.0   4.7  17.0   9.8  17.7   2.4  -9.3   7.2   7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47.3  36.2  35.0  35.8  28.9  34.1  42.4  21.0  30.4  29.0  24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29.6  15.8  32.0  34.3  12.9  27.4  40.5  34.4  30.1  31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35.1  40.4  29.5  20.7  27.6  46.1  32.8  44.2  38.4  51.2  31.7 Выборка 2:  53.9  31.7 109.5  60.4  43.2  67.8  -0.2  -6.2  44.2  25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3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9.7  75.4  85.2  63.1  36.5  60.0  88.0  59.2  62.0  65.0 116.8  74.7  93.7  80.0  82.3  67.3  54.1  23.4  41.7 107.2  89.5  79.7  78.5  58.9  61.3  45.6  45.4  94.2  57.9  48.8 122.6  76.2  16.2  84.9 118.4  56.8  58.6 102.7  58.1  42.6  52.8  60.0  79.2  72.6  86.4  77.7  67.3  90.8  57.1  83.4  47.0  47.3  40.3  95.7  38.6  82.5  62.9  27.2  60.4  65.1  74.1  45.6  69.4  80.8 100.1  86.8  69.9  69.0  55.3  40.6  77.6  45.5  56.8  87.5  60.0  81.4  60.5  75.5  45.5  76.7  61.0  71.2  56.4  66.9  40.1  94.8  57.6  80.0  91.2  53.0  72.9  31.8  54.7  84.6  64.8  47.9  61.2  66.3  50.6  84.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4.1  68.0  71.0 118.7  53.7  44.0  31.7  65.7  46.6  35.8  48.1  88.6  98.4  77.3  82.1  71.8 110.4  86.8 112.0  36.7  59.1  64.2  44.5  54.1  90.5  25.6  71.5  97.6  89.0   6.0 136.2 115.6  79.7  50.8  60.9  79.5  26.1  23.9  53.6  78.3  84.2 102.8 139.1  81.2  56.5 106.5 115.6  66.5  69.6   1.5  61.5  58.3  28.3  99.0  85.7  61.1  75.3  -5.4 114.3  62.5 114.6  57.3  18.4  24.7  19.6  26.2 131.6  70.5  47.9  99.4  52.9  28.2  89.1  45.4  43.8 155.6  45.5 108.5  82.3 136.0 132.0  40.6  83.4  76.0  32.7 109.6 107.4  -5.8   1.8  62.3  88.2  74.9 122.8  30.1  88.2  77.3  60.1  40.4  26.3  46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200,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7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8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70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79.7,  59.6) ( 76.5,  57.5) ( 72.7,  54.6) (  83.0,  62.2) ( 87.7,  64.9) ( 84.7,  63.3) ( 89.6,  66.7) (  83.5,  62.6) ( 88.7,  66.5) ( 93.8,  69.6) ( 78.1,  59.0) (  76.9,  57.8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25 49 29 69 7 16 91 96 60 64 23 73 94 37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23 94 46 14 81 62 89 69 90 58 13 87 50 82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6</w:t>
      </w:r>
    </w:p>
    <w:p>
      <w:pPr>
        <w:pStyle w:val="Style14"/>
        <w:rPr>
          <w:rFonts w:ascii="Times New Roman" w:hAnsi="Times New Roman" w:eastAsia="MS Mincho;ＭＳ 明朝" w:cs="Times New Roman"/>
          <w:b/>
          <w:b/>
          <w:sz w:val="28"/>
          <w:szCs w:val="28"/>
        </w:rPr>
      </w:pPr>
      <w:r>
        <w:rPr>
          <w:rFonts w:eastAsia="MS Mincho;ＭＳ 明朝" w:cs="Times New Roman" w:ascii="Times New Roman" w:hAnsi="Times New Roman"/>
          <w:b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1.9  22.6  30.7  48.4  30.1  18.7  42.8  28.0  42.4  43.4  35.7  28.0  35.6  29.9  38.1  31.5  36.9  34.6  16.7  53.3  23.5  35.0  23.6  62.7  35.3   8.6  23.4  40.5  33.8  29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1.4  40.1  21.3  30.9  30.6  41.1  20.8  19.2  18.4  53.7  26.8  41.3  39.6  41.7  28.2  12.2  32.6  52.3  28.6  29.3  31.1  55.7  42.2  16.6  18.6  49.8  49.2  34.1  38.4  35.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3.5  57.9  60.8  24.9  25.8  25.3  38.0  36.8  33.5  46.2  27.9  57.8  41.9  36.8  34.8  36.9  27.0  34.5  34.8  36.5  24.0  24.0  28.1  34.1  63.6  34.6  26.1  25.4  29.2  17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55.1  55.2  45.3  43.6  28.4  38.3  33.7  33.2  16.0  34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38.0  34.6  44.4  33.6  30.6  29.3  25.0  28.1  40.2  24.4  29.9  30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55.9  48.3  68.0  55.4  62.6  51.0  59.1  51.7  43.8  49.0  41.6  51.4  49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62.7  67.7  92.0  55.2  94.0  59.0  35.4  52.3  34.9  26.1  59.1  86.6  52.1  58.3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  63.7  87.5 -11.2 132.5  73.2  36.6  23.7  91.6 127.5  74.1 102.6 100.0  60.0  36.2  79.3  75.6  45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6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0.6  70.2  46.6  19.7  43.5  41.7  61.3  64.6  73.4  49.1  70.1  68.6  2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.8  86.9  54.8  44.0  84.5  68.7  94.5  63.7  70.3  73.0  31.6  39.4  32.1  55.4  63.1  60.1  76.4  75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42.1  21.2  97.7  38.1  49.8  65.5  60.8  48.9  99.1  15.6  50.6  63.7  24.7  21.4  77.7  85.9  74.5  57.3  71.3  85.0 116.7  27.7  78.0  17.7  82.5  59.0  96.1  26.3  79.8  15.7  68.1  58.1  31.3  91.9  61.1  35.7  78.8  93.4  81.9  46.3  52.7  67.2  51.3  64.1  63.1 116.0  68.5  36.0  91.1  17.6  85.7  80.9  56.2  96.9  41.8  42.8  62.2  12.3  89.1  73.3  90.4  11.6  80.8  63.1  39.8  92.1  88.6 103.0  19.5  68.8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46.6  80.4  37.1  40.8  67.1  52.4  64.0  68.6  49.9 113.6  68.9  96.9  24.5  72.7  50.1  72.3  15.1  83.2 151.7 -12.1 105.7  84.9  68.0  23.8  56.8  81.3  56.9  39.2  69.3  30.8  19.9  86.2  39.3  61.6  -8.3 101.6 -14.8 113.3  81.2  59.8  13.3  89.5  37.7 112.5  34.4  48.1 114.8  56.2  65.9  42.4  26.1  20.8  73.1  49.2  95.3  </w:t>
      </w:r>
      <w:r>
        <w:rPr>
          <w:rFonts w:eastAsia="MS Mincho;ＭＳ 明朝" w:cs="Times New Roman" w:ascii="Times New Roman" w:hAnsi="Times New Roman"/>
          <w:sz w:val="28"/>
          <w:szCs w:val="28"/>
        </w:rPr>
        <w:t>106.3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 46.8  59.1  99.5  11.8 </w:t>
      </w:r>
      <w:r>
        <w:rPr>
          <w:rFonts w:eastAsia="MS Mincho;ＭＳ 明朝" w:cs="Times New Roman" w:ascii="Times New Roman" w:hAnsi="Times New Roman"/>
          <w:sz w:val="28"/>
          <w:szCs w:val="28"/>
        </w:rPr>
        <w:t>49.0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 67.5  71.0  73.3  54.0  40.2  25.4  70.2 113.4  66.0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52.3 101.0  97.7  35.7  44.2  30.5  72.9 131.5  86.1 140.9  37.5  19.6  34.3  38.1  62.2  63.0   6.5  51.1  56.5  40.1  85.0  75.5  33.4  70.6  33.4  25.7  87.8  -5.0  72.9  12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  <w:lang w:val="en-US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400,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0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8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5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8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8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81.3,   8.0) ( 82.4,   8.0) ( 59.7,   5.1) ( 68.9,   7.0) ( 60.4,   5.9) ( 60.9,   6.1)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( 46.9,   4.0) ( 55.2,   5.0) ( 63.0,   6.2) ( 82.7,   8.4)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25 86 51 17 43 24 87 64 11 8 81 48 77 82 16 100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21 80 42 26 49 63 48 41 96 91 6 83 47 27 99 72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27.9  37.0  26.8  34.3  35.2  35.4  34.2  35.3  36.6  34.8  24.7  21.5  33.2  34.9  29.3  31.9  27.0  39.3  25.3  27.5  27.3  27.7  40.0  32.6  24.2  34.6  33.9  26.1  40.0  36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28.1  37.6  35.4  32.6  28.7  41.8  31.1  33.7  29.0  39.5  38.4  22.3  35.1  27.2  42.1  28.6  31.1  23.8  33.3  29.8  27.9  40.5  34.2  35.7  23.2  30.9  23.6  29.9  29.6  34.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1.3  38.5  26.0  28.6  31.1  25.6  35.8  38.1  30.7  39.1  33.3  27.6  26.9  32.4  29.6  36.3  32.8  35.7  27.8  27.8  31.8  28.9  36.2  28.8  33.9  39.0  27.3  30.5  31.7  28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5.1  30.0  38.7  36.2  37.1  34.3  35.0  23.5  30.1  39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55.2  53.6  54.6  57.8  53.3  51.8  51.9  50.6  49.7  59.2  56.3  53.6  54.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34.7  29.7  29.4  28.8  21.8  35.8  30.3  39.5  21.1  39.4  33.2  33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7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78.5 -24.1  -6.3  78.4   5.5  25.0  11.8  42.0  32.9  30.4  21.3 -18.2  39.3  22.9  25.5 Выборка 2:  51.9  32.0  -0.5  58.3  55.6  48.7  28.3  45.1  39.2  61.8  90.4  43.3      -5.8  64.7  41.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70.6  80.0  39.4  94.2 108.2  67.4  54.4  54.1 110.1 114.9  71.1  15.5   7.0  68.2  61.3   7.1  88.9  73.8 120.4  83.4  86.3  68.7  49.8  38.3  56.2   7.6  70.5  80.1  55.9 116.2  24.0  18.4  93.6  38.9  73.2  83.6 105.6   0.4  46.9  87.5  90.9  72.0  88.8  98.5  75.3  69.6  68.3  22.8  22.5  69.9 136.2  95.7  34.6  59.1  70.4  28.4  79.3  93.4  29.1  78.2  19.3  39.4 106.9  24.6  23.6  37.9   8.5  67.9  70.9  73.1  79.2 121.7 136.7 120.4  18.1 105.6  91.8  44.6  79.0  27.8  47.6  50.5  60.3 106.4  43.2  54.6 -33.5  62.2  62.3  17.3  90.4  96.1  62.7  51.5  95.0  49.8  32.0  84.0  43.3  54.1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99.4  64.9  35.2 100.4  60.6  65.6  32.7  44.1  66.1  40.5  30.7  98.0  79.0  70.2  39.1  88.0  90.6  92.5  41.9  19.7  67.2  93.0  77.5  37.1  53.3  86.1  30.8  59.0  96.4  73.4  46.0  70.6 105.7  24.3  86.3  26.0  87.7  44.8  91.4 106.5  38.1  48.1 113.6  35.3  77.8 122.8  54.7  12.2 100.4  102.0  67.3  84.0  63.9  73.0 103.5 114.4  26.2  86.6 139.4   8.2 114.7 120.6  44.4 102.0  86.0  52.6  94.4 158.4  48.6 107.5  32.2  89.5  45.2 106.6  56.7 136.4  65.9  46.8 116.2 152.2 139.9  59.1  66.5  91.9  83.4  45.2  95.1  71.0  45.4  91.0  69.4 26.0  45.0 136.4  49.9  75.0  96.0  66.9  48.8  71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900, 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645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8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70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58.2, -40.4) ( 47.7, -33.1) ( 58.7, -40.6) ( 49.0, -33.4) ( 56.5, -39.1) ( 45.7, -31.8) ( 46.3, -32.2) ( 41.4, -28.2) ( 44.2, -30.8) ( 49.4, -34.0) ( 65.3, -45.4) ( 39.2, -27.4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1.9, -36.3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7 95 24 87 20 60 26 25 18 57 4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24 66 55 40 98 35 42 65 97 60 54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3.0  10.2  11.6  -1.8  18.1  -0.6   5.6   3.6   6.3  14.7   2.3  12.5   8.7   5.5   0.3  -1.5   5.0   4.0  -0.2   8.4   6.1   1.8   2.0   6.4  13.3   4.7   1.1   2.8   7.1   2.3  10.7  -6.0  -0.6   8.2   1.4   9.5   0.3   3.3   5.7  13.5   0.3   8.4   6.1  -6.4   3.9   9.4  11.4   8.9   7.0   5.0  11.0   4.4   6.5  -2.5  -0.4  10.9   5.1   3.0  15.8   7.3   4.6   6.2   0.6   5.6   6.1   4.5   6.6   8.5   5.5   4.5   0.9  -0.2  -0.2  10.4   3.7   7.2   9.7  -1.1   6.9   0.7   3.5   7.5   4.4   9.3  -4.3   9.0   0.3   3.6   2.5  -2.6  11.1  12.8   1.0   8.4   6.5  17.7   3.4   5.7   7.5   7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28.9  25.3  26.1  34.5  21.2  39.8  33.7  26.2  43.3  32.3  49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  55.2  51.7  58.0  56.0  59.1  60.7  42.0  38.9  58.5  36.4  43.8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= 0.03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55.4  72.2  30.0  43.1  12.2  61.7  73.2 -37.9  52.3  50.9  41.1  44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75.7  60.4  29.4   6.0  79.1  25.9  45.5 115.1  27.1  20.9  17.9  88.8  78.4  93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4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8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9.5 -21.7  58.3  38.7  30.1  17.6   5.1  29.5  43.8  83.2   7.7  11.8  2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9.5  59.9  38.6  88.9 -10.1  16.7  90.2  54.4  19.7  20.7 -10.9  20.3  14.1  34.8  70.8 124.8  60.1  14.3  63.0  17.3  51.4  16.1  90.5  62.9  91.2  71.8   6.3  61.0  12.7  -8.9  18.9  26.0  41.3  23.5  82.8  37.1  43.9  13.6 -16.1  88.1  26.3   4.9  96.1  78.4  -4.7  30.4  53.5  16.3  31.8  21.5  60.9  -1.5  93.7  46.5  71.7 118.6 -28.1  54.4  62.2  -0.7  11.5 -16.1  69.7  90.2  66.4  48.7  77.9  46.1  20.9  46.1  54.8  60.8  86.7  78.1  50.1  -2.2   5.0  47.7  56.9  41.9  86.1  -8.1  49.6  42.1 104.9  37.7  58.1  44.4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 xml:space="preserve">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77.1 100.4  62.5  39.5  50.2  53.4  23.1  15.9   6.6  56.2 -11.5  88.5  49.3  48.3  -4.7  38.3  66.4  64.8  59.9  14.5  23.8  93.5  25.7  62.2  74.9  48.2  70.5 -20.8  -9.5 100.9  38.9  65.1  63.3 -14.1  17.4 115.0   4.5  20.7  46.1  72.1  -5.8  60.6  33.1  19.9  23.5  35.2  38.7  20.5 -15.0  37.3  55.0  57.8  14.1  35.2  46.3  60.3  35.9  58.7  20.3  -9.7  48.9  27.3  68.7   1.7  59.3  24.3  11.0  25.0  15.8  66.0  37.1  12.7  64.0  27.0   1.7  -0.1  34.8  20.7  95.7   9.1  48.3  81.6  -4.5  63.0  40.9  12.7  67.8  80.1  39.3  47.1   4.7  80.4 -60.4 -21.9  77.0  -5.5  53.5  63.0  -7.5  24.3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3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4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50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7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47.9, -65.0) ( 85.2,-118.8) (21.8, -27.6) ( 16.6, -19.6) ( 53.5, -73.0) ( 31.9, -41.8) ( 51.7, -70.9) ( 39.7, -53.0) ( 65.3, -90.5) ( 52.5, -71.9) ( 44.3, -60.3) (47.2, -64.0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 53.6, -73.7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1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65 75 57 31 24 29 56 40 47 27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91 32 27 8 22 3 62 48 18 6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2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25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9.6   7.1   3.6  11.2   7.1  13.6  18.3   9.4  13.8   3.0   1.8   8.3  -4.5   4.8  -5.4  10.6  14.5   2.8  -3.7  -0.6   7.6   4.4  14.3   6.4   4.6  13.6   5.1   7.4   1.3   3.8   3.2  13.5   7.6   7.1   8.9  -2.7   3.6   9.8  -3.4   8.4   6.2   0.8   7.5  -0.8   6.8   8.0   3.4   7.3   0.7   9.0  11.7   5.4   9.6  10.6   0.8   6.1   6.9   5.7  12.1   3.3   7.8   3.0   5.8   1.6   0.6   1.7  11.1  11.0   0.3  -3.4   5.2   7.7   4.2   1.4   4.7   2.1  -2.2   7.4  14.9   7.6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.3  10.1   9.2   3.4  10.6   4.8   0.4   7.5   7.8  10.3  11.1   5.2   8.2  11.0  11.9  13.0   8.7   4.9   8.3  -2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62.2  34.8  51.7  55.3  53.1  46.5  52.3  57.4  38.1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52.4  68.0  55.6 123.7  38.6  38.2  86.2  77.4  60.2  56.7  88.1  77.1  20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4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  43.3  29.7  26.1  -9.5  70.2  65.9  44.9  67.7  49.9 -15.0  52.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29.1  17.0  57.8  20.1  43.8  28.3  -8.3  87.7  35.0  50.1  14.7  70.0  74.4  70.5  15.4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1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9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7.9  11.6  90.1  11.9  23.1  -4.3  46.2  77.0  85.6  80.8  63.3  61.1  64.3  52.8  81.7   3.5  92.6  89.5  23.3  83.8  55.8 118.0   8.5  77.0  55.4  65.3  80.2  22.0 121.9  96.3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55.9  41.8  56.3  16.1  56.5  56.1  34.3  88.0  68.8  63.2  50.6  48.6  12.6  35.4  17.9  55.7 -30.9  18.3  60.1  67.5  65.0  36.9 106.3 103.7   3.1  33.6  65.8  54.5  63.5  53.7  88.2  37.8  75.3  86.9  61.4  68.7  85.3  59.3  76.2  41.4  60.0 104.6  10.2  20.8   6.0  61.7  45.6  63.7   5.5  68.6  28.0  81.1  57.3  -4.5  70.2  23.9  47.8  27.4  93.2  57.0  21.8 108.7  75.6  36.3  45.8  42.2  24.7  37.1 103.2  60.9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80.0  42.6  80.1  31.2  64.2  44.9  55.7  62.5  64.7  23.5 105.9  26.4  90.9  -3.9  14.5  78.5  70.0  84.6  -8.9  27.3  25.3  31.7 106.8  81.0  12.4   1.8  81.7  67.1  55.2  16.5  85.2  16.7  54.1  26.0  77.7  59.8  60.3  20.4  97.1  10.1 143.5   5.8  60.0  30.0  -9.6  21.5 116.3  26.4 -24.9 116.2  44.5  86.0  54.6  40.8  92.7  60.2  56.3 102.6  22.6  54.7  32.1 -19.8  18.6  54.6  59.6 -17.0  55.7 117.0  55.9  28.0  11.1  90.5 -15.9  7.8  45.8 132.0  45.4  37.2  40.7 102.4  61.3 132.5  32.2  83.0 -36.9  39.0  53.6  68.3  65.7 126.2  84.1 104.4 -10.0 -27.5  39.1  62.9  98.6  71.0  29.9  35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4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23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10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75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>( 25.8,  14.3) (  29.6,  16.1) (  23.2,  12.6) (  57.3,  32.6) ( 60.3,  34.4)</w:t>
      </w:r>
    </w:p>
    <w:p>
      <w:pPr>
        <w:pStyle w:val="Style14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(  28.3,  15.8) (  76.0,  42.8) (  53.9,  30.2) ( 38.3,  21.4) (  38.1,  21.4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5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64 68 32 63 14 31 19 4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48 2 15 96 95 60 70 10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</w:t>
      </w:r>
      <w:r>
        <w:rPr>
          <w:rFonts w:eastAsia="MS Mincho;ＭＳ 明朝" w:cs="Times New Roman" w:ascii="Times New Roman" w:hAnsi="Times New Roman"/>
          <w:b/>
          <w:sz w:val="28"/>
          <w:szCs w:val="28"/>
        </w:rPr>
        <w:t>Вариант №3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1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1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2.3   6.2   6.4   0.1   2.5   3.3   2.8   2.5  -1.2  -2.4   1.1   1.0   0.1   0.2  -0.6   5.7   0.3   0.9   4.3   2.6  -5.7   4.9   5.4  -2.3   7.1  -2.2   2.6  -1.6   7.4  10.6  -0.4   2.8   1.7   0.4   5.1  -0.1   1.3  -2.3   5.3   0.1   3.8   3.2   3.2  -2.9   4.7   0.6   6.4   9.3   0.3   6.9   1.7   1.1  -0.0   6.1   8.1   5.7   1.3   0.6   1.3  -0.8   1.0  12.4  -2.3  -5.1  -6.1  -1.5   3.8  -0.3   2.5  11.8   4.3  -1.5   1.7   5.4   6.4   4.5   1.1   1.1   8.5  -2.6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1.9  -1.1   7.1   1.1  -5.6   5.9  -0.7  -0.0   2.7  -3.8  -5.2  11.2   0.4  -5.5   3.8   4.8  -0.1  -2.9   7.6   0.3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Задача 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Первая выборка:  35.0  46.5  41.5  35.1  10.9  22.7  35.1  36.8  25.3  13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торая выборка: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MS Mincho;ＭＳ 明朝" w:cs="Times New Roman" w:ascii="Times New Roman" w:hAnsi="Times New Roman"/>
          <w:sz w:val="28"/>
          <w:szCs w:val="28"/>
        </w:rPr>
        <w:t>12.6  66.3  43.5  23.9  49.3  58.1  48.8  68.6  48.6  56.4  46.5  25.8  60.6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3. 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30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85.8  54.2  28.3  71.8  40.0  71.8  24.6  58.1  81.2  61.4  37.9  53.6  67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30.2  15.4 124.9  85.0 105.3  22.5 120.2  74.6  56.0  98.3  -5.9  23.4  46.7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4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29, </w:t>
      </w:r>
      <w:r>
        <w:rPr>
          <w:rFonts w:eastAsia="MS Mincho;ＭＳ 明朝" w:cs="Times New Roman" w:ascii="Times New Roman" w:hAnsi="Times New Roman"/>
          <w:sz w:val="28"/>
          <w:szCs w:val="28"/>
          <w:lang w:val="en-US"/>
        </w:rPr>
        <w:t>S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7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50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1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103.5 140.1  68.2  48.7  86.4  69.3  88.1  91.5  89.9  62.9  89.7  38.5  39.1  76.7 105.5  82.9  27.0  12.0  51.6  88.4  36.7  39.4 111.6  73.7  53.6  89.3 -34.5  14.5  68.4  75.4 108.6  46.8  89.5  77.6  85.6  87.2  55.0  63.6  60.5  97.5  46.4  62.4  45.3 -24.2  80.0  75.8  63.6  92.1  58.9  21.2  42.3 115.1  87.8  75.1  35.4  49.5 112.7 123.7  95.6  57.6  85.2  56.3  46.0  70.5  44.7  59.6  75.1  41.0  60.9  66.9  36.6  57.3  75.5  62.9  84.0  33.5  75.6  25.2  61.0  34.1 166.3  17.8  36.1  65.4  81.4  12.4 124.4  57.6  69.4  91.9 138.7  28.5  72.6  31.1  43.4  35.4  51.0  22.4  78.5  57.3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eastAsia="MS Mincho;ＭＳ 明朝" w:cs="Times New Roman" w:ascii="Times New Roman" w:hAnsi="Times New Roman"/>
          <w:sz w:val="28"/>
          <w:szCs w:val="28"/>
        </w:rPr>
        <w:t>Выборка 2: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>48.0 125.3  64.5  76.8  90.1  55.1  24.0 101.9  63.8  31.1  27.1  74.8 117.4  27.0  59.9  88.0  78.9  40.0  52.5  72.8  99.9  55.2  49.2  85.2 108.2 100.7  57.2  39.3 117.9  70.6  50.4  44.2  53.9  23.6  62.2  86.5  -2.1  44.9  60.4  72.0  76.8  31.5       -11.1  34.1 106.9  41.8  78.4  21.4  96.7  29.2  55.4  50.1  58.3  37.9  54.8  68.3  87.0  52.1 110.9  74.6 134.3 127.5   6.4 160.0 -15.0  61.1  83.5  49.6  55.5  61.1  80.6 105.5 115.0  70.6 122.1 112.2  96.2 117.2  42.8 113.3  60.2  20.9 108.5 119.7  97.1  51.3  32.4 125.4 136.9  59.3  42.2 149.6  42.4  95.3  37.3  60.3  99.8  41.0  79.1  89.9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5.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 xml:space="preserve">1 = 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2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1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9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n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700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m</w:t>
      </w:r>
      <w:r>
        <w:rPr>
          <w:rFonts w:eastAsia="MS Mincho;ＭＳ 明朝"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342,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90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6.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  <w:lang w:val="en-US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0.060</w:t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(63.7, 115.2) (61.2, 110.8) ( 77.9, 140.2) ( 71.2, 128.4) ( 72.7, 131.0) ( 74.0, 133.8) (55.0, 100.0) ( 63.8, 116.1) (77.8, 140.0) ( 60.3, 109.2) ( 67.8, 122.3) ( 65.8, 119.0)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/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Задача 7.               </w:t>
      </w:r>
      <w:r>
        <w:rPr>
          <w:rFonts w:eastAsia="MS Mincho;ＭＳ 明朝" w:cs="Times New Roman" w:ascii="Times New Roman" w:hAnsi="Times New Roman"/>
          <w:i/>
          <w:sz w:val="28"/>
          <w:szCs w:val="28"/>
        </w:rPr>
        <w:t>α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=  0.02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1:  96 56 43 64 34 62 93 3 7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 xml:space="preserve">Выборка 2:  77 62 26 18 79 31 63 3 35 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</w:t>
      </w:r>
      <w:r>
        <w:rPr>
          <w:rFonts w:eastAsia="MS Mincho;ＭＳ 明朝" w:cs="Times New Roman" w:ascii="Times New Roman" w:hAnsi="Times New Roman"/>
          <w:b/>
          <w:sz w:val="32"/>
          <w:szCs w:val="32"/>
        </w:rPr>
        <w:t>Рекомендуемая литература</w:t>
      </w:r>
    </w:p>
    <w:p>
      <w:pPr>
        <w:pStyle w:val="Style14"/>
        <w:rPr>
          <w:rFonts w:ascii="Times New Roman" w:hAnsi="Times New Roman" w:eastAsia="MS Mincho;ＭＳ 明朝" w:cs="Times New Roman"/>
          <w:sz w:val="32"/>
          <w:szCs w:val="32"/>
        </w:rPr>
      </w:pPr>
      <w:r>
        <w:rPr>
          <w:rFonts w:eastAsia="MS Mincho;ＭＳ 明朝" w:cs="Times New Roman" w:ascii="Times New Roman" w:hAnsi="Times New Roman"/>
          <w:sz w:val="32"/>
          <w:szCs w:val="32"/>
        </w:rPr>
      </w:r>
    </w:p>
    <w:p>
      <w:pPr>
        <w:pStyle w:val="Style14"/>
        <w:numPr>
          <w:ilvl w:val="0"/>
          <w:numId w:val="11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Вентцель Е.С. Теория вероятностей. М., Высшая школа, 2002.</w:t>
      </w:r>
    </w:p>
    <w:p>
      <w:pPr>
        <w:pStyle w:val="Style14"/>
        <w:ind w:left="360" w:hanging="0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1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мурман В.Е. Руководство к решению задач по теории вероятностей и математической статистике. М., Высшая школа, 2004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1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Гмурман В.Е. Теория вероятностей и математическая статистика. М., Высшая школа, 2003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1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Емельянов Г.В., Скитович В.П. Задачник по теории вероятностей и математической статистике. М., Изд. МГУ, 1967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1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валенко И.Н., Филиппова А.А. Теория вероятностей и математическая статистика. М, Высшая школа, 1982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1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Корн Г., Корн Т. Справочник по математике для научных работников и инженеров. М., Наука, 1978.</w:t>
      </w:r>
    </w:p>
    <w:p>
      <w:pPr>
        <w:pStyle w:val="Style14"/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</w:r>
    </w:p>
    <w:p>
      <w:pPr>
        <w:pStyle w:val="Style14"/>
        <w:numPr>
          <w:ilvl w:val="0"/>
          <w:numId w:val="11"/>
        </w:numPr>
        <w:rPr>
          <w:rFonts w:ascii="Times New Roman" w:hAnsi="Times New Roman" w:eastAsia="MS Mincho;ＭＳ 明朝" w:cs="Times New Roman"/>
          <w:sz w:val="28"/>
          <w:szCs w:val="28"/>
        </w:rPr>
      </w:pPr>
      <w:r>
        <w:rPr>
          <w:rFonts w:eastAsia="MS Mincho;ＭＳ 明朝" w:cs="Times New Roman" w:ascii="Times New Roman" w:hAnsi="Times New Roman"/>
          <w:sz w:val="28"/>
          <w:szCs w:val="28"/>
        </w:rPr>
        <w:t>Сборник задач по теории вероятностей, математической статистике и теории случайных функций. Под ред. А.А.Свешникова. М.,Наука, 1970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9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  <w:lvl w:ilvl="1">
      <w:start w:val="8"/>
      <w:numFmt w:val="decimal"/>
      <w:lvlText w:val="%1.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61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  <w:lvl w:ilvl="1">
      <w:start w:val="2"/>
      <w:numFmt w:val="decimal"/>
      <w:lvlText w:val="%1.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4"/>
        </w:tabs>
        <w:ind w:left="504" w:hanging="360"/>
      </w:pPr>
      <w:rPr/>
    </w:lvl>
  </w:abstractNum>
  <w:abstractNum w:abstractNumId="5">
    <w:lvl w:ilvl="0">
      <w:start w:val="101"/>
      <w:numFmt w:val="decimal"/>
      <w:lvlText w:val="%1"/>
      <w:lvlJc w:val="left"/>
      <w:pPr>
        <w:tabs>
          <w:tab w:val="num" w:pos="768"/>
        </w:tabs>
        <w:ind w:left="768" w:hanging="768"/>
      </w:pPr>
      <w:rPr/>
    </w:lvl>
    <w:lvl w:ilvl="1">
      <w:start w:val="3"/>
      <w:numFmt w:val="decimal"/>
      <w:lvlText w:val="%1.%2"/>
      <w:lvlJc w:val="left"/>
      <w:pPr>
        <w:tabs>
          <w:tab w:val="num" w:pos="768"/>
        </w:tabs>
        <w:ind w:left="768" w:hanging="768"/>
      </w:pPr>
      <w:rPr/>
    </w:lvl>
    <w:lvl w:ilvl="2">
      <w:start w:val="1"/>
      <w:numFmt w:val="decimal"/>
      <w:lvlText w:val="%1.%2.%3"/>
      <w:lvlJc w:val="left"/>
      <w:pPr>
        <w:tabs>
          <w:tab w:val="num" w:pos="768"/>
        </w:tabs>
        <w:ind w:left="768" w:hanging="768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94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  <w:lvl w:ilvl="1">
      <w:start w:val="2"/>
      <w:numFmt w:val="decimal"/>
      <w:lvlText w:val="%1.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55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  <w:lvl w:ilvl="1">
      <w:start w:val="4"/>
      <w:numFmt w:val="decimal"/>
      <w:lvlText w:val="%1.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0">
    <w:lvl w:ilvl="0">
      <w:start w:val="52"/>
      <w:numFmt w:val="decimal"/>
      <w:lvlText w:val="%1"/>
      <w:lvlJc w:val="left"/>
      <w:pPr>
        <w:tabs>
          <w:tab w:val="num" w:pos="624"/>
        </w:tabs>
        <w:ind w:left="624" w:hanging="624"/>
      </w:pPr>
      <w:rPr/>
    </w:lvl>
    <w:lvl w:ilvl="1">
      <w:start w:val="7"/>
      <w:numFmt w:val="decimal"/>
      <w:lvlText w:val="%1.%2"/>
      <w:lvlJc w:val="left"/>
      <w:pPr>
        <w:tabs>
          <w:tab w:val="num" w:pos="624"/>
        </w:tabs>
        <w:ind w:left="624" w:hanging="624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23"/>
      <w:numFmt w:val="decimal"/>
      <w:lvlText w:val="%1"/>
      <w:lvlJc w:val="left"/>
      <w:pPr>
        <w:tabs>
          <w:tab w:val="num" w:pos="696"/>
        </w:tabs>
        <w:ind w:left="696" w:hanging="696"/>
      </w:pPr>
      <w:rPr/>
    </w:lvl>
    <w:lvl w:ilvl="1">
      <w:start w:val="4"/>
      <w:numFmt w:val="decimal"/>
      <w:lvlText w:val="%1.%2"/>
      <w:lvlJc w:val="left"/>
      <w:pPr>
        <w:tabs>
          <w:tab w:val="num" w:pos="696"/>
        </w:tabs>
        <w:ind w:left="696" w:hanging="69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overflowPunct w:val="false"/>
      <w:autoSpaceDE w:val="false"/>
      <w:ind w:left="567" w:hanging="0"/>
      <w:jc w:val="center"/>
    </w:pPr>
    <w:rPr>
      <w:b/>
      <w:i/>
      <w:spacing w:val="-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3:16:00Z</dcterms:created>
  <dc:creator>Николай Васильевич</dc:creator>
  <dc:description/>
  <dc:language>en-US</dc:language>
  <cp:lastModifiedBy>RSTU</cp:lastModifiedBy>
  <cp:lastPrinted>2005-05-07T22:21:00Z</cp:lastPrinted>
  <dcterms:modified xsi:type="dcterms:W3CDTF">2005-05-12T13:16:00Z</dcterms:modified>
  <cp:revision>2</cp:revision>
  <dc:subject/>
  <dc:title>   Пособие предназначено для студентов второго курса, изучающих в рамках курса высшей математики тему «Математическая статисти</dc:title>
</cp:coreProperties>
</file>