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Федеральное агентство по образованию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Государственное образовательное учреждение</w:t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высшего профессионального образовани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ind w:left="0" w:hanging="0"/>
        <w:rPr>
          <w:b w:val="false"/>
          <w:b w:val="false"/>
          <w:i w:val="false"/>
          <w:i w:val="false"/>
          <w:spacing w:val="0"/>
          <w:sz w:val="32"/>
          <w:szCs w:val="32"/>
        </w:rPr>
      </w:pPr>
      <w:r>
        <w:rPr>
          <w:b w:val="false"/>
          <w:i w:val="false"/>
          <w:spacing w:val="0"/>
          <w:sz w:val="32"/>
          <w:szCs w:val="32"/>
        </w:rPr>
        <w:t>«МАТИ» – Российский государственный</w:t>
      </w:r>
    </w:p>
    <w:p>
      <w:pPr>
        <w:pStyle w:val="Subtitle"/>
        <w:ind w:left="0" w:hanging="0"/>
        <w:rPr>
          <w:b w:val="false"/>
          <w:b w:val="false"/>
          <w:i w:val="false"/>
          <w:i w:val="false"/>
          <w:spacing w:val="0"/>
        </w:rPr>
      </w:pPr>
      <w:r>
        <w:rPr>
          <w:b w:val="false"/>
          <w:i w:val="false"/>
          <w:spacing w:val="0"/>
          <w:sz w:val="32"/>
          <w:szCs w:val="32"/>
        </w:rPr>
        <w:t>технологический университет им. К.Э. Циолковского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  <w:spacing w:val="0"/>
          <w:sz w:val="28"/>
          <w:szCs w:val="28"/>
        </w:rPr>
      </w:pPr>
      <w:r>
        <w:rPr>
          <w:b/>
          <w:i/>
          <w:spacing w:val="0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«Высшая математ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МАТЕМАТИЧЕСКАЯ СТАТИС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 и варианты курсовых зад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и: Симонов А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к Н.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осква 20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обие предназначено для студентов второго курса, изучающих в рамках курса высшей математики тему «Математическая статистика». В нем рассматриваются основные способы обработки данных выборки, построение точечных и интервальных оценок параметров генеральной совокупности, определение параметров функциональной зависимости между различными случайными величинами. В каждом разделе приводится решение типовых задач. Для закрепления материала студентам предлагается выполнить курсовую работу по перечисленным выше темам. Задания для курсовой работы включают 6 задач по теме «Математическая статист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стоящее пособие может быть использовано на всех факультетах и специальност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ТОДЫ МАТЕМАТИЧЕСКОЙ СТАТИСТ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ачей математической статистики является получение информации о поведении некоторой случайной величины по относительно небольшому количеству ее значений (выборке), полученной случайным образом из всего множества значений случайной величины (генеральной совокуп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первичной обработки выбор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из генеральной совокупности извлечена выборка, состоящая из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чисел (при этом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называется </w:t>
      </w:r>
      <w:r>
        <w:rPr>
          <w:i/>
          <w:sz w:val="28"/>
          <w:szCs w:val="28"/>
        </w:rPr>
        <w:t>объемом выборки</w:t>
      </w:r>
      <w:r>
        <w:rPr>
          <w:sz w:val="28"/>
          <w:szCs w:val="28"/>
        </w:rPr>
        <w:t xml:space="preserve">), в которой число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вторяется </w:t>
      </w:r>
      <w:r>
        <w:rPr>
          <w:i/>
          <w:sz w:val="28"/>
          <w:szCs w:val="28"/>
        </w:rPr>
        <w:t>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раз, число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раза,…, число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раз (то есть выборка содержит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различных значений случайной величины), то числа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ываются </w:t>
      </w:r>
      <w:r>
        <w:rPr>
          <w:i/>
          <w:sz w:val="28"/>
          <w:szCs w:val="28"/>
        </w:rPr>
        <w:t>вариантами</w:t>
      </w:r>
      <w:r>
        <w:rPr>
          <w:sz w:val="28"/>
          <w:szCs w:val="28"/>
        </w:rPr>
        <w:t>, соответствующие им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– частотами</w:t>
      </w:r>
      <w:r>
        <w:rPr>
          <w:sz w:val="28"/>
          <w:szCs w:val="28"/>
        </w:rPr>
        <w:t xml:space="preserve">, а последовательность вариант, записанных в порядке возрастания, и относящихся к ним частот – </w:t>
      </w:r>
      <w:r>
        <w:rPr>
          <w:i/>
          <w:sz w:val="28"/>
          <w:szCs w:val="28"/>
        </w:rPr>
        <w:t>статистическим рядом</w:t>
      </w:r>
      <w:r>
        <w:rPr>
          <w:sz w:val="28"/>
          <w:szCs w:val="28"/>
        </w:rPr>
        <w:t xml:space="preserve">. При этом вместо абсолютных частот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можно задавать распределение относительных часто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мер 1. </w:t>
      </w:r>
      <w:r>
        <w:rPr>
          <w:sz w:val="28"/>
          <w:szCs w:val="28"/>
        </w:rPr>
        <w:t xml:space="preserve"> Дана выборка, состоящая из чисел: 3.2, 4.1, 8.1, 8.1, 6.7, 4.4, 4.4, 3.2, 5.0, 6.7, 6.7, 7.5, 3.2, 4.4, 6.7, 6.7, 5.0, 5.0, 4.4, 8.1. Составить статистический ряд распределения абсолютных и относительных част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ъем выборки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= 20. Перепишем варианты в порядке возрастания:</w:t>
      </w:r>
    </w:p>
    <w:p>
      <w:pPr>
        <w:pStyle w:val="Normal"/>
        <w:jc w:val="both"/>
        <w:rPr/>
      </w:pPr>
      <w:r>
        <w:rPr>
          <w:sz w:val="28"/>
          <w:szCs w:val="28"/>
        </w:rPr>
        <w:t>3.2, 3.2, 3.2, 4.4, 4.4, 4.4, 4.4, 4.4, 5.0, 5.0, 5.0, 6.7, 6.7, 6.7, 6.7, 6.7, 7.5, 8.1, 8.1, 8.1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оставлен так называемый </w:t>
      </w:r>
      <w:r>
        <w:rPr>
          <w:i/>
          <w:sz w:val="28"/>
          <w:szCs w:val="28"/>
        </w:rPr>
        <w:t>вариационный ряд</w:t>
      </w:r>
      <w:r>
        <w:rPr>
          <w:sz w:val="28"/>
          <w:szCs w:val="28"/>
        </w:rPr>
        <w:t>, который показывает, что выборка состоит из шести вариант (3,4,5,6,7,8). Составим статистический ряд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i/>
                <w:sz w:val="28"/>
                <w:szCs w:val="28"/>
                <w:lang w:val="en-US"/>
              </w:rPr>
              <w:t>w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 xml:space="preserve">0,15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0,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0,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0,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0,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0,1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относительная часто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получена выборка значений непрерывной случайной величины, где число вариант очень велико, составляется </w:t>
      </w:r>
      <w:r>
        <w:rPr>
          <w:i/>
          <w:sz w:val="28"/>
          <w:szCs w:val="28"/>
        </w:rPr>
        <w:t>сгруппированный статистический ряд</w:t>
      </w:r>
      <w:r>
        <w:rPr>
          <w:sz w:val="28"/>
          <w:szCs w:val="28"/>
        </w:rPr>
        <w:t>. Для его получения интервал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, содержащий все варианты, делится н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равных частей дл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8"/>
          <w:szCs w:val="28"/>
        </w:rPr>
        <w:t>, и в качестве абсолютных частот выступают количества вариант, попавших на данный интерва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глядное представление о поведении случайной величины, исследуемой по выборке, дает</w:t>
      </w:r>
      <w:r>
        <w:rPr>
          <w:i/>
          <w:sz w:val="28"/>
          <w:szCs w:val="28"/>
        </w:rPr>
        <w:t xml:space="preserve"> гистограмма</w:t>
      </w:r>
      <w:r>
        <w:rPr>
          <w:sz w:val="28"/>
          <w:szCs w:val="28"/>
        </w:rPr>
        <w:t xml:space="preserve"> – столбчатая диаграмма, состоящая из прямоугольников, основания которых – частичные интервалы длины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а высоты – плотности абсолютных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</m:oMath>
      <w:r>
        <w:rPr>
          <w:sz w:val="28"/>
          <w:szCs w:val="28"/>
        </w:rPr>
        <w:t xml:space="preserve"> или относительных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n</m:t>
                </m:r>
              </m:den>
            </m:f>
          </m:e>
        </m:d>
      </m:oMath>
      <w:r>
        <w:rPr>
          <w:sz w:val="28"/>
          <w:szCs w:val="28"/>
        </w:rPr>
        <w:t xml:space="preserve"> частот. При этом общая площадь гистограммы абсолютных частот равна объему выбор-ки, а гистограммы относительных частот – едини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ер 2</w:t>
      </w:r>
      <w:r>
        <w:rPr>
          <w:sz w:val="28"/>
          <w:szCs w:val="28"/>
        </w:rPr>
        <w:t>. Дана выборка, вариационный ряд которой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,8; 11,1; 11,7; 12,2; 13,1; 13,4; 13,9; 14,3; 14,3; 14,4; 14,8; 16,5; 17,7; 18,2; 19,9; 20,0; 20,3; 20,8; 23,1; 24,2; 25,1; 25,1; 25,7; 28,4; 28,5; 29,3; 29,8; 29,9; 30,2; 30,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ь статистический ряд распределения абсолютных и относительных частот, состоящий из пяти интервалов, и построить гистограмму относительных част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ъем выборки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= 30. Выберем в качестве границ интервал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 10,5 и        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30,5. Тог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и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 разбивается на части (10,5; 14,5), (14,5; 18,5), (18,5; 22,5), (22,5; 26,5) и (26,5; 30,5). Статистический ряд при этом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нтерва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нтерва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бсолют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част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носитель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частоты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,5;      14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,5;      18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,5;      22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2,5;      26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,5;      30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</m:oMath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строим гистограмму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den>
          </m:f>
        </m:oMath>
      </m:oMathPara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689225" cy="2105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9200" cy="2104920"/>
                          <a:chOff x="0" y="0"/>
                          <a:chExt cx="2689200" cy="2104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89200" cy="21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72080" y="5040"/>
                            <a:ext cx="0" cy="20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015640"/>
                            <a:ext cx="267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880" y="1010880"/>
                            <a:ext cx="0" cy="100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010880"/>
                            <a:ext cx="33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1010880"/>
                            <a:ext cx="0" cy="100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168012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1680120"/>
                            <a:ext cx="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1680120"/>
                            <a:ext cx="33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560" y="1680120"/>
                            <a:ext cx="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0560" y="151272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560" y="1513080"/>
                            <a:ext cx="33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1513080"/>
                            <a:ext cx="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080" y="1177920"/>
                            <a:ext cx="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117792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800" y="1177920"/>
                            <a:ext cx="0" cy="83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11.75pt;height:165.75pt" coordorigin="0,0" coordsize="4235,3315">
                <v:rect id="shape_0" stroked="f" o:allowincell="f" style="position:absolute;left:0;top:0;width:4234;height:33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71,8" to="271,330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,3174" to="4223,31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8,1592" to="798,31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8,1592" to="1324,15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26,1592" to="1326,31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26,2646" to="1851,26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52,2646" to="1852,31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52,2646" to="2378,26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9,2646" to="2379,31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9,2382" to="2379,26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9,2383" to="2905,23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7,2383" to="2907,31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7,1855" to="2907,238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7,1855" to="3432,18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33,1855" to="3433,31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2687955" cy="21037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688120" cy="210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65.7pt;width:211.6pt;height:165.6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i/>
          <w:sz w:val="28"/>
          <w:szCs w:val="28"/>
          <w:lang w:val="en-US"/>
        </w:rPr>
        <w:t>x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чечные оценки параметров распред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имеющейся выборке можно дать оценку математического ожидания и дисперсии генеральной совокупности. Оценкой математического ожидания служит </w:t>
      </w:r>
      <w:r>
        <w:rPr>
          <w:i/>
          <w:sz w:val="28"/>
          <w:szCs w:val="28"/>
        </w:rPr>
        <w:t>выборочное средне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есть среднее арифметическое всех элементов выборки, а оценкой дисперсии – </w:t>
      </w:r>
      <w:r>
        <w:rPr>
          <w:i/>
          <w:sz w:val="28"/>
          <w:szCs w:val="28"/>
        </w:rPr>
        <w:t>выборочная дисперс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ная таким образом оценка математического ожидания является </w:t>
      </w:r>
      <w:r>
        <w:rPr>
          <w:i/>
          <w:sz w:val="28"/>
          <w:szCs w:val="28"/>
        </w:rPr>
        <w:t>несмещенной</w:t>
      </w:r>
      <w:r>
        <w:rPr>
          <w:sz w:val="28"/>
          <w:szCs w:val="28"/>
        </w:rPr>
        <w:t xml:space="preserve">, то есть математическое ожидание выборочного среднего равно оцениваемому параметру (математическому ожиданию исследуемой случай-ной величины). Выборочная дисперсия, напротив, смещенная оценка генеральной дисперсии,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оэтому вводится несмещен-ная оценка генеральной дисперсии – </w:t>
      </w:r>
      <w:r>
        <w:rPr>
          <w:i/>
          <w:sz w:val="28"/>
          <w:szCs w:val="28"/>
        </w:rPr>
        <w:t>исправленная выборочная диспер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Соответственно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 является несмещенной точечной оценкой среднего квадратического откло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ер 3</w:t>
      </w:r>
      <w:r>
        <w:rPr>
          <w:sz w:val="28"/>
          <w:szCs w:val="28"/>
        </w:rPr>
        <w:t>. Найти выборочное среднее, исправленную выборочную дисперсию и исправленное среднее выборочное отклонение для выборок, заданных в примерах 1 и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,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 выборке из примера 2 будем считать вариантами середины частичных интервалов, то есть определим точечные оценки для выбор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2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6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4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8,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7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,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,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вальные оценки параметров распред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очечная оценка при малом объеме выборки может существенно отличать-ся от оцениваемого параметра, поэтому важно знать, насколько истинное значение параметра может отклоняться от найденной точечной оценки. Интервал ви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/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где </w:t>
      </w:r>
      <w:r>
        <w:rPr>
          <w:i/>
          <w:sz w:val="28"/>
          <w:szCs w:val="28"/>
        </w:rPr>
        <w:t>Ө</w:t>
        <w:softHyphen/>
        <w:t xml:space="preserve"> </w:t>
      </w:r>
      <w:r>
        <w:rPr>
          <w:sz w:val="28"/>
          <w:szCs w:val="28"/>
        </w:rPr>
        <w:t xml:space="preserve">- истинное значение оцениваемого параметра, а </w:t>
      </w:r>
      <w:r>
        <w:rPr>
          <w:i/>
          <w:sz w:val="28"/>
          <w:szCs w:val="28"/>
        </w:rPr>
        <w:t>Ө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- его точечная оценка, называется </w:t>
      </w:r>
      <w:r>
        <w:rPr>
          <w:i/>
          <w:sz w:val="28"/>
          <w:szCs w:val="28"/>
        </w:rPr>
        <w:t>доверительным интерва-лом</w:t>
      </w:r>
      <w:r>
        <w:rPr>
          <w:sz w:val="28"/>
          <w:szCs w:val="28"/>
        </w:rPr>
        <w:t xml:space="preserve">, а вероятн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/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оверительной вероятностью </w:t>
      </w:r>
      <w:r>
        <w:rPr>
          <w:sz w:val="28"/>
          <w:szCs w:val="28"/>
        </w:rPr>
        <w:t xml:space="preserve">или </w:t>
      </w:r>
      <w:r>
        <w:rPr>
          <w:i/>
          <w:sz w:val="28"/>
          <w:szCs w:val="28"/>
        </w:rPr>
        <w:t>надежностью</w:t>
      </w:r>
      <w:r>
        <w:rPr>
          <w:sz w:val="28"/>
          <w:szCs w:val="28"/>
        </w:rPr>
        <w:t xml:space="preserve">. Для построения доверительного интервала требуется знать закон распределения исследуемой случайной величины. Пусть эта величина распределена по нормальному закону. Если при этом известно ее среднее квадратическое отклонение </w:t>
      </w:r>
      <w:r>
        <w:rPr>
          <w:i/>
          <w:sz w:val="28"/>
          <w:szCs w:val="28"/>
        </w:rPr>
        <w:t>σ</w:t>
      </w:r>
      <w:r>
        <w:rPr>
          <w:sz w:val="28"/>
          <w:szCs w:val="28"/>
        </w:rPr>
        <w:t>, то доверительный интервал для математичес-кого ожидания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оцениваемое математическое ожидание,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выборочное среднее,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– объем выборки,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такое значение аргумента функции Лапласа 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при котором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неизвестном среднем квадратическом отклонении доверительный интервал для математического ожидания при заданной надежности </w:t>
      </w:r>
      <w:r>
        <w:rPr>
          <w:i/>
          <w:sz w:val="28"/>
          <w:szCs w:val="28"/>
        </w:rPr>
        <w:t>γ</w:t>
      </w:r>
      <w:r>
        <w:rPr>
          <w:sz w:val="28"/>
          <w:szCs w:val="28"/>
        </w:rPr>
        <w:t xml:space="preserve"> задается т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исправленное выборочное среднее квадратическое отклонение, 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 критическая точка распределения Стьюдента, значение которой можно найти из таблиц по известным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оценки генерального среднего квадратического отклонения </w:t>
      </w:r>
      <w:r>
        <w:rPr>
          <w:i/>
          <w:sz w:val="28"/>
          <w:szCs w:val="28"/>
        </w:rPr>
        <w:t>σ</w:t>
      </w:r>
      <w:r>
        <w:rPr>
          <w:sz w:val="28"/>
          <w:szCs w:val="28"/>
        </w:rPr>
        <w:t xml:space="preserve"> при заданной надежности </w:t>
      </w:r>
      <w:r>
        <w:rPr>
          <w:i/>
          <w:sz w:val="28"/>
          <w:szCs w:val="28"/>
        </w:rPr>
        <w:t>γ</w:t>
      </w:r>
      <w:r>
        <w:rPr>
          <w:sz w:val="28"/>
          <w:szCs w:val="28"/>
        </w:rPr>
        <w:t xml:space="preserve"> можно построить доверительный интервал ви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исправленное выборочное среднее квадратическое отклонение, а        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γ</w:t>
      </w:r>
      <w:r>
        <w:rPr>
          <w:sz w:val="28"/>
          <w:szCs w:val="28"/>
        </w:rPr>
        <w:t>) – значение, определяемое из таб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ер 4</w:t>
      </w:r>
      <w:r>
        <w:rPr>
          <w:sz w:val="28"/>
          <w:szCs w:val="28"/>
        </w:rPr>
        <w:t xml:space="preserve">. Дана выборка значений нормально распределенной случайной величины: 2, 3, 3, 4, 2, 5, 5, 5, 6, 3, 6, 3, 4, 4, 4, 6, 5, 7, 3, 5. Найти с довери-тельной вероятностью </w:t>
      </w:r>
      <w:r>
        <w:rPr>
          <w:i/>
          <w:sz w:val="28"/>
          <w:szCs w:val="28"/>
        </w:rPr>
        <w:t>γ</w:t>
      </w:r>
      <w:r>
        <w:rPr>
          <w:sz w:val="28"/>
          <w:szCs w:val="28"/>
        </w:rPr>
        <w:t xml:space="preserve"> = 0,95 границы доверительных интервалов для математического ожидания и диспер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ъем выборки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= 20. Найдем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 = 4,25,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,37. По таблицам ([1], табл. 3 и 4) определим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0,95; 20) = 2,093;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(0,95; 20) = 0,37. Тогд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верительный интервал для математического ожи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верительный интервал для диспер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параметров функциональной зависимост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методом наименьших квадр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совместном исследовании двух случайных величин по имеющейся выборке (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(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…,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) возникает задача определения зависимости между ними. Если вид функци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...) задан, то требуется найти значения коэффициентов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..., при которых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наименее отличаются от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. В методе наименьших квадратов коэффициенты должны быть такими, что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8"/>
          <w:szCs w:val="28"/>
        </w:rPr>
        <w:t xml:space="preserve"> принимает минимальное знач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Линейная зависимость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ax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8"/>
          <w:szCs w:val="28"/>
        </w:rPr>
        <w:t xml:space="preserve">, то из условия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получа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nary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б) Квадратичная зависимость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x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Отсюда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и система для определения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может быть получена по аналогии с предыдущим случаем с помощью замены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rad>
      </m:oMath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rad>
                    </m:e>
                  </m:nary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ad>
                            <m:radPr>
                              <m:degHide m:val="1"/>
                            </m:radPr>
                            <m:deg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rad>
                        </m:e>
                      </m:nary>
                    </m:e>
                  </m:nary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Normal"/>
        <w:jc w:val="both"/>
        <w:rPr/>
      </w:pPr>
      <w:r>
        <w:rPr>
          <w:sz w:val="28"/>
          <w:szCs w:val="28"/>
        </w:rPr>
        <w:t>в) Показательная зависимость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Логарифмируя, получаем: </w:t>
      </w:r>
      <w:r>
        <w:rPr>
          <w:sz w:val="28"/>
          <w:szCs w:val="28"/>
          <w:lang w:val="en-US"/>
        </w:rPr>
        <w:t>ln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ax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и система уравнений для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nary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г) Зависимость ви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Тогда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ax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и условия дл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можно задать т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e>
                      </m:nary>
                    </m:e>
                  </m:nary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д) Логарифмическая зависимость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x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, то есть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perscript"/>
          <w:lang w:val="en-US"/>
        </w:rPr>
        <w:t>y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ax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,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p>
                      </m:sSup>
                    </m:e>
                  </m:nary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sup>
                          </m:sSup>
                        </m:e>
                      </m:nary>
                    </m:e>
                  </m:nary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ер 5</w:t>
      </w:r>
      <w:r>
        <w:rPr>
          <w:sz w:val="28"/>
          <w:szCs w:val="28"/>
        </w:rPr>
        <w:t xml:space="preserve">. Найти параметры зависимости между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для выбор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1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2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3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4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5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  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2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4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 xml:space="preserve">18,3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29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74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110,4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случаев:  1) линейной зависимост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ax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2) квадратичной зависимост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x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3) показательной зависимост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perscript"/>
          <w:lang w:val="en-US"/>
        </w:rPr>
        <w:t>ax</w:t>
      </w:r>
      <w:r>
        <w:rPr>
          <w:i/>
          <w:sz w:val="28"/>
          <w:szCs w:val="28"/>
          <w:vertAlign w:val="superscript"/>
        </w:rPr>
        <w:t xml:space="preserve"> + </w:t>
      </w:r>
      <w:r>
        <w:rPr>
          <w:i/>
          <w:sz w:val="28"/>
          <w:szCs w:val="28"/>
          <w:vertAlign w:val="superscript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пределить, какая из функций является лучшим приближением зависимости между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иду выборки достаточно очевидно, что связь между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скорее всего не является линейной –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растет не пропорционально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. Проверим это предположение, найдя коэффициент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для каждой из функций. Для этого вычислим предварительно 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>= 3,1;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= 40,0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  <m:e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ra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ra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;</m:t>
              </m:r>
            </m:e>
          </m:nary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перь можно решать линейные системы дл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,1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,1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</m:e>
        </m:d>
      </m:oMath>
      <w:r>
        <w:rPr>
          <w:sz w:val="28"/>
          <w:szCs w:val="28"/>
        </w:rPr>
        <w:t xml:space="preserve"> то есть линейная зависи-мость имеет  вид: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27,34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44,74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,1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,1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;</m:t>
            </m:r>
          </m:e>
        </m:d>
      </m:oMath>
      <w:r>
        <w:rPr>
          <w:sz w:val="28"/>
          <w:szCs w:val="28"/>
        </w:rPr>
        <w:t xml:space="preserve">  квадратичная функция: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(2,29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1,68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,1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,1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</m:mr>
            </m:m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;</m:t>
            </m:r>
          </m:e>
        </m:d>
      </m:oMath>
      <w:r>
        <w:rPr>
          <w:sz w:val="28"/>
          <w:szCs w:val="28"/>
        </w:rPr>
        <w:t xml:space="preserve"> показательная функция: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 = е</w:t>
      </w:r>
      <w:r>
        <w:rPr>
          <w:sz w:val="28"/>
          <w:szCs w:val="28"/>
          <w:vertAlign w:val="superscript"/>
        </w:rPr>
        <w:t>0,94</w:t>
      </w:r>
      <w:r>
        <w:rPr>
          <w:i/>
          <w:sz w:val="28"/>
          <w:szCs w:val="28"/>
          <w:vertAlign w:val="superscript"/>
        </w:rPr>
        <w:t>х</w:t>
      </w:r>
      <w:r>
        <w:rPr>
          <w:sz w:val="28"/>
          <w:szCs w:val="28"/>
          <w:vertAlign w:val="superscript"/>
        </w:rPr>
        <w:t xml:space="preserve"> + 0,04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м знач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и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каз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p>
        </m:sSup>
      </m:oMath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128"/>
        <w:gridCol w:w="1128"/>
        <w:gridCol w:w="1147"/>
        <w:gridCol w:w="1147"/>
        <w:gridCol w:w="1148"/>
        <w:gridCol w:w="1168"/>
        <w:gridCol w:w="1536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    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4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18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29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74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110,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oMath>
            </m:oMathPara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</w:rPr>
              <w:t>ли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-6,4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1,7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26,3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4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78,2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100,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79,93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</w:rPr>
              <w:t>к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2,3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4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18,2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29,3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74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109,3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1,39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</w:rPr>
              <w:t>пока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3,8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5,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11,6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18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69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146,6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1503,81 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наилучшим приближением является квадратичная функ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II. ЭЛЕМЕНТЫ  ТЕОРИИ КОРРЕЛЯ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1. Линейная корреляц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для выборки двумерной случайной величины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): {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,                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, 2,...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} вычислены выборочные средние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 и выборочные средние квадратические отклонения </w:t>
      </w:r>
      <w:r>
        <w:rPr>
          <w:i/>
          <w:sz w:val="28"/>
          <w:szCs w:val="28"/>
        </w:rPr>
        <w:t>σ</w:t>
      </w:r>
      <w:r>
        <w:rPr>
          <w:i/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и</w:t>
      </w:r>
      <w:r>
        <w:rPr>
          <w:i/>
          <w:sz w:val="28"/>
          <w:szCs w:val="28"/>
        </w:rPr>
        <w:t xml:space="preserve"> σ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, то по этим данным можно вычислить </w:t>
      </w:r>
      <w:r>
        <w:rPr>
          <w:i/>
          <w:sz w:val="28"/>
          <w:szCs w:val="28"/>
        </w:rPr>
        <w:t>выборочный коэффициент корреля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омним, что коэффициент корреляции – безразмерная величина, которая служит для оценки степени линейной зависимости между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: эта связь тем сильнее, чем ближе |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| к единиц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Линейные уравнения, описывающие связь между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называются </w:t>
      </w:r>
      <w:r>
        <w:rPr>
          <w:i/>
          <w:sz w:val="28"/>
          <w:szCs w:val="28"/>
        </w:rPr>
        <w:t xml:space="preserve">выборочным уравнением прямой линии регресси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на Х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 xml:space="preserve">выборочным уравнением прямой линии регрессии Х на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ер 11</w:t>
      </w:r>
      <w:r>
        <w:rPr>
          <w:sz w:val="28"/>
          <w:szCs w:val="28"/>
        </w:rPr>
        <w:t>. Для выборки двумерной случайной велич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1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1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1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2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2, 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3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3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4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5,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6,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5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6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7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9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10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1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2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4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,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,5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числить выборочные средние, выборочные средние квадратические отклонения, выборочный коэффициент корреляции и составить выборочное уравнение прямой линии регресси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а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,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;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,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1,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1,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6,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21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2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5,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6,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6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пределения выборочного коэффициента корреляции вычислим предварительно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,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</w:rPr>
        <w:t xml:space="preserve"> Тог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борочное уравнение прямой линии регресси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а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имеет вид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1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2. Ранговая корреля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смотрим выборку объема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, элементы которой обладают двумя </w:t>
      </w:r>
      <w:r>
        <w:rPr>
          <w:i/>
          <w:sz w:val="28"/>
          <w:szCs w:val="28"/>
        </w:rPr>
        <w:t>качест-веными</w:t>
      </w:r>
      <w:r>
        <w:rPr>
          <w:sz w:val="28"/>
          <w:szCs w:val="28"/>
        </w:rPr>
        <w:t xml:space="preserve"> признаками: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(качественный признак невозможно измерить точно, но можно расположить объекты в порядке убывания или возрастания качества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положим элементы выборки в порядке ухудшения качества по признаку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При этом зададим каждому объекту </w:t>
      </w:r>
      <w:r>
        <w:rPr>
          <w:i/>
          <w:sz w:val="28"/>
          <w:szCs w:val="28"/>
        </w:rPr>
        <w:t>ранг х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равный его порядковому номеру в последовательности объектов: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Затем расположим элементы выборки в порядке убывания качества по признаку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и присвоим каждому второй ранг: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где номер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это номер объекта в первой последовательности рангов. Таким образом, получены две последовательности рангов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:  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...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n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:  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...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исследования наличия связи между качественными признакам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можно использовать коэффициенты ранговой корреляции Спирмена и Кендалл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Коэффициент ранговой корреляции Спирмена</w:t>
      </w:r>
      <w:r>
        <w:rPr>
          <w:sz w:val="28"/>
          <w:szCs w:val="28"/>
        </w:rPr>
        <w:t xml:space="preserve"> вычис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бъем выборки.</w:t>
      </w:r>
    </w:p>
    <w:p>
      <w:pPr>
        <w:pStyle w:val="Normal"/>
        <w:jc w:val="both"/>
        <w:rPr/>
      </w:pPr>
      <w:r>
        <w:rPr>
          <w:sz w:val="28"/>
          <w:szCs w:val="28"/>
        </w:rPr>
        <w:t>Для вычисления</w:t>
      </w:r>
      <w:r>
        <w:rPr>
          <w:i/>
          <w:sz w:val="28"/>
          <w:szCs w:val="28"/>
        </w:rPr>
        <w:t xml:space="preserve"> коэффициента ранговой корреляции Кендалла</w:t>
      </w:r>
      <w:r>
        <w:rPr>
          <w:sz w:val="28"/>
          <w:szCs w:val="28"/>
        </w:rPr>
        <w:t xml:space="preserve"> найдем величины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...,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личество чисел, больших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стоящих справа от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в последовательности рангов по признаку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 Тогда выборочный коэффи-циент ранговой корреляции Кендал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... +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тим, что оба коэффициента ранговой корреляции не превосходят по модулю единицы. При этом, чем ближ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sz w:val="28"/>
          <w:szCs w:val="28"/>
        </w:rPr>
        <w:t xml:space="preserve"> к 1, тем теснее возможная связь между признакам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ер 12</w:t>
      </w:r>
      <w:r>
        <w:rPr>
          <w:sz w:val="28"/>
          <w:szCs w:val="28"/>
        </w:rPr>
        <w:t>. Десять школьников сдавали выпускной экзамен ЕГЭ по математике и вступительный экзамен по системе централизованного тестиро-вания. Результаты обоих экзаменов оценивались по 100-балльной шкале и оказались следующими (1-я строка – оценки ЕГЭ, вторая – централизованно-го тестирования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87      82      80      79      63      55      40      34      33      29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7      92      80      69      71      43      49      51      20     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ти выборочные коэффициенты корреляции Спирмена и Кендал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м последовательности рангов по убыванию баллов на каждом экзамен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   1       2       3       4       5       6       7       8       9       1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   5       1       2       4       3       8       7       6       9       10 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числим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: 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 – 5 = -4;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 – 1 = 1;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3 – 2 = 1;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4 – 4 = 0;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5 – 3 = 2;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6 – 8 = -2;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7 – 7 = 0;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= 8 – 6 = 2;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=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</w:rPr>
        <w:t xml:space="preserve"> Тогда выборочный коэффициент ранговой корреляции Спирме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Приступим к вычислению коэффициента корреляции Кендалла. Определим, сколько рангов, больших данного, располагается справа от каждого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5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8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7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5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= 5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= 2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= 2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 xml:space="preserve"> = 2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9</w:t>
      </w:r>
      <w:r>
        <w:rPr>
          <w:sz w:val="28"/>
          <w:szCs w:val="28"/>
          <w:lang w:val="en-US"/>
        </w:rPr>
        <w:t xml:space="preserve"> = 1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10</w:t>
      </w:r>
      <w:r>
        <w:rPr>
          <w:sz w:val="28"/>
          <w:szCs w:val="28"/>
          <w:lang w:val="en-US"/>
        </w:rPr>
        <w:t xml:space="preserve"> = 0;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5 + 8 + 7 + 5 + 5 + 2 + 2 + 2 + 1 = 37;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тим, что величины выборочных коэффициентов корреляции позволяют предполагать существование связи между результатами экзаменов. Для проверки этого предположения следует проверить гипотезу о значимости соответствующего выборочного коэффициента ранговой корреля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ания для курсовой работы включают по 6 задач. В них требуется выполнить следующие действ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Задача 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. По данным выборки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) построить статистический ряд распределения;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) изобразить гистограмму;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3) вычислить выборочное среднее;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4) вычислить выборочную дисперсию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Задача 2.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Используя метод наименьших квадратов, найти параметры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висимости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y = f</w:t>
      </w:r>
      <w:r>
        <w:rPr>
          <w:rFonts w:eastAsia="MS Mincho;ＭＳ 明朝" w:cs="Times New Roman" w:ascii="Times New Roman" w:hAnsi="Times New Roman"/>
          <w:sz w:val="28"/>
          <w:szCs w:val="28"/>
        </w:rPr>
        <w:t>(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ax + b</w:t>
      </w:r>
      <w:r>
        <w:rPr>
          <w:rFonts w:eastAsia="MS Mincho;ＭＳ 明朝" w:cs="Times New Roman" w:ascii="Times New Roman" w:hAnsi="Times New Roman"/>
          <w:sz w:val="28"/>
          <w:szCs w:val="28"/>
        </w:rPr>
        <w:t>) 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а) в предположении, что эта зависимость линейна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б) в предположении, что зависимость нелинейна, выбрав по форме данных ее наиболее вероятный вид. В ответе требуется указать: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1) коэффициенты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a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и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b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для линейной зависимости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2) форму нелинейной зависимости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3) коэффициенты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a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и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b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для нелинейной зависимости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4) величины средних квадратических отклонений для линейного и нелиней-ного случая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Задача 3.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По данным выборки, удовлетворяющей нормальному закону распределения, вычислить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1) выборочное среднее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2) исправленное выборочное среднее квадратическое отклонение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3) доверительный интервал для математического ожидания при доверитель-ной вероятности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>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4) доверительный интервал для среднего квадратического отклонения для того же значения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адача 4.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По данным выборки, удовлетворяющей нормальному закону распределения со средним квадратическим отклонением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, вычисли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1) выборочное среднее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2) доверительный интервал для математического ожидания при доверительной вероятности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Задача 5</w:t>
      </w:r>
      <w:r>
        <w:rPr>
          <w:rFonts w:eastAsia="MS Mincho;ＭＳ 明朝" w:cs="Times New Roman" w:ascii="Times New Roman" w:hAnsi="Times New Roman"/>
          <w:sz w:val="28"/>
          <w:szCs w:val="28"/>
        </w:rPr>
        <w:t>. По данным выборки двумерной случайной величины определить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1) вектор математического ожидания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2) вектор дисперсии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3) выборочный коэффициент корреляции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4) выборочное уравнение прямой линии регрессии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Y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на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X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в виде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Y = aX + b.</w:t>
      </w:r>
    </w:p>
    <w:p>
      <w:pPr>
        <w:pStyle w:val="Style15"/>
        <w:rPr>
          <w:rFonts w:ascii="Times New Roman" w:hAnsi="Times New Roman" w:eastAsia="MS Mincho;ＭＳ 明朝" w:cs="Times New Roman"/>
          <w:i/>
          <w:i/>
          <w:sz w:val="28"/>
          <w:szCs w:val="28"/>
        </w:rPr>
      </w:pPr>
      <w:r>
        <w:rPr>
          <w:rFonts w:eastAsia="MS Mincho;ＭＳ 明朝" w:cs="Times New Roman" w:ascii="Times New Roman" w:hAnsi="Times New Roman"/>
          <w:i/>
          <w:sz w:val="28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Задача 6</w:t>
      </w:r>
      <w:r>
        <w:rPr>
          <w:rFonts w:eastAsia="MS Mincho;ＭＳ 明朝" w:cs="Times New Roman" w:ascii="Times New Roman" w:hAnsi="Times New Roman"/>
          <w:sz w:val="28"/>
          <w:szCs w:val="28"/>
        </w:rPr>
        <w:t>. По данным двух выборок вычислить коэффициенты ранговой корреляции Спирмена и Кендалла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</w:rPr>
        <w:t>Примечание 1.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Ответы на курсовые задания имеются у авторов данного методического пособия и могут быть предоставлены преподавателям, использующим его в работе со студентами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</w:rPr>
        <w:t>Примечание 2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Для выдачи большего количества различных вариантов заданий преподава-тели могут воспользоваться программой «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TASKMAKER</w:t>
      </w:r>
      <w:r>
        <w:rPr>
          <w:rFonts w:eastAsia="MS Mincho;ＭＳ 明朝" w:cs="Times New Roman" w:ascii="Times New Roman" w:hAnsi="Times New Roman"/>
          <w:sz w:val="28"/>
          <w:szCs w:val="28"/>
        </w:rPr>
        <w:t>», содержащей все задания, приведенные в пособии, практически в неограниченном количестве вариантов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MS Mincho;ＭＳ 明朝" w:cs="Times New Roman" w:ascii="Times New Roman" w:hAnsi="Times New Roman"/>
          <w:b/>
          <w:i/>
          <w:sz w:val="32"/>
          <w:szCs w:val="32"/>
        </w:rPr>
        <w:t>ВАРИАНТЫ  КУРСОВЫХ  ЗАДАНИЙ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1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1.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2.0   4.8   5.2   3.8   3.5   3.2   3.2   3.9   4.9   2.8   3.7   1.8   3.4   2.3   3.2   4.5   0.5   3.3   2.8   2.5   1.4   3.2   3.5   2.2   2.3   3.5   3.5   4.1   4.4   2.3   1.9   2.2   3.8   3.4   2.2   3.1   2.1   2.1   3.2   2.5   2.1   2.9   2.8   3.1   4.3   2.8   4.0   2.3   2.7   2.4   2.4   2.3   2.4   2.9   2.2   3.6   2.1   3.2   2.3   2.9   2.0   4.7   3.5   2.8   3.0  -0.2   3.6   3.1   3.3   1.4   2.6   2.6   1.8   4.3   1.8   0.7   4.6   3.0   1.9   3.7   3.2   2.6   2.6   4.2   2.9   2.3   5.4   3.3   3.1   2.8   2.7   2.7   1.8   2.8   4.6   2.7   1.4   3.9   3.7   2.5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2.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   2.0      3.0       4.0      5.0     6.0       7.0      8.0        9.0    10.0    11.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  16.9    19.5    24.5    31.0    35.2    41.3    48.2      57.0    64.6    72.3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3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95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8.3 15.5 24.5 24.7 18.0 13.3  15.4  10.1  23.1  19.3 5.7  11.6  14.3  -4.5  20.3  32.3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4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</w:t>
      </w:r>
      <w:r>
        <w:rPr>
          <w:rFonts w:eastAsia="MS Mincho;ＭＳ 明朝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9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99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38.3  26.1  10.5  26.9  25.4  12.1  12.3  15.1  14.0  21.6  23.5  13.0  21.4  24.1  26.6  25.8  12.7  15.2  32.9  22.1  25.7  13.6  27.8  22.8  10.1  27.8  23.8  19.8  24.7  29.2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24.4   5.6  19.4  30.1  15.3   8.4  14.2  22.8  30.8  36.2  22.0  20.5  14.1  18.6  14.7  24.1  26.9  26.2   8.8  22.5  26.3  37.0  37.3  25.1  17.4  37.1  29.6  27.9  30.1   6.2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20.8  27.0  19.2  20.9  28.0  22.2  12.7  15.5  19.6  24.5  24.2  35.4  34.7  25.1  14.1  19.6  40.8  18.4  30.1  26.1  43.0  40.3  27.4  20.1  29.2  25.0  31.5  34.7   5.1  24.6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8.1  33.7  32.2  10.3  29.0  12.6  26.0  28.4  11.1  33.4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5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41.2, 116.5) (48.1, 124.6) ( 53.2, 153.9) ( 39.1,  99.0) ( 50.2, 191.6) ( 39.0,  94.9) ( 39.4, 100.2) ( 50.2, 178.6) ( 48.3, 118.7) ( 39.6, 117.0) ( 41.3,  81.7) ( 35.2,  88.0)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47.9, 159.4) ( 34.6, 124.4) ( 33.2, 103.4) (35.7,  94.9) ( 36.8,  90.8) ( 50.8, 180.5) ( 44.5, 152.0) ( 46.3, 167.6) ( 34.8,  84.6) ( 39.2, 124.5) ( 36.8, 131.7) ( 46.0,  99.8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40.4, 144.8) ( 41.5, 120.6) ( 44.5, 109.7) ( 38.9, 93.5) ( 49.8, 136.8) ( 45.6, 107.6) ( 33.0, 102.9) (47.6, 102.9) (32.5, 116.7) ( 42.0, 134.0) ( 54.1, 157.9) ( 35.4, 109.1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( 37.9,  92.4) ( 38.6, 120.7) ( 35.6,  96.1) ( 33.6,  73.2) ( 27.7,  61.5) ( 47.1,  95.0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( 29.9,  82.8) ( 50.1, 110.5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6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63 28 92 36 90 40 7 75 53 12 14 30 17 93 86 64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58 31 4 60 30 92 59 27 82 56 52 95 54 8 49 36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2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1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34.0  36.1  34.3  34.4  34.1  35.6  35.9  34.4  35.2  34.2  35.8  35.2  34.3  34.8  35.1  34.5  34.6  34.2  34.4  34.2  34.8  35.0  34.8  37.7  34.3  36.0  36.0  35.1  34.2  34.2  34.4  34.3  34.0  34.0  36.4  34.1  35.1  34.7  34.1  34.1  34.2  34.2  34.6  35.0  36.5  34.1  34.4  34.2  34.6  35.0  34.1  35.0  34.6  34.3  34.3  34.3  34.1  36.5  34.2  34.8  34.5  34.8  34.1  36.2  34.0  34.2  34.7  35.8  35.1  35.3  34.4  35.2  35.9  35.7  34.7  34.9  35.0  35.8  35.1  35.5  34.8  34.8  36.4  34.9  34.5  34.5  34.6  34.4  35.0  34.1  35.2  34.6  34.3  34.9  34.1  34.2  35.1  37.5  35.1  34.0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   2.0     3.0     4.0     5.0      6.0      7.0       8.0       9.0       10.0       11.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   1.1     0.7     3.1     6.9    19.8    55.2   147.4   404.2   1096.8   2981.5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3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999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8.0  -1.1  13.5  10.0   2.4   4.1  20.0  12.4  13.4   4.8   7.8   0.0  10.9  13.7   6.6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4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=</w:t>
      </w:r>
      <w:r>
        <w:rPr>
          <w:rFonts w:eastAsia="MS Mincho;ＭＳ 明朝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7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99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13.4   8.6  22.1   2.3  14.6  13.0  11.1  29.4  23.3   1.7  13.6   2.1  21.6   6.1   8.6   6.6  16.0  11.6  16.6   1.6  15.8  18.9  10.6  11.9   0.1  10.7   3.8  -3.6  15.4   7.9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4.5  17.7  10.8  19.6  18.5  15.5   9.3  21.7   6.6  10.5  10.4   8.2  16.0  22.6  20.5  11.6  23.2  23.0   9.5  11.3  14.9  19.9  13.4  13.9  19.5  19.8  21.0   3.2  14.0  19.1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7.9   8.6  11.2  16.2  13.9  16.2  17.1   7.7  12.5   2.7  16.5  20.2  15.5  14.5   5.6  16.5  12.3   9.9  11.9  17.6  6.6  20.3   9.7  13.2  17.4   5.1  13.0  23.3   6.8   9.8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5.5  16.2  18.4   9.2   5.7  10.9   8.8   7.4  16.2   9.9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5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50.0, -92.8) ( 27.4, -49.5) ( 47.7,-105.8) ( 35.1, -67.0) ( 30.5, -55.7) ( 39.5, -67.3) ( 54.8, -89.1) ( 57.3,-134.2) (43.0,-109.1) ( 43.7, -68.7) ( 34.6, -74.6) ( 47.2,-105.6)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42.4,-106.2) ( 57.6,-164.1) ( 38.8, -59.7) ( 37.3, -81.7) (35.5, -67.2) ( 41.9,-119.3) ( 23.0, -64.2) ( 45.3, -96.5) ( 51.5,-148.9) ( 50.9,-118.5) (58.6,-151.8) ( 33.6, -65.7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31.2, -83.0) ( 35.3, -68.9) ( 49.8, -87.0) ( 38.5, -58.9) ( 32.9, -71.8) ( 54.4,-103.4) ( 39.3, -58.7) ( 46.0,-107.7) ( 25.0, -43.4) ( 31.6, -70.0) ( 29.0, -76.4) ( 27.4, -56.9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46.4,-111.0) ( 35.0, -71.5) ( 39.5,-104.4) ( 27.1, -47.6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6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93 70 90 61 14 79 60 50 39 6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64 61 58 54 24 42 5 19 45 7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3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1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12.8  12.3  14.7  12.2  13.2  12.0  15.2  13.2  12.3  13.7  14.3  12.5  12.2  13.9  16.2  14.4  13.0  12.3  12.3  15.1  14.2  12.5  15.9  12.0  14.8  12.1  19.9  12.8  12.8  12.8  14.4  15.7  12.2  12.2  15.0  12.4  12.5  12.9  13.6  12.2   13.4  12.1  13.1  12.6  14.2  13.6  12.0  16.4  12.3  14.2  14.1  12.2  13.3  12.4  12.6  13.5  14.8  12.6  21.8  12.9  14.1  12.5  13.8  19.1  15.8  13.8  14.8  15.1  12.0  13.3  17.5  15.8  13.3  12.3  12.8  14.0  12.9  12.7  16.2  14.5  19.0  20.0  13.5  13.3  13.1  12.7  13.0  17.0  18.7  17.0  12.6  13.1  12.9  12.2  12.9  15.3  13.7  12.6  12.3  18.8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 xml:space="preserve">X       1.0     2.0     3.0     4.0 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 xml:space="preserve">   5.0  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 xml:space="preserve">  6.0   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 xml:space="preserve"> 7.0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 xml:space="preserve">8.0   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 xml:space="preserve"> 9.0 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 xml:space="preserve">  10.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Y       0.8     0.2     3.6     7.3    19.2    53.7   147.6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404.2    1096.2    2981.2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3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95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31.6  34.9  46.9  42.8  36.0  26.2  28.6  48.5  27.7  45.8  32.0  41.2  39.8  33.1  36.3  53.5  43.9  35.8  32.9  34.4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4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= 6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= 0.95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23.1  10.3   0.1   4.9   6.3   5.4   8.6   5.1   5.2   0.7   1.9   7.1   4.8   9.3   2.3   6.8  -4.2   4.5   3.2   8.2   2.2  -0.3  13.0   1.6   7.3   2.4  -1.0   3.0   9.9   0.9   1.1   5.0  12.7   6.0   8.9  -5.8  12.2  -0.3  10.3   7.3   7.7   8.3   4.5   1.2   7.8  -2.9  -5.7   9.1   4.3  -4.3  -1.0  -6.6   1.4   4.7   9.0   4.5  16.7  -1.6   1.3   6.5  12.4   0.4   8.1   6.5   6.8  13.0   7.6  -0.7  11.9   9.9  11.6  15.2   1.0  11.1   5.7  11.2   0.3   4.7   8.3   1.6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0.5   5.7   0.0   3.0   4.7  10.4  -4.8   5.2   2.2  -4.8   3.0   5.5  10.4   0.2  -3.8   0.7  11.2   4.8  10.3   8.2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5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( 62.1, -89.2) (17.3, -40.6) ( 36.8, -81.4) ( 31.3, -50.0) ( 33.7, -56.3) ( 36.0, -49.6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( 48.5, -65.2) ( 16.3, -22.2) ( 22.3, -47.2) ( 32.2, -70.4) ( 48.0, -87.9) ( 27.0, -45.5)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36.1, -49.7) ( 35.6, -65.8) ( 39.7, -84.2) ( 23.9, -53.5) ( 49.2, -83.7) ( 22.4, -27.8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23.4, -51.7) (35.7, -83.6) ( 46.0,-101.2) ( 52.4,-109.1) ( 43.9,-106.1) ( 44.5, -68.3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28.0, -47.8) ( 52.3, -72.5) ( 27.7, -63.7) ( 30.8, -41.7) ( 38.5, -75.4) ( 44.2, -55.9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21.5, -49.9) ( 32.3, -71.8) ( 81.7,-110.2) ( 31.1, -52.8) ( 48.0, -63.8) ( 34.1, -82.2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41.6, -58.1) ( 41.1, -73.4) ( 34.5, -65.4) ( 52.3, -78.1) ( 51.5,-121.0) ( 27.5, -58.8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6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61 85 36 80 53 71 65 83 18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51 25 89 32 85 37 62 47 43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4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1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40.2  31.8  31.2  29.1  25.7  37.5  49.1  28.9  36.7  30.6  44.1  31.1  44.9  40.0  31.0  50.9  41.3  46.0  33.8  28.0  30.9  34.5  48.8  32.3  40.9  35.8  43.8  28.1  27.0  33.0  29.8  28.5  28.8  33.4  32.5  46.6  39.4  38.6  41.6  41.4  36.1  31.8  47.6  34.0  28.2  28.2  42.1  39.2  42.0  24.0  24.2  28.1  48.4  37.7  36.4  38.9  35.3  38.9  44.1  45.3  28.9  26.4  46.4  35.4  36.6  36.6  29.3  33.7  25.0  33.3  28.0  46.2  28.0  41.7  31.3  24.1  26.7  31.0  33.3  30.8  32.2  29.3  36.2  45.8  26.6  45.2  49.9  33.6  46.1  47.8  41.6  24.6  47.4  25.7  31.2  38.2  42.5  40.3  26.6  39.8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   2.0     3.0     4.0     5.0     6.0     7.0     8.0     9.0    10.0    11.0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   3.0     3.7     4.2     4.8     4.8     5.3     5.0     6.3      7.2      6.8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3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999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25.4  31.1  13.2  23.0  19.1  26.5  23.2  29.2  24.8  26.6  29.3  21.4  28.2  38.2  19.9  30.6  24.5  23.2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4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= 6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= 0.95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35.5  11.9  17.0  19.6  20.4  23.7  20.8  23.6  20.6  27.5  24.6  29.1  20.8  30.0  17.2  38.7  19.2  18.8  28.3  25.9  28.5  22.6  21.4  18.1  26.3  10.5  22.6  22.5  28.2  27.2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9.6  16.4  26.3  23.2  35.1  22.5  29.1  23.7  22.8  19.9  30.8  33.6  20.5  17.3  34.5  25.2  23.0  29.0  19.7  20.2  27.0  29.1  32.5  25.7  18.5  31.6  23.1  26.2  17.4  32.2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9.7  21.5  25.9  17.6  24.7  13.1  22.9  25.8  25.8  27.2  30.8  28.7  16.9  21.7  20.6  29.7  22.1  32.5  26.7  23.3  39.6  17.7  20.7   9.6  21.5  24.8  28.0  26.2  28.4  26.8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4.9  22.3  30.2  26.7  21.9  35.1  16.7  31.0  20.5  29.1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5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40.2,-135.8) (48.5,-145.2) (56.4,-128.6) (53.3,-119.6) (44.1,-134.1) ( 46.4,-129.0) ( 42.9,-129.7) (47.1,-123.1) (57.5,-153.4) (50.5,-153.6) ( 40.4, -77.5) ( 43.2,-124.7)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59.6,-148.4) (54.8,-159.3) (45.2, -88.2) (39.4,-109.7) ( 37.9,-123.5) ( 45.4,-165.9) ( 41.5, -85.9) ( 34.3,-109.3) (47.6,-129.4) (47.6,-167.8) ( 57.1,-202.7) ( 35.0, -66.6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35.6, -69.1) (53.5,-147.7) (47.7,-171.0) (41.3,-132.0) ( 53.4,-134.8) ( 47.0,-132.3) (39.7, -74.7) ( 36.7,-120.6) ( 48.6, -91.7) ( 43.6,-102.1) ( 38.8,-135.7) ( 39.8, -90.6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43.2,-156.7) ( 39.5, -80.0) ( 42.0,-105.3) ( 51.7,-177.1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6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3 26 29 15 11 23 81 86 80 46 10 34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37 97 45 14 95 27 75 99 24 23 60 2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5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1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14.6  15.2  14.1  14.1  15.0  14.0  15.0  15.1  15.5  15.9  15.5  14.2  14.0  14.5  14.7  15.5  15.5  14.2  14.4  14.4  14.4  16.4  15.7  14.4  14.1  15.5  14.9  15.1  15.1  14.8  14.4  16.3  14.1  14.1  14.6  14.2  14.9  14.7  14.8  15.5  16.4  14.6  14.5  14.9  14.2  15.1  14.4  16.0  16.3  15.5  15.8  18.3  14.2  16.0  14.9  14.0  14.2  14.2  14.2  14.9  14.8  14.4  15.8  14.1  15.4  14.8  14.2  14.0  14.4  16.2  14.6  14.0  17.4  15.9  15.3  14.4  14.0  14.1  15.4  15.4  14.4  15.5  14.8  15.7  14.1  14.7  14.6  14.4  14.2  16.6  14.0  14.1  15.7  14.8  14.1  14.6  14.0  14.1  15.5  15.4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   1.0     2.0     3.0     4.0      5.0      6.0       7.0      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 xml:space="preserve">8.0   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 xml:space="preserve"> 9.0  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 xml:space="preserve"> 10.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   0.1     1.5     2.8     8.2    20.2    55.4   147.5    403.0    1097.6    2980.0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3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95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10.5   5.5  12.6  27.0  25.0  31.2  15.9  15.3  17.4  32.8  30.3   9.5  17.7  16.4  15.9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4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= 5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= 0.95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41.9  34.5  38.3  35.0  31.0  38.5  36.4  36.8  38.8  37.0  45.4  39.3  46.2  42.9  35.0  36.3  41.7  33.6  37.9  40.0  35.9  43.4  43.3  31.3  26.9  40.4  40.5  37.9  32.4  35.2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38.4  38.1  34.5  37.0  39.8  33.7  37.2  41.1  37.0  41.8  39.0  42.6  32.7  45.3  40.9  37.1  31.7  36.2  35.5  29.6  38.3  42.2  34.2  40.5  28.6  32.1  37.9  36.2  43.0  31.7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35.4  32.2  42.6  40.1  35.8  44.8  32.9  31.4  41.9  48.4  45.0  38.1  43.0  31.1  42.5  51.8  42.3  35.2  38.2  45.3  29.9  34.6  38.7  29.0  31.9  28.6  36.6  37.4  32.5  32.3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40.2  40.9  35.5  31.6  39.1  36.8  34.9  41.1  41.4  40.6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5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25.0, 101.1) ( 46.4, 123.7) ( 44.8, 131.2) ( 40.7, 143.4) (17.5,  59.9) ( 27.8,  96.8) ( 35.0,  71.2) ( 37.1,  99.0) (47.1, 135.5) ( 23.2,  63.7) ( 38.8,  85.4) ( 29.2, 105.4)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39.8, 131.1) ( 34.9, 115.1) ( 59.1, 149.8) ( 30.9,  62.9) (38.3, 150.5) ( 38.8, 151.8) ( 58.1, 205.8) (50.9, 110.8) ( 65.7, 253.4) ( 35.3, 111.3) ( 49.8, 162.4) ( 23.3,  83.1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( 31.6, 126.7) ( 37.9,  91.8) ( 26.1,  67.9) ( 37.3, 108.7) (31.5,  96.9) ( 66.0, 134.9)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41.4, 164.0) ( 46.9, 120.0) ( 45.2,  93.4) ( 50.3, 155.0) ( 26.1,  72.9) ( 46.8,  96.8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41.5, 103.5) ( 28.9, 110.6) ( 20.5,  51.4) ( 35.9,  87.9) ( 28.8, 102.4) ( 45.0, 118.9) ( 47.3, 176.6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6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95 64 66 88 63 57 5 89 61 58 87 93 14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90 36 65 16 7 94 1 93 12 11 44 92 13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6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1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40.6  29.8  27.6  32.5  36.1  28.4  30.2  32.0  31.2  28.6  34.2  35.3  34.2  32.5  37.6  31.0  32.2  37.4  32.4  31.5  32.2  32.8  34.4  25.5  31.0  36.3  30.8  34.3  30.2  33.2 32.5  29.3  32.1  30.1  36.5  27.2  34.0  30.9  30.9  27.6  34.4  36.3  28.9  28.4  32.3  34.7  30.0  29.2  31.7  30.4  36.6  28.5  30.6  36.6  37.8  33.6  30.2  29.9  27.4  34.2 32.1  25.5  30.9  31.6  29.8  33.9  29.0  32.9  30.9  29.6  30.7  33.3  36.3  29.7  39.1  33.2  27.7  33.6  32.1  35.4  32.2  27.7  31.1  31.6  33.2  30.1  29.6  29.1  26.1  31.7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33.9  32.6  31.4  28.8  35.5  28.8  36.6  28.2  33.2  29.5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 7.0    8.0    9.0   10.0   11.0   12.0   13.0   14.0   15.0   16.0   17.0   18.0   19.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 6.3    5.4    5.4     6.3     6.5     8.0     7.3     8.2     7.9     7.7     9.3     8.5     9.6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3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999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13.5  10.7 25.2  10.8  21.6  0.8   1.4  17.1   0.6  12.0  -4.5   2.2  11.0  22.9   4.7   9.5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4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i/>
          <w:sz w:val="28"/>
          <w:szCs w:val="28"/>
          <w:vertAlign w:val="superscript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= 8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90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13.7  32.5  11.0  11.0  20.1   1.6  29.6  37.9  35.1  45.5  21.6  21.1   4.8  13.9  25.6  21.7  20.3  23.2  14.5  16.3  21.6  19.3  24.4  16.3  11.6  33.9   7.5  16.5   4.4  32.1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16.1  26.2  20.2  24.1  23.5  13.9  28.1  19.2  34.8  14.3   7.4   9.4  30.1  14.2   6.9  19.8  17.4  29.2  17.6  27.0  16.8   9.2  26.5  25.5  41.9  22.4  14.3  25.8  19.9   6.9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14.5  27.7  25.5  14.5  11.1  26.2  20.5  23.7  12.0  23.4  12.8  17.5  24.1  32.0  21.1  23.2  -1.1  14.8  28.5  32.3  13.5  13.4   8.0  12.8  27.0   9.5  25.5  15.0  22.9  26.4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11.2  14.1  26.1  20.5  14.5  27.3  17.9  24.4  16.5  23.2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5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28.4,  45.3) ( 19.4,  26.3) ( 36.2,  58.9) ( 29.2,  59.6) ( 29.8,  64.8) ( 31.0,  47.6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41.0,  82.3) ( 21.9,  26.8) ( 32.2,  64.8) ( 39.0,  81.2) ( 24.6,  35.1) ( 22.7,  32.7)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( 26.0,  41.8) ( 39.1,  53.4) ( 40.4,  64.5) ( 38.6,  75.2) ( 33.7,  46.6) (41.6,  64.1)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33.6,  79.6) ( 17.8,  28.6) ( 35.2,  64.3) ( 39.1,  72.8) ( 39.0,  59.9) ( 30.9,  58.7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( 21.4,  42.5) ( 48.1,  98.5) ( 29.4,  56.8) ( 22.1,  35.6) ( 28.1,  61.0) ( 38.3,  78.0)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29.7,  55.1) ( 62.2, 110.4) ( 39.6,  73.1) ( 27.1,  58.3) ( 40.0,  73.3) ( 30.2,  47.2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17.4,  22.6) ( 36.2,  49.7) ( 28.1,  38.3) ( 30.2,  53.5) ( 19.5,  43.7) ( 31.1,  73.7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6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32 35 74 29 53 3 41 18 56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32 99 70 78 46 10 36 12 64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7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1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28.1  31.9  26.2  31.2  26.3  23.8  22.9  23.1  34.1  26.8  28.6  31.5  27.5  33.9  24.9  28.6  30.6  27.6  25.0  28.0  26.4  26.8  28.9  27.4  24.4  22.7  23.0  24.9  25.7  23.5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6.1  22.7  28.4  35.4  29.6  25.1  26.1  25.6  28.2  35.3  33.0  39.1  29.5  36.2  24.7  23.6  38.6  23.0  22.4  34.6  31.2  38.3  24.5  27.9  25.3  22.6  34.2  24.2  25.9  30.9  25.5  24.5  24.9  30.6  27.8  23.0  33.3  32.5  28.5  24.0  22.2  25.6  23.1  35.7  28.6  36.0  25.9  22.2  32.5  25.2  28.2  30.9  25.2  43.1  27.0  23.5  26.2  22.4  27.0  35.3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36.1  24.2  28.0  37.3  33.7  29.0  41.4  24.1  27.2  22.8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8.0   9.0   10.0   11.0   12.0   13.0   14.0   15.0   16.0   17.0   18.0   19.0    20.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25.6 35.1   48.7   63.2   81.5   99.2  120.2 143.9 168.1 196.3 225.6 256.9 288.6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3.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999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9.4  21.2   9.3   9.7  14.4   5.8  18.7   8.2  13.4   6.5  17.2   5.9   2.2   5.0   3.3  15.6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4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= 6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99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42.9  33.4  34.7  37.7  37.6  32.3  50.1  42.7  41.6  39.0  29.4  38.5  28.6  44.5  41.2  37.4  48.8  48.2  46.3  37.8  37.2  36.0  46.0  38.9  35.5  42.8  40.8  41.8  29.3  34.5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31.4  41.1  41.4  46.1  41.3  44.4  47.6  40.5  34.8  37.5  37.4  46.1  40.2  39.0  41.2  33.3  39.7  38.3  39.9  43.1  42.8  39.9  48.1  29.9  37.2  30.6  40.3  37.0  47.5  36.3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36.0  49.0  48.0  30.6  44.6  36.3  44.7  35.9  42.7  38.5  42.4  33.5  31.3  53.1  49.4  33.8  43.9  33.6  38.5  34.3  41.5  45.8  37.0  47.9  43.9  35.9  43.9  46.7  41.0  45.0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38.9  33.6  36.7  45.1  34.8  40.5  41.4  27.3  36.4  41.8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5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43.0,-122.1) (61.7,-203.7) (36.9,-112.6) (62.5,-134.8) ( 40.9,-117.7) ( 38.2, -78.0) (47.5,-138.2) (62.8,-137.8) ( 42.1, -81.5) ( 67.2,-143.9) ( 42.7, -85.2) ( 48.2,-110.3)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35.1, -91.5) ( 47.3,-165.1) ( 38.0,-123.0) ( 37.1, -95.2) ( 39.3, -96.9) ( 54.4,-148.5) (32.8,-108.4) (51.3,-118.6) (44.8,-110.5) (52.4,-152.5) ( 76.2,-242.1) ( 57.0,-180.0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44.2, -91.3) (46.8,-128.0) (61.6,-163.5) ( 52.8,-114.0) ( 63.9,-195.8) ( 43.7,-114.5) (67.4,-224.4) (44.0,-103.8) (54.1,-105.8) ( 39.4,-135.4) ( 52.6,-155.6) ( 51.5, -95.1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54.6,-153.7) (55.8,-145.3) (52.5,-173.9) ( 74.4,-195.9) ( 34.5, -97.5) ( 57.2,-179.3) ( 46.1,-145.1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6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99 53 48 2 80 56 72 17 49 27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100 54 33 14 67 6 21 10 97 27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8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1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25.6  29.3  24.0  26.5  27.1  25.2  29.1  24.0  29.6  27.6  30.3  25.1  26.1  24.2  25.9  27.5  31.5  25.7  26.5  24.1  28.4  24.2  28.4  24.2  25.3  24.4  25.0  28.6  24.9  29.3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30.6  24.1  26.0  25.4  26.6  24.4  25.2  24.4  24.5  25.4  26.0  25.9  24.0  27.4  24.4  24.2  33.6  24.5  24.4  24.1  28.3  24.7  25.0  26.4  27.4  24.4  29.5  27.2  25.0  26.0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37.1  27.9  25.4  26.1  25.7  30.5  27.3  28.0  26.3  29.3  26.4  27.6  33.5  24.8  24.6  30.1  25.3  24.2  28.9  25.9  24.9  25.8  27.3  25.4  25.4  28.2  25.7  24.0  29.4  24.2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7.7  30.9  36.6  26.7  32.4  26.3  24.6  39.6  24.2  25.8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X       9.0      10.0     11.0     12.0     13.0     14.0    15.0     16.0     17.0    18.0    19.0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  80.5   100.6   120.0   144.3   169.0   195.2   224.5  255.6   289.9  323.3  361.4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3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99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18.6  30.6  29.4  32.1  23.1  32.5  32.9  27.7  32.5  38.4  27.9  19.6  27.5  31.9  42.9  32.9  33.6  25.8  39.9  48.9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4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= 7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90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-0.1  -2.9  -1.1  -1.7   9.6  11.6   9.1   1.3  10.1   1.1   8.8  12.8  -6.9  14.5   5.8   5.9  18.1  20.4   6.0  -0.3   6.8  10.0  17.8  -0.4  17.3  16.3  12.3   9.8   0.3   8.9  10.8  24.6   5.4   8.0   7.9   4.3   5.3   0.2  -1.0  11.7  14.3  29.2   7.1   9.4   7.5 -12.8  13.5  15.0   5.2  11.5   1.9  12.6   6.8   6.9   7.5  -6.0   4.7  17.5  18.2  13.3  17.5   6.6  -0.4   7.4   7.6  14.9  18.8   8.3   3.1  -3.7   3.3  -2.6   3.9   7.6   7.5  20.9  16.3  12.7   7.8   0.5   2.6  14.1  -2.4   1.5  -4.1   2.5   4.7  -2.5   3.2   1.5   2.3   2.3   9.0   2.1  -5.2  22.2   4.7  17.2   3.2   2.6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5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38.4,-115.7) (52.6,-113.5) ( 38.8,-126.5) ( 12.1, -34.6) ( 44.9,-164.8) ( 21.4, -51.1) ( 26.0, -85.3) ( 24.9, -84.7) ( 34.7, -91.3) ( 35.3,-124.1) ( 17.5, -36.6) ( 25.0, -72.3)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15.4, -47.6) ( 31.6, -68.4) ( 35.3, -71.9) ( 19.6, -63.7) ( 41.5,-110.4) ( 47.0,-108.3) (36.2,-128.4) (25.5, -92.9) ( 39.9,-136.0) ( 33.7, -91.1) ( 34.8,-114.5) ( 29.8,-100.4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27.9, -65.7) ( 36.5, -71.4) ( 19.3, -37.8) ( 13.6, -38.6) ( 32.2,-117.6) ( 22.6, -82.4) ( 33.4, -79.5) ( 16.0, -39.0) ( 23.6, -63.8) ( 35.8, -94.1) ( 33.2, -80.0) ( 36.4,-101.8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34.3,-117.3) ( 44.7,-170.2) ( 51.0,-143.3) ( -0.7,   7.9) ( 19.9, -41.2) ( 24.8, -79.7) ( 29.0, -75.3) ( 43.8,-166.4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6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60 25 76 17 95 9 1 57 94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54 42 7 46 26 62 69 20 16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9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1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33.3  42.2  35.1  35.8  46.1  37.6  40.1  30.5  34.3  31.6  31.9  50.9  30.7  43.4  40.1  38.8  30.1  32.3  34.5  42.8  31.2  39.4  38.7  40.9  49.2  33.1  30.3  38.1  49.2  39.4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30.9  67.5  30.9  31.6  30.8  41.1  35.5  33.6  32.0  33.5  30.0  50.8  60.8  30.6  42.7  35.7  66.1  31.2  31.0  40.9  36.7  40.3  33.1  30.6  39.3  31.5  32.9  38.4  47.2  34.4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31.8  33.7  34.3  47.0  30.2  32.0  41.4  30.9  33.6  38.9  50.9  68.5  30.7  32.6  40.8  35.6  44.9  32.4  40.9  46.4  30.6  32.8  30.1  69.2  34.4  32.2  55.3  42.6  35.2  74.3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30.0  37.9  33.0  30.8  30.5  31.7  37.0  47.1  34.2  37.4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   2.0     3.0     4.0     5.0     6.0     7.0     8.0      9.0     10.0     11.0      12.0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   0.6     0.0     0.8     0.9     3.4     7.4    19.6   54.1   147.8   403.5  1097.3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3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99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33.4  34.7  39.3  30.9  25.9  40.2  32.7  44.1  36.1  41.7  37.0  28.6  44.4  33.2  41.7  35.3  41.5  43.6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4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= 5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99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37.8  42.0  29.6  33.2  39.6  36.9  35.9  32.6  27.8  43.3  34.9  34.2  38.0  36.9  40.1  40.8  34.3  32.8  43.4  37.3  29.2  37.2  51.1  42.1  30.4  41.4  33.3  23.6  32.3  37.4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30.5  31.4  34.0  37.7  37.9  36.5  41.6  37.1  30.0  36.4  42.2  34.8  40.6  37.8  39.4  37.5  31.9  38.0  38.0  42.8  45.2  37.6  32.2  39.6  30.3  32.3  39.1  36.5  29.4  35.7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36.6  32.4  35.1  33.0  38.6  36.1  40.0  28.3  38.1  37.5  31.5  39.6  38.5  38.8  37.4  32.1  34.0  27.9  36.1  37.7  38.7  38.5  33.6  31.0  35.5  35.4  41.0  28.3  39.0  39.2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30.2  38.0  33.0  38.2  34.6  28.0  35.7  37.9  33.7  36.8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5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30.5, -68.6) ( 37.7,-103.2) ( 39.6,-136.6) ( 36.7,-120.7) ( 38.6, -92.5) ( 28.2, -87.6) ( 37.4, -95.6) ( 28.3, -83.1) ( 40.0,-133.4) ( 31.9, -58.6) ( 27.3, -62.8) ( 25.7, -81.2)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30.8, -65.7) ( 38.3, -70.1) ( 34.8,-113.6) ( 26.3, -86.7) ( 35.7, -89.5) ( 40.2,-128.0) ( 29.6, -92.4) ( 30.9, -94.7) ( 39.7,-132.5) ( 38.8, -87.3) ( 30.1, -61.1) ( 35.4, -89.0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38.2, -75.5) ( 44.4,-116.1) ( 34.2, -99.5) ( 41.3,-142.5) ( 36.4,-124.5) ( 30.2, -66.1) ( 35.9, -93.3) ( 34.1, -96.5) ( 30.0,-101.6) ( 29.3, -82.6) ( 32.2,-111.9) ( 38.7, -77.9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35.5,-109.5) ( 40.5,-130.4) ( 33.9, -96.1) ( 33.5, -58.8) ( 36.7, -96.8) ( 38.6,-130.2) ( 37.0,-109.1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6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26 41 6 12 23 8 91 20 90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98 53 9 21 3 5 93 38 47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10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1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0.8   -0.1  -2.5  -1.0  -0.8   1.9  -2.1     0.3   3.5    0.5  -1.0   0.9    4.2  -3.2  -1.0  -5.4     -4.3  -6.1  -2.7   9.2  -3.4  -2.7  -1.9   -5.2 -12.8  -2.5   3.7  -2.6  -1.5   0.3    0.7  -1.6   0.8    0.2    2.4  -3.4   1.9   0.7  -1.1     1.9  -5.0    0.0  10.2   3.7  -0.6  -6.1  -0.6   0.1   2.2   -3.2  -8.1  -4.4  -8.8   3.5  -5.7  -12.1   0.1   -0.8   1.4  -0.4   3.0  -4.2    1.0  -0.0   0.2    5.7    0.4  -0.7  -5.2  -1.7   4.6     0.8   0.6   -7.1   6.8  -0.5   0.3  -2.0   -4.0   1.0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-1.2  -2.1  -8.2   1.8  -1.4   1.6    1.7   -0.3  -0.2   -4.2  -2.0   5.3   6.7   1.0   -4.2  -3.6  -1.8 -11.3  -3.5 -2.5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9.0   10.0   11.0   12.0   13.0   14.0   15.0  16.0   17.0   18.0   19.0   20.0   21.0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0.9    1.4      2.9     3.7     5.1     7.2     9.6  10.2    14.3   15.8  19.0   22.6   24.4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3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99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</w:rPr>
        <w:t>24.0  13.4  22.4  -1.2  19.3   1.3  22.7  16.7  10.9  28.1  23.3  28.5  22.6   3.4   2.4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4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= 7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90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-2.1  -1.1   2.0  12.2  20.7   4.6  27.3   0.3   8.3  -0.8   8.2   7.8  -3.6  20.8  19.2  12.2  14.8   9.5  15.2   4.6   0.7   4.3  -8.1   7.7  21.9   2.9  13.3   5.7  11.2   6.5  10.8  15.4   2.1  10.1  12.0  -0.5   2.9  20.7  15.0   0.5  12.6  11.1   3.7  -8.8  -5.8  -1.3  -0.7  13.2  11.3  19.4  21.9  17.6  -4.0   6.4  -0.6  11.1   1.7   2.4  10.2   3.5   4.7  14.6  17.1   7.7   1.9   2.7   6.5  16.7  18.8  11.1  20.0   1.6  27.4   1.7  12.4   6.3  10.1   2.9  -2.6  15.5   3.8  12.7   5.0   8.1  15.7   9.2  13.6  -3.1   2.0   2.3  12.1  24.2  19.0  -4.7  11.6  12.0  10.3   2.7   0.7  10.2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5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( 43.7,  91.4) ( 38.0,  80.3) ( 21.7,  57.5) ( 46.0, 144.2) ( 63.3, 132.6) ( 26.9,  83.2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( 17.6,  48.5) ( 40.7, 123.5) ( 22.2,  47.5) ( 12.9,  24.2) ( 21.6,  56.3) ( 40.4, 121.7)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( 31.9,  63.7) ( 13.4,  32.5) ( 20.8,  63.2) ( 25.5,  67.5) ( 29.5,  96.6) ( 21.7,  68.0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( 59.6, 130.9) ( 46.9, 113.4) ( 37.0,  80.3) ( 36.5,  83.4) ( 41.6,  81.2) ( 18.9,  55.7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45.2, 112.0) ( 49.2, 130.9) ( 7.6,  21.4) ( 26.1,  72.5) ( 10.3,  20.3) ( 45.0,  93.1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10.5,  32.7) ( 62.2, 163.8) ( 44.7, 119.3) ( 47.3,  84.5) ( 9.9,  22.4) ( 31.9,  97.8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( 19.9,  55.7) ( 37.2, 101.4) ( 38.3, 116.1) ( 23.1,  53.0) ( 19.3,  56.6) ( 26.8,  50.2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( 37.3,  74.7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6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62 20 44 75 34 50 76 53 38 99 48 3 12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69 58 36 99 86 59 35 3 67 16 14 62 10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11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1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38.8  39.2  44.5  43.6  36.5  39.2  42.2  55.2  43.7  42.3  38.9  39.5  36.7  37.1  37.0  44.8  39.1  41.9  38.0  42.4  44.2  39.1  40.1  37.6  36.1  44.9  36.5  38.3  36.4  37.1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40.3  40.3  45.6  58.8  38.1  38.1  56.0  41.6  44.3  49.9  41.1  40.6  39.9  38.4  38.0  39.3  36.4  39.1  50.9  43.8  39.3  39.5  43.0  37.5  39.4  39.6  36.3  38.3  38.8  44.9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43.6  39.1  37.7  39.4  52.1  45.0  55.6  45.1  37.2  36.3  37.0  36.6  39.4  37.7  40.7  36.4  41.2  37.2  40.0  36.1  43.3  37.4  48.1  38.0  37.0  42.5  37.5  51.1  41.9  38.8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39.2  36.8  38.0  41.3  36.7  37.6  42.7  40.0  39.9  47.3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 6.0     7.0     8.0     9.0    10.0    11.0    12.0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 xml:space="preserve">    13.0    14.0    15.0    16.0    17.0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 4.8     5.6     5.8     4.7      5.0      5.2      5.7      5.8      7.5      6.6      6.9      8.3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3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99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22.2  35.1  26.0  26.3  26.7  33.4  31.5  26.5  30.1  35.5  28.4  16.9  28.3  29.1  37.9  16.9  36.6  29.7  30.9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4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= 8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90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31.1  22.0  23.4  37.8  14.0  35.2  38.1  40.0  30.4  22.5  34.6  21.6  30.4  26.0  38.9  19.0  39.7  44.6  36.5  31.4  27.6  37.5  31.7  32.0  29.2  13.3  36.6  38.6  35.4  19.6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5.3  33.4  24.2  19.5  36.7  28.0  22.2  24.4  31.2  16.5  36.0  12.6  30.0  28.9  31.1  37.2  27.2  37.8  39.9  36.2  12.4  34.0  44.0  37.9  29.9  37.7  30.0  25.7  46.1  22.3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42.8  27.9  19.7  25.4  39.5  24.1  24.2  39.0  39.6  22.9  29.5  29.4  29.0  30.1  25.0  12.8  35.2  29.6  22.7  31.0  28.5  31.2  18.9  43.9  19.3  35.4  28.9  27.7  28.8  39.6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39.7  33.0  25.6  27.5  22.4  22.6  31.8  36.6  12.9  27.3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5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67.0,-151.5) ( 33.1, -71.3) ( 30.1, -56.8) ( 28.6, -96.0) ( 29.9, -80.4) ( 45.7,-172.2) ( 26.1, -79.5) ( 15.1, -30.7) ( 41.9, -99.4) ( 6.2, -12.8) ( 11.7, -26.8) ( 23.6, -47.2)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46.0,-147.5) ( 47.1,-107.7) ( 46.2, -93.8) ( 28.4,-105.4) ( 17.4, -40.8) ( 27.3, -60.2) ( 41.2, -96.2) ( 31.8, -91.0) ( 59.1,-179.8) ( 28.0, -84.3) ( 18.8, -42.0) ( 38.9,-118.0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38.2, -85.0) ( 3.1,  -8.4) ( 35.9,-115.6) ( 27.0, -68.4) ( 37.3, -88.0) ( 36.6,-117.7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32.4,-109.3) ( 31.9, -91.2) ( 27.1, -67.0) ( 37.9, -99.8) ( 43.6,-126.8) ( 37.0,-112.2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29.4, -91.3) ( 35.2,-108.1) ( 35.3,-128.2) ( 46.1,-130.1) ( 68.8,-258.0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6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83 45 92 11 89 20 24 4 34 63 82 43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85 68 61 50 89 17 55 26 10 45 71 18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12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1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30.3  34.3  33.2  33.9  33.1  28.8  33.0  32.6  34.4  30.8  33.7  28.8  36.6  28.2  31.6  34.0  32.9  35.3  33.5  31.5  31.9  33.5  33.2  35.7  32.0  31.0  30.3  31.5  33.5  29.4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32.8  34.3  29.6  32.9  31.1  33.7  32.6  33.2  34.1  29.5  30.6  31.5  32.8  33.2  29.3  36.0  32.8  34.8  34.8  32.5  31.2  32.6  33.5  31.6  30.4  30.6  30.2  32.5  32.2  33.3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31.8  32.1  31.5  29.7  30.8  30.3  35.6  32.7  31.9  33.6  30.6  28.8  34.6  32.6  29.8  31.6  35.8  32.1  32.8  30.5  32.6  30.7  33.4  35.6  28.2  31.9  34.8  32.0  31.9  32.0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34.0  33.6  26.9  31.0  32.5  30.8  32.4  34.3  32.0  32.0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   1.0     2.0     3.0     4.0     5.0     6.0     7.0     8.0       9.0     10.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   0.6     0.5     0.6     0.1     2.7     7.8    20.9  54.0   147.8   403.7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3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95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37.8  40.8  18.6  32.3  44.6  49.0  42.5  43.3  40.2  35.1  39.8  43.3  45.7  46.2  41.6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4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= 5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90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5.7   8.7  -2.7   5.4   7.5   3.3   8.1   4.2  -1.2   6.1   2.3   3.1  14.1   9.0   8.0   3.1  -1.9   9.5  14.0   9.2   2.1  -1.4  -4.0  -3.6  12.1  -0.1   2.1   4.9   2.3   4.0  11.1   5.9   0.4   5.2   3.8   2.3   5.5   5.4   8.9  13.5   2.2   9.7   4.2   6.6   7.8   3.7  -1.2  -6.2  -3.8   8.1   3.9   0.2   3.1   1.2   5.6   1.3   7.6   0.2  10.4   3.6   2.8   7.0   3.8   6.9   4.2  -2.3   1.4   1.0  14.5   6.2   7.5  11.2   0.7  17.5   3.3   3.9  -7.8  -4.4   8.3   7.6  11.6   1.8   2.4   4.7   4.1   6.5   8.1  13.5  -0.8   8.9  -1.2   4.6  12.4   8.0  15.5  10.0  10.8  -5.4   1.0   4.5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5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36.1, -95.9) (49.8,-124.4) ( 61.2,-118.9) ( 11.1, -23.9) ( 56.4,-153.6) ( 48.4,-136.2) ( 66.1,-160.1) ( 25.0, -38.8) ( 38.3,-103.1) ( 32.6, -83.5) ( 45.6, -82.3) ( 34.0, -63.9)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42.1,-111.5) ( 31.4, -74.4) ( 29.0, -55.0) ( 16.9, -31.9) ( 43.1, -63.4) ( 40.0, -59.1) ( 40.4, -98.1) ( 34.2, -58.4) ( 27.4, -54.2) ( 34.6, -96.1) ( 31.9, -83.1) ( 21.6, -53.7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65.4,-184.8) ( 31.7, -85.8) ( 24.6, -49.2) ( 34.9, -83.2) ( 29.0, -52.3) ( 35.2, -62.3) ( 32.8, -92.4) ( 43.7, -95.7) ( 42.7, -73.9) ( 51.3,-133.4) ( 34.0, -82.9) ( 31.3, -56.6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26.2, -45.2) ( 22.0, -55.4) ( 51.0,-126.4) ( 19.0, -45.8) ( 68.4,-136.3) ( 46.6,-108.1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6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47 95 73 21 3 76 32 65 14 80 50 78 33 17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7 63 55 56 18 99 6 95 19 62 30 52 45 31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13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1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33.1  57.2  26.5  20.3  25.5  20.2  20.0  26.1  25.4  18.9  29.5  27.5  34.5  18.1  21.7  22.0  21.7  21.1  22.9  18.8  42.2  18.1  18.0  27.9  34.5  20.2  27.8  18.8  20.4  19.2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8.8  23.6  35.8  30.0  23.1  19.3  19.9  19.6  37.1  21.4  32.9  20.8  22.2  38.6  24.0  41.3  29.1  21.7  24.7  21.0  20.5  19.2  18.3  21.5  21.3  27.8  20.7  22.4  44.0  18.2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9.3  25.0  22.9  21.3  27.2  18.5  20.4  18.2  20.5  40.8  26.3  20.6  21.8  18.3  22.0  19.2  27.6  26.9  26.0  21.5  21.0  21.1  18.6  24.0  19.1  19.1  25.2  21.2  24.3  26.1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19.9  27.8  18.3  19.4  18.9  23.2  19.6  32.2  27.3  48.3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  1.0     2.0     3.0     4.0     5.0     6.0     7.0    8.0     9.0     10.0      11.0      12.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  0.0     0.3     0.6     1.2     0.1     2.2     7.0  20.1    53.9   147.7   402.9  1097.2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3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95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33.8  31.4  18.4  32.8  22.7  16.6  39.1  34.5  34.3  37.7  34.0  29.3  30.9  26.0   6.5  33.7  29.7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4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= 6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99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31.3  42.1  34.1  20.6  39.9  28.2  33.5  33.4  41.7  27.6  26.2  38.3  31.5  23.0  25.0  22.7  24.7  42.6  28.2  32.0  22.5  34.1  22.4  40.0  16.7  25.4  32.7  28.0  46.2  37.5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31.9  26.6  35.3  20.6  36.5  23.4  48.2  29.7  24.2  35.5  29.3  31.0  32.1  31.8  28.4  29.9  24.0  34.6  36.8  27.8  45.1  29.3  36.1  32.5  35.0  26.9  33.4  30.3  19.8  35.5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25.1  25.3  23.2  25.7  30.0  28.2  31.4  28.3  30.0  39.7  31.6  33.7  28.8  32.3  36.7  33.3  23.0  25.8  32.3  32.9  30.0  31.9  25.2  26.0  28.0  21.1  36.9  31.9  25.4  31.3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28.2  35.9  23.3  27.3  23.5  14.5  29.4  25.9  26.8  23.7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5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56.1,-179.9) (44.9,-126.9) (54.5,-108.3) ( 45.6, -98.2) ( 59.2,-171.2) ( 38.0,-101.3) (60.9,-176.6) (37.3,-133.8) (49.4,-101.7) (43.7,-146.4) ( 46.0,-101.1) ( 41.0,-148.9)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56.9,-133.2) (57.3,-131.2) (41.9,-103.9) (41.6,-100.4) ( 56.2,-107.6) ( 47.1,-172.7) (39.7,-123.1) (46.5,-126.2) (54.1,-177.6) (52.1,-132.6) ( 67.6,-187.7) ( 60.3,-142.7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53.0,-133.0) (42.4,-124.0) (51.7,-121.3) (52.4,-101.5) (51.8,-114.7) ( 48.1,-116.7) (38.1, -98.8) (31.8, -68.0) ( 46.5,-164.7) ( 44.2,-149.6) ( 56.4,-105.6) ( 51.3,-115.7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62.3,-217.3) ( 29.8, -74.1) ( 55.1,-104.1) ( 33.7, -68.0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6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4 65 23 38 18 95 28 16 59 93 96 41 31 15 78 57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75 92 67 50 89 43 91 65 39 17 21 54 5 97 57 8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14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1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22.4  17.5  17.6  18.7  18.3  24.3  18.5  43.2  20.2  20.0  21.7  15.1  18.3  24.3  15.0  15.1  29.3  14.6  18.2  14.4  19.3  15.0  18.6  14.1  18.9  27.0  14.5  16.0  20.0  30.3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7.0  27.7  15.9  28.4  22.0  17.2  21.5  14.9  24.8  14.1  15.1  21.9  14.8  18.1  14.8  14.2  15.0  14.6  14.5  15.8  17.4  15.0  16.8  31.7  20.3  42.5  25.5  19.6  16.0  26.6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9.8  17.4  14.5  15.6  18.1  14.5  18.7  15.1  19.5  27.1  25.9  20.0  20.1  22.7  19.5  20.3  18.1  14.6  40.4  22.6  19.0  18.4  18.7  16.7  15.2  15.4  15.1  15.8  14.9  29.4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23.1  15.5  15.3  16.5  35.2  21.4  16.3  16.3  21.3  14.2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4.0    5.0    6.0    7.0    8.0    9.0   10.0   11.0   12.0   13.0   14.0   15.0   16.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5.0    4.8    6.7    7.6    7.9    8.0    7.0      8.2     9.0     9.3     9.3     9.9   10.9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Задача 3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999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24.4 12.8  35.2  11.0  17.5  17.2  23.1 16.3 13.6 18.3  10.4  11.5 28.4  6.0 -0.1  19.2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4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= 7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90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40.2  33.0  25.3  33.2  45.6  30.7  34.1  35.1  32.5  23.6  25.2  39.5  33.2  30.9  27.3  28.4  37.7  30.5  22.6  12.8  21.9  26.5  39.7  35.7  34.7  41.3  33.2  26.9  27.0  32.8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38.9  51.7  33.9  16.8  31.9  19.5  20.1  36.0  30.9  25.0  28.5  36.6  26.8  15.5  35.5  29.5  28.8  34.9  31.1  32.1  33.6  34.7  20.2  35.5  28.7  42.0  32.3  29.0  26.4  41.2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25.3  37.3  33.6  33.0  32.0  43.3  34.9  35.1  48.4  27.8  32.2  31.2  44.8  30.3  30.6  26.0  21.5  38.6  29.5  23.2  34.1  37.2  25.8  28.6  41.2  23.3  43.0  22.0  33.5  43.1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25.7  35.1  32.0  37.5  33.9  55.3  47.3  36.7  32.7  33.1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5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49.5,-126.1) ( 44.6,-118.7) ( 31.6, -61.8) ( 33.8, -91.7) ( 30.2, -73.0) ( 35.3, -76.3) ( 53.1, -82.9) ( 33.8, -65.1) ( 16.2, -34.6) ( 35.3, -75.2) ( 38.4, -78.6) ( 49.1, -73.5)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42.9,-104.6) ( 29.7, -57.8) ( 35.4, -90.3) (26.3, -63.4) ( 36.9, -79.8) ( 49.3, -71.3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25.3, -56.4) (23.5, -35.9) ( 45.2, -80.4) ( 35.6, -89.8) ( 54.6,-125.0) ( 37.1,-103.8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52.0, -80.1) ( 36.4, -72.3) ( 32.2, -81.4) ( 46.5, -72.3) ( 57.6,-155.9) ( 32.2, -76.0) ( 36.9, -59.5) ( 44.6,-116.4) ( 31.5, -47.9) ( 39.4,-111.2) ( 31.9, -46.2) ( 28.9, -44.0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34.0, -68.2) ( 33.7, -73.3) ( 45.5, -83.3) ( 18.1, -47.1) ( 43.6,-111.7) ( 38.8, -82.0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6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50 8 42 64 10 46 53 61 16 35 36 14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44 38 96 58 28 88 68 26 66 16 51 43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15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1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32.4  33.5  29.1  32.7  30.6  31.1  30.6  30.2  30.9  32.1  32.5  33.8  33.5  32.2  35.1  31.5  33.5  28.7  32.6  30.6  30.5  27.9  33.0  30.8  31.5  28.8  30.9  33.4  31.4  27.4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5.5  29.5  30.4  32.5  32.4  36.5  32.3  30.8  31.7  31.1  28.1  27.7  28.5  31.3  31.6  35.1  29.8  33.0  28.7  28.6  32.1  29.6  29.7  32.3  30.2  33.5  32.5  30.2  31.3  34.0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32.2  32.2  32.5  28.2  28.8  30.5  32.5  32.6  30.0  36.1  31.0  28.1  29.2  32.3  31.6  32.2  26.8  33.1  29.1  33.9  30.7  28.9  37.9  32.2  32.1  34.0  30.9  32.6  30.0  34.5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34.5  29.5  31.0  27.4  30.2  33.6  33.5  29.0  32.5  30.6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1.0    2.0    3.0    4.0    5.0    6.0    7.0    8.0    9.0   10.0   11.0   12.0   13.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1.1    2.6    2.7    3.0    4.1    4.6    4.7    3.4    4.8     5.1     5.7     5.2     5.6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3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99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36.9  31.1  18.4  40.7  29.5  44.7  48.7  26.5  19.4  40.5  33.6  34.1  44.6  29.5  43.5  43.5  24.8  38.0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4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i/>
          <w:sz w:val="28"/>
          <w:szCs w:val="28"/>
          <w:vertAlign w:val="superscript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= 6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95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-6.8   5.2   4.0   5.8  -9.8   5.8   1.8  13.3  -9.7   2.3  -4.0  -1.7 -10.4  13.4  17.7  -6.7  -2.5  -5.1   6.1   1.1   0.1   8.1   1.9   7.7   6.9   4.6   0.7   4.1   2.6  -0.9  -1.3   2.8 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3.7   7.5  -6.3   1.5  -3.5  -0.2   0.1   8.0  -0.7  -6.1   5.3  12.2  -0.4   4.6   8.4   6.8   3.7   4.0  -0.7  -1.2  -3.3 -10.9  11.4   3.4  -9.1  -1.4   8.0  -1.2   7.5  -2.6  15.4   8.0   4.6   3.2   7.5   1.5   1.9  15.2   5.7 -17.0  -9.5  -4.9   6.9  -5.9  -2.8   5.4 -11.8   9.0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3.8   3.5  -1.3  11.6   0.5  -3.0   8.4  -7.9  -5.7  -2.7   2.2  -4.8   4.0   2.4 -13.3  -2.0  -3.3  -1.0  -3.0  -1.9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5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37.9, -77.6) ( 43.1, -94.9) ( 64.0,-142.2) ( 16.0, -37.7) ( 23.6, -69.1) ( 20.8, -34.8) (64.0,-210.0) ( 48.2,-139.5) ( 22.3, -62.2) ( 36.1, -63.1) ( 53.6,-116.5) ( 31.3, -92.6)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( 20.0, -44.2) ( 34.8, -89.8) ( 26.7, -57.6) ( 22.0, -39.1) ( 51.4, -90.0) ( 37.4, -99.3)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46.3, -77.6) ( 46.4, -81.5) ( 38.2, -99.7) ( 41.1, -73.7) ( 56.8,-178.0) ( 20.1, -39.4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20.9, -34.5) ( 43.2,-122.3) ( 42.6, -83.2) ( 19.4, -37.7) ( 19.3, -53.4) ( 51.9,-167.5) ( 60.8,-110.7) ( 21.4, -63.3) ( 38.9, -92.7) ( 28.1, -60.5) ( 21.6, -61.3) (62.5,-188.1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31.2, -69.6) ( 53.6,-163.9) ( 40.6, -97.6) ( 32.7,-101.4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6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17 85 62 15 74 28 21 13 95 40 19 78 63 39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9 72 82 69 78 80 93 35 88 47 95 28 8 21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16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1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46.4  57.6  35.6  36.1  50.3  58.1  56.6  52.9  35.2  57.4  44.8  56.7  53.4  38.9  58.4  57.4  44.2  55.9  51.4  56.1  54.3  57.5  50.3  47.3  35.2  53.6  35.9  40.6  54.0  35.9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44.5  49.8  50.6  36.9  47.4  50.2  36.8  42.6  35.6  55.2  52.1  57.8  50.2  37.4  37.6  51.6  46.1  49.6  36.6  44.9  35.4  41.9  54.2  57.3  52.6  55.4  45.0  42.0  37.9  36.5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45.3  41.4  57.7  59.0  41.8  58.3  35.1  44.5  38.6  53.9  43.7  41.8  46.6  58.3  39.6  49.0  35.4  51.4  47.3  43.3  40.8  42.5  48.1  53.2  49.2  41.5  44.2  39.2  53.9  52.2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41.3  52.6  37.9  55.1  50.8  43.3  49.5  49.9  56.3  38.2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   2.0     3.0     4.0     5.0     6.0     7.0     8.0    9.0    10.0    11.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 19.6     6.7     3.3     0.5     0.9     0.4     1.0    0.7      0.2      0.2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3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999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9.4  12.6  12.3   1.7   6.3  10.2   9.2   3.0  20.3  21.1  17.1   7.3   9.3   5.9   8.0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4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= 7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90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41.1  33.7  42.3  35.9  41.9  34.2  40.3  35.2  35.1  31.3  34.6  30.7  43.9  41.3  26.4  21.5  29.2  35.3  29.9  29.8  36.1  27.5  39.8  33.8  36.4  48.7  35.8  36.0  38.8  45.4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44.5  27.6  33.3  33.0  42.8  30.2  43.0  28.5  26.1  33.5  27.7  27.1  28.9  46.5  34.7  34.0  49.9  50.2  39.6  38.4  28.1  48.5  26.6  41.1  40.5  35.3  49.9  44.9  37.6  45.7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35.7  41.2  41.2  43.1  44.3  36.7  40.0  45.2  23.6  25.4  44.2  33.1  47.1  49.7  32.3  41.5  41.0  40.6  34.4  28.0  31.5  37.2  38.0  41.4  27.2  48.5  32.6  30.6  43.3  44.7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22.2  24.7  30.3  42.2  38.0  36.5  28.8  34.7  46.9  31.7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5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45.5,-122.9) (34.7,-114.0) ( 34.9,-112.8) ( 41.6,-124.9) ( 38.3, -96.3) ( 38.2, -81.6) (37.7,-118.3) (37.4,-118.1) (41.3,-146.2) (43.8,-139.6) ( 47.8,-123.7) ( 36.8,-103.3)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47.1,-115.0) (37.3, -96.9) ( 40.4,-123.7) ( 33.9, -64.3) ( 44.6,-102.3) ( 37.1,-124.6) (34.8, -96.1) ( 47.8,-129.0) ( 53.0,-178.6) ( 29.0, -89.2) ( 50.1,-112.8) ( 36.6, -77.0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36.7,-128.0) ( 39.1, -97.8) ( 33.1, -84.4) ( 37.7, -97.0) ( 48.2,-119.4) ( 40.7,-116.2) (38.6,-117.7) ( 38.9, -81.8) ( 42.8, -82.3) ( 43.4,-100.2) ( 33.9, -96.5) ( 37.4,-102.9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33.6, -66.2) ( 39.4,-124.7) ( 31.5, -67.2) ( 36.6,-112.7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6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30 92 48 6 13 5 98 33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96 81 71 65 34 5 99 33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17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1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10.4   7.2   10.7  -1.0  -3.3   2.9   0.7  -6.3  -5.1  -8.6  -5.4  -2.3  -0.1   4.4   9.7   2.3  -7.8   -3.8    2.5   4.3  10.9  -2.0   6.1   5.9  10.8   6.6  -2.1   7.2  -1.5  11.6   7.7   0.4  -0.9   -4.0   -5.8   1.5  -1.1   7.2  -3.1  -1.2  -2.4   0.0    9.7  -0.8  -1.3   7.3   0.4   6.0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7.5   -3.1   -1.6  -5.9   5.4   3.6    7.8  -3.7   7.6   0.4    6.2    7.4   6.4  -5.3  -1.2  -5.9     4.2    -6.5    0.5    0.4  -0.2   4.1    3.2   7.6   1.6  -5.1    1.0  15.7  0.7  -4.2  -4.9  -8.5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-1.3    3.0    2.7    0.8   1.8   6.7 -13.4   2.6   6.9  -0.1   -0.8  -0.6   2.2  -4.7 -10.1   2.4    -3.4   -7.1   -3.3   9.5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   7.0     8.0     9.0    10.0    11.0    12.0    13.0    14.0    15.0    16.0    17.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   6.1     7.0     6.9      7.2      7.5      7.0      7.8      7.7      7.8      8.5      9.4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3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99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18.1  30.8  22.0   8.6  19.9  20.6  27.0  20.5  23.1  22.7   0.5  30.8   2.1  18.0  20.7  28.5  11.4   4.2  22.2   8.6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4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= 9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99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32.9  26.9  19.0  45.8  28.6  21.1  26.7  30.8  27.0  31.5  16.7  41.8  23.9  31.9  13.6  30.4  31.1  21.7  36.9  30.0  33.6  36.3  14.3  32.7  25.1  19.7  31.7  39.3  20.6  25.0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38.3  29.2  29.6  37.6   9.0  26.7  47.2  22.6  10.9  20.4  27.3  22.2  16.9  30.0  29.2  28.8  15.9  12.9  38.2  26.1  35.0   5.8  34.6  24.4   9.4  28.6  35.3  23.7  14.3  22.9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2.6  33.5  18.8  24.0  47.8  26.6  55.6  24.9  29.6  36.4  30.9  26.7  23.1  39.8  47.2  36.4  20.6  22.7  29.1  14.6  27.5  28.0  17.7  35.2  41.1  37.8  30.8  40.0  26.8  30.2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9.7  23.5  24.4  14.5  16.1   8.6  40.0  32.2   8.5  31.8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5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39.7,  99.2) ( 31.4,  69.3) ( 36.7,  50.2) ( 26.6,  52.3) ( 24.4,  59.1) ( 18.7,  35.7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26.8,  53.3) ( 36.9,  80.4) ( 36.0,  72.5) ( 39.9,  82.7) ( 23.3,  50.4) ( 41.0,  60.9)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34.0,  51.8) ( 20.3,  31.9) ( 30.2,  71.1) ( 44.3,  85.9) ( 44.7,  98.0) ( 40.3,  56.8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44.5, 114.9) ( 34.0,  45.1) ( 40.3,  65.0) ( 32.3,  50.8) ( 23.2,  57.4) ( 38.0,  78.9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29.8,  47.0) ( 34.0,  64.8) ( 31.5,  71.9) ( 30.7,  45.1) ( 17.9,  32.6) ( 41.1,  82.7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25.3,  65.5) ( 18.5,  43.6) ( 20.3,  50.4) ( 34.0,  53.6) ( 33.6,  85.9) ( 18.8,  26.5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25.5,  51.8) ( 42.2,  84.2) ( 38.0,  64.5) ( 28.9,  44.6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6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30 61 46 9 49 100 71 39 17 65 87 98 93 67 97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50 78 71 7 16 80 18 81 58 39 83 54 74 1 35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18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1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32.4  24.1  32.1  28.5  27.9  35.0  29.9  31.8  25.8  25.2  19.8  27.6  30.3  27.0  27.2  31.2  28.5  33.3  30.0  29.4  29.5  36.1  28.6  30.8  33.1  34.1  38.9  31.2  32.8  23.3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32.0  33.7  24.4  31.8  30.0  28.1  27.4  40.1  34.4  27.0  35.1  29.8  27.8  33.6  36.0  28.1  25.3  37.1  33.2  32.3  33.7  21.8  38.5  24.9  32.0  32.7  34.5  32.7  27.6  34.0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32.4  31.3  35.5  25.0  31.8  35.1  31.6  33.1  36.4  29.2  28.2  28.3  36.4  41.1  28.2  32.2  33.9  27.8  27.1  31.4  28.7  31.0  29.7  30.1  24.0  28.2  28.5  35.9  33.8  33.9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32.0  31.6  32.9  37.8  28.4  34.5  34.4  27.1  36.3  29.6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   4.0     5.0     6.0     7.0     8.0     9.0    10.0     11.0    12.0    13.0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   4.5     6.0     6.7     7.4     7.4     8.1      7.3       7.4      9.0      8.6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3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95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31.1  32.5  45.1  22.6  34.3  25.8  37.9  49.8  48.7  42.8  37.4  32.3  32.6  37.4  33.2  42.7  36.3  47.6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4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= 6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99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12.1  24.4   8.1   6.0  13.0   9.8  17.7  19.1  14.3  11.8  12.0  14.9  18.0  12.7  10.2   5.0  25.9  21.9   4.3  18.5  13.4   5.7  16.6  14.4  11.2  12.9  22.7   7.5  13.8  10.7   2.1  14.1  11.6  20.2  15.5   5.5  16.6  17.9  14.4  16.2   3.9   4.0  20.1  11.4   6.8   3.3  20.4  16.3   6.3  13.7  20.0  15.1  19.3  19.3  11.8   7.6  26.4   3.1  14.9   2.8   7.6  20.7   9.0   8.1   9.4  11.1  25.5  16.4  22.8   5.6   5.5   6.8  10.6  16.0  15.9  14.3   3.7  11.8  11.2  -7.6  16.4  10.7  14.7  11.4   9.5   3.9  -5.7   7.5  13.3  12.9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9.1  15.9  18.1   0.6   8.1  17.7  10.2  21.4   5.5   4.7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5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40.6, -93.3) ( 14.3, -30.0) ( 29.6, -60.2) ( 16.7, -42.8) ( 15.5, -53.8) ( 28.7,-105.9) (50.2,-187.4) ( 60.8,-166.7) ( 31.9, -80.8) ( 26.8, -75.0) ( 40.6,-153.3) ( 37.1, -74.2)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45.5,-138.4) ( 30.4, -68.4) ( 34.4, -95.1) ( 52.7,-186.6) ( 55.8,-112.3) ( 28.3, -96.6) (30.5, -63.0) ( 65.7,-233.6) ( 36.5, -81.6) ( 43.7,-119.8) ( 23.1, -75.6) ( 44.4,-135.6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35.9,-113.6) ( 23.7, -46.4) ( 28.1, -62.1) ( 47.5,-117.5) ( 25.0, -62.6) ( 47.4,-112.4) (25.4, -90.0) (38.0,-115.8) ( 51.4,-166.1) ( 28.3, -78.5) ( 47.6,-144.1) ( 54.4,-112.2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20.5, -68.7) ( 22.4, -46.3) ( 27.1, -80.3) ( 45.9, -90.1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6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80 60 3 78 55 49 5 95 93 36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18 58 7 42 16 13 28 71 22 6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19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1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33.8  16.9  13.5  17.0  18.9  23.3  21.3  21.6  16.8  24.1  13.2  19.7  16.6  23.9  17.4  32.0  28.2  18.5  18.3  11.8  19.1  17.0  24.9  18.0  28.4  29.3  17.8  22.4  16.1  20.7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4.2  14.1  23.6  25.5  17.8  27.0  35.0  15.7  16.4  24.1  22.9  26.8  26.8  20.3  12.1  24.8   4.8  33.5  18.9  19.7  32.7  26.5  15.1  17.2  26.1  30.3  23.4  18.2  11.6  24.2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4.4  20.5  10.6  17.3  21.5  28.4  16.9  15.6  30.7  27.6  28.5  22.7  27.7  15.2  25.2  32.1  24.8   6.6  15.1  33.6  19.8  14.7  20.1  18.3  22.2  17.7  12.3  20.7  27.7  13.3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6.8  15.0  26.0  17.3  10.3  28.1  27.6  20.6  19.3   4.9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   2.0     3.0     4.0     5.0     6.0     7.0      8.0     9.0      10.0      11.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   0.8     0.7     1.2     0.2     1.8     8.2    20.3   54.8    148.4    402.7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3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99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15.5  19.9  12.9  18.3   9.3  11.9  13.5  10.3  14.8  15.9  22.2  15.1  22.5  17.0  18.8   5.5   6.4  17.0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4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= 6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99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17.2  -4.3   6.7  -2.2   7.4  10.6   6.0   7.2   4.2  -1.4   6.0   1.4  14.3  11.9   8.6  -4.5  -1.4   4.9   3.1   8.8  13.3   2.7   1.9  -1.2  -2.8   6.4  10.2   9.1  10.4  10.1   5.3  18.6   9.0   1.2   6.1   3.9  13.4  -1.3  11.1  -1.7   7.5   7.7   9.2   5.0  -1.0   1.6   1.1   9.9   1.6  17.6   6.2   5.4   8.1   1.9   4.7   6.9   6.0   7.5   6.8   2.1  14.9  -4.9  11.8  -1.3  10.6  -2.2   4.0   2.5   6.1   5.5   5.7  -9.5  -1.2   8.7   9.0   7.4   9.8   9.6   9.4  -0.3   5.9  -6.3   8.5   3.1   8.0   4.6  -8.5   2.1   0.4   1.7   7.2  15.2  18.3  -4.4   1.6   6.5   7.1   9.1  -0.3  -1.6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5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 9.7,  26.6) ( 48.1, 152.0) ( 42.9, 117.3) ( 47.5, 140.1) ( 40.3,  76.5) ( 35.1,  74.8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17.7,  62.1) (51.0, 134.5) ( 44.7, 116.2) ( 27.9,  59.8) (23.6,  44.6) ( 16.3,  34.0)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35.8,  99.2) ( 38.2, 109.9) ( 55.3, 135.3) ( 30.4,  79.3) ( 21.9,  72.5) ( 39.0,  98.7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30.8,  89.4) ( 38.6,  93.4) ( 74.6, 255.7) ( 52.0, 168.7) ( 18.3,  43.7) ( 44.2, 107.7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46.9, 141.7) ( 62.4, 156.1) ( 43.2, 129.0) ( 46.4,  87.3) ( 42.3, 132.7) ( 52.0, 166.4) ( 21.7,  50.7) ( 50.2,  93.8) ( 51.4, 106.8) ( 45.0, 113.0) ( 19.0,  65.4) ( 41.1,  77.0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51.9, 139.9) ( 28.7,  73.7) ( 24.6,  63.6) ( 30.6,  74.2) ( 50.4, 158.3) ( 62.0, 203.7) ( 44.4, 149.4) ( 26.3,  79.6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6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94 32 2 13 31 84 51 47 44 52 10 81 56 12 63 28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59 93 39 15 97 86 49 50 17 33 19 100 8 2 4 12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20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1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8.6   7.3   7.1  -4.9   6.1  -2.3 -10.7  -1.4   2.8  12.1   6.4   3.1   7.3 -18.1  -4.0   9.9  -1.7  -9.1   3.0   1.8 -15.7   1.9  12.3   2.9   4.7  13.2 -10.3  -1.8   5.3   0.2   1.8 -12.1   1.8   6.5   7.3  22.0   8.5  -4.8  13.9 -13.8   8.0  18.0   7.5  -4.6  11.4   6.9  -0.5  20.4  21.3  12.2  27.8  10.3  11.2 -12.0   1.4   8.5   0.7  -1.3   3.9  -2.2 -12.1  -7.7  19.8   0.8  21.7   3.9  19.6  12.1   6.6   0.2  10.0   5.3   5.3  18.1  -5.3 -10.0   3.1  -3.4   2.9  -6.2  -1.3  17.7  -3.1   3.9  11.4   5.0   3.3   8.3  19.3   1.9   5.0   6.1  19.7  -5.5  -5.0  11.1  -7.9  -0.4   2.1  -3.3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</w:rPr>
        <w:t>X       7.0       8.0      9.0    10.0     11.0     12.0     13.0    14.0     15.0      16.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  49.1    64.6    81.7    99.5   121.7   145.0   169.4  196.1   225.8    255.3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3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95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32.9  44.1  35.6  29.7  35.5  28.6  43.6  35.3  24.2  26.9  37.4  42.9  32.0  35.8  38.6  43.8  28.5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4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= 6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99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32.9  31.7  28.3  39.2  24.1  31.8  22.9  39.5  26.2  32.9  34.3  37.7  27.5  21.3  25.1  33.5  40.7  32.1  36.2  26.2  38.3  27.9  35.5  38.4  34.9  29.8  35.3  22.1  37.4  28.4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8.2  26.6  41.8  34.8  33.1  29.9  35.2  28.4  25.5  45.4  32.2  30.8  22.6  39.5  33.4  29.1  40.9  27.4  24.2  32.6  29.7  24.1  35.6  31.8  21.6  38.2  34.1  27.9  34.8  35.7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32.9  23.0  28.6  33.2  23.6  41.5  34.4  36.8  12.1  32.7  19.1  33.9  31.5  40.0  39.6  41.8  34.7  18.1  43.7  32.9  36.1  39.7  32.5  25.3  29.1  31.8  42.6  37.1  19.7  44.4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32.1  32.8  27.3  37.0  32.9  34.4  33.0  32.7  30.5  30.2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5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29.6,  60.8) ( 30.3,  64.8) ( 45.1, 121.0) ( 31.6,  65.1) ( 26.6,  71.4) ( 33.3,  67.0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15.4,  23.7) ( 45.6,  75.8) ( 29.5,  51.0) ( 46.3, 108.1) ( 29.8,  73.2) ( 17.7,  32.9)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31.4,  71.6) ( 31.2,  42.9) ( 26.8,  47.7) ( 33.2,  55.3) ( 29.8,  80.7) ( 30.8,  66.3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35.5,  53.4) ( 23.2,  51.5) ( 16.2,  41.9) ( 25.2,  61.8) ( 29.5,  48.5) ( 39.2,  83.7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32.4,  45.2) ( 43.5,  62.2) ( 32.8,  81.8) ( 35.2,  76.9) ( 21.2,  51.5) ( 36.8,  68.1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45.9,  62.6) ( 34.7,  64.5) ( 43.5,  63.6) ( 31.6,  80.3) ( 26.7,  44.7) ( 42.3,  62.2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29.5,  52.7) (  5.5,  13.5) ( 24.8,  38.3) ( 25.4,  63.8) ( 26.1,  56.8) ( 35.0,  58.2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20.8,  30.0) ( 31.1,  78.7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6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55 1 64 38 51 59 73 35 60 63 22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55 17 49 56 51 87 13 93 80 82 35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21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1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32.1  45.2  42.1  40.1  40.7  45.2  41.1  41.8  35.5  47.1  36.4  49.0  44.6  35.0  47.9  39.4  45.1  38.6  40.2  36.7  46.6  36.1  40.5  38.2  36.2  44.9  39.0  47.9  40.6  41.2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34.7  36.8  44.3  32.3  48.3  45.0  42.8  33.3  49.0  37.1  46.3  44.6  48.3  39.1  35.0  41.8  46.6  40.3  42.5  35.0  42.3  44.8  41.0  46.8  34.6  35.7  32.9  38.7  36.2  42.9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46.3  37.8  33.6  32.4  42.3  40.3  39.9  39.3  33.7  38.9  34.1  33.2  39.5  46.8  39.8  47.1  32.8  33.3  45.3  34.8  40.0  42.2  45.0  45.4  47.6  42.2  45.2  37.6  36.7  45.6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36.6  48.6  48.2  34.2  39.0  48.2  45.1  34.0  41.4  33.2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X    8.0    9.0   10.0   11.0   12.0   13.0   14.0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15.0   16.0   17.0   18.0   19.0   20.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Y    6.2    7.6     8.0     6.6     7.9     7.5     7.7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 9.5     8.5   10.2   10.1   10.0     9.9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3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99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28.0  27.4  24.7  25.5  24.2  31.0  21.1  30.1  19.7  23.9  22.2  20.7  31.9  27.6  21.6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4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= 9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90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-5.4   1.7   5.2  -2.3   1.8 -15.2  28.0 -13.1  11.6  -2.8  18.9   0.9  20.9   3.7  12.0   9.3  -0.3   2.2   2.6  17.8  13.9   2.0   1.0  13.3  23.1 -12.4 -19.8  10.7  18.8  22.0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-1.5   7.6  15.4  -4.5   9.9  13.1   7.9  18.7  -4.3  32.3   3.3   9.0  15.4   5.5   6.2  21.6  -1.4  -1.0  25.7  -1.9   4.5   8.9  20.0   7.0  10.4   9.4  -0.0   1.5   3.5   6.3   5.3   1.0  21.5   3.2  -4.1   7.7   1.1  12.0  11.6   7.5   6.3  22.4 -10.6   5.0   7.6  11.9   3.9  14.8   7.8  18.5  -2.9  19.0 -10.5   1.1   9.5  11.0   0.2  14.7   3.8   6.3   0.4   5.7   2.3   8.7  16.8   2.6  10.1  20.3  12.5  17.2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5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21.1, -40.2) ( 36.5,-131.5) ( 49.0, -92.4) ( 49.7,-150.4) ( 40.6,-103.6) ( 41.9, -86.9) ( 38.3, -91.9) ( 21.8, -41.2) ( 32.1, -72.7) ( 38.5,-100.0) ( 23.9, -77.3) ( 14.2, -27.4)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40.2,-104.7) ( 28.9, -55.9) ( 28.3, -70.6) ( 37.0,-105.2) ( 22.5, -73.1) ( 46.5,-128.5) ( 25.4, -88.1) ( 31.0, -70.5) ( 43.9, -94.4) ( 24.6, -65.9) ( 34.6, -84.8) ( 35.0, -80.0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35.3,-122.8) ( 36.4,-104.3) ( 28.6, -54.7) ( 33.8, -83.8) ( 33.7, -74.7) ( 25.7, -89.1) ( 62.0,-148.8) ( 28.9, -87.4) ( 26.7, -50.1) ( 29.2, -71.2) ( 47.0,-102.9) ( 21.6, -49.2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47.2, -93.7) ( 46.0,-151.5) ( 45.6, -93.4) ( 24.6, -79.6) ( 49.6,-138.9) ( 31.5, -72.2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6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39 90 98 29 97 43 16 23 50 93 66 13 85 24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23 64 72 99 88 55 94 16 24 12 67 85 77 11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22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1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50.5  57.4  45.1  52.6  56.2  52.3  62.0  56.3  54.8  39.4  53.5  49.9  43.0  61.4  38.5  43.7  47.1  64.9  57.1  38.9  42.0  58.0  58.2  44.3  39.4  38.7  47.0  44.7  42.7  64.5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44.5  50.3  56.5  54.3  62.5  39.6  49.2  57.9  38.0  46.8  42.8  58.6  52.6  57.0  54.8  56.4  64.8  55.6  52.1  51.1  61.7  43.1  58.3  39.3  60.1  51.8  50.2  61.8  40.0  41.9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41.2  51.3  64.3  51.9  54.0  43.9  60.2  63.5  42.2  58.3  42.2  47.1  45.3  57.6  50.2  43.0  56.3  40.8  55.4  54.1  59.8  43.9  40.0  50.5  58.8  56.3  57.4  38.7  49.3  53.1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59.7  49.5  42.9  52.5  42.7  64.0  56.2  62.3  38.8  43.6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 9.0   10.0   11.0   12.0   13.0   14.0   15.01    6.0    17.0    18.0    19.0    20.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 8.8   10.4   14.3   15.4   19.5   22.3   25.3    28.4    32.2    35.4    40.6    43.5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3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999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7.8  24.2  15.5  18.9  23.3  10.3  17.9  13.1   8.7  25.8   8.9  16.4  10.1   9.6  21.4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4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= 5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99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28.2  28.9  31.3  40.7  28.2  26.0  33.0  34.9  30.0  26.0  30.9  27.2  24.8  27.3  35.0  31.7  30.1  34.5  35.0  32.1  29.6  30.5  27.2  26.9  38.0  30.6  27.9  30.4  31.5  33.0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33.3  29.3  32.0  26.1  24.5  26.6  27.6  28.8  25.2  19.6  30.2  24.7  32.9  29.9  36.1  34.2  33.3  30.8  28.0  34.8  31.6  30.8  33.0  32.6  34.3  38.2  32.8  28.3  24.9  28.0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6.0  24.5  23.8  32.9  29.3  36.1  36.2  23.8  27.3  34.5  33.9  31.7  26.6  28.3  22.9  37.5  37.3  31.8  35.6  27.2  30.0  30.2  35.7  31.2  38.7  32.3  32.9  35.9  32.6  23.8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6.6  25.9  33.2  35.9  29.8  34.6  29.2  32.5  32.4  37.2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5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31.1,  70.8) ( 65.6, 144.4) ( 43.3,  96.1) ( 34.7,  77.8) ( 42.9,  73.8) ( 34.8,  70.0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20.3,  45.9) ( 52.3, 124.8) ( 58.9,  93.6) ( 36.1,  93.8) ( 21.2,  43.0) ( 60.7, 100.1)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45.3,  89.3) ( 57.3, 108.4) ( 49.0, 121.2) ( 4.1,  14.3) ( 46.1, 105.6) ( 49.6, 106.9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43.4,  78.4) ( 44.6, 108.9) ( 55.0, 116.5) ( 45.4, 113.1) ( 56.4, 119.8) ( 51.6,  93.1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33.1,  48.0) ( 29.8,  76.5) (33.1,  82.0) ( 47.6,  96.1) ( 51.1,  79.5) ( 58.6,  86.3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66.4, 105.6) ( 34.5,  67.5) ( 45.4,  89.6) ( 59.6, 146.4) ( 44.4,  63.2) ( 45.1,  82.9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35.1,  80.4) ( 49.9,  80.7) ( 59.1,  97.4) ( 47.7,  96.6) ( 56.4, 143.1) ( 33.0,  49.7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58.3, 126.7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6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78 3 63 81 55 49 16 14 43 24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57 3 72 59 44 22 14 6 50 20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23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1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36.9  23.5  20.1  17.2  19.2  49.6  28.1  19.2  25.2  34.5  35.9  29.4  22.8  24.7  36.9  44.6  31.5  27.4  37.0  17.9  32.3  26.6  34.0  30.5  25.3  27.5  28.0  34.6  26.9  16.8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8.4  24.5  20.6  23.0   5.1  25.9  30.0  16.8  23.6  27.6  25.5  40.3  27.2  29.1  25.1  39.0  34.2  16.8  36.1  22.1  35.3  29.4  30.6  28.2  35.1  31.9  30.7  11.5  55.4  30.9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34.2  32.3  11.9  32.3  31.5  14.8  42.0  32.3  18.2  22.1  28.7  34.0  21.1   4.6  28.4  23.3  24.4  37.5   6.8  22.6  23.0  28.7  32.9  28.9  26.8  40.9  30.2  33.8  23.8  23.6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52.3  18.0  31.0  23.6  21.4  14.0  26.5  25.9  22.1  29.2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1.0    2.0    3.0    4.0    5.0    6.0    7.0     8.0       9.0     10.0       11.0       12.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0.4    0.8    1.0    1.9    2.0    7.2   19.9  55.3   149.0   402.6   1097.6   2980.4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3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999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35.5  38.4  35.4  31.4  29.3  38.3  27.9  35.6  35.6  36.7  31.4  34.7  34.9  27.7  25.6  32.5  31.7  31.8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4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= 5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95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18.0   8.6  24.1  24.2  14.6  20.1  13.8  18.3  20.2  12.7  10.4  10.9  13.6  16.6  22.6  23.4  17.2  20.7  28.3  20.1  22.4  12.9  23.4  23.6  25.4  20.1  27.6  21.4  18.4  20.6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7.0  26.7   7.6  29.3  18.4  10.1  22.2  13.0  23.0  17.4  18.0  11.0  19.6  12.7  14.5  15.3  21.2  25.8  26.1  21.6  10.0  14.1  26.1  17.7  13.9  15.7  23.5  11.5  16.9  19.7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0.1  14.1  18.6  29.0  19.3  21.3  15.5  21.0  16.6  19.0  21.9  10.4  18.9  20.2  25.8  12.9  22.0  20.5  16.8  20.4  30.9  24.3  28.0  21.4  19.8  24.4  25.9  17.4  17.4  14.9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3.0  20.2  24.7  20.5  16.3  22.1  25.0  30.1  16.7  14.3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5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43.7, -67.9) ( 47.2, -85.5) ( 35.2, -53.3) ( 30.9, -50.8) ( 43.6, -91.8) ( 27.2, -56.5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31.3, -38.6) ( 56.0,-108.5) ( 42.0, -84.5) ( 32.5, -68.7) ( 54.0, -67.7) ( 54.5,-115.8)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45.1, -57.4) ( 27.4, -54.2) ( 68.8, -92.2) ( 35.2, -58.9) ( 28.7, -50.7) ( 35.1, -68.9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49.7, -80.3) ( 41.6, -55.6) ( 65.4, -75.4) ( 44.0, -76.5) ( 25.3, -33.4) ( 58.2, -70.6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33.2, -72.2) ( 54.4, -62.4) ( 34.9, -63.5) ( 61.5, -82.8) ( 39.8, -56.8) ( 34.1, -58.7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57.9,-103.8) ( 52.7, -80.4) ( 54.3, -95.3) ( 45.7, -85.2) ( 36.8, -58.1) ( 45.0, -67.2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( 43.8, -78.2) ( 45.4, -52.9) ( 18.4, -35.5) ( 42.2, -70.8) ( 46.3, -57.0)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6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40 73 39 82 33 3 100 7 49 30 56 41 89 92 34 50 38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62 88 31 65 16 82 51 58 59 5 71 92 83 53 56 72 93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24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1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37.3  31.1  40.5  30.4  35.9  34.7  46.7  30.5  38.0  42.2  36.7  40.9  39.7  34.1  34.7  46.2  43.3  44.7  23.7  32.5  31.5  43.6  40.3  36.4  38.6  32.4  30.9  37.2  36.0  42.9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38.3  40.1  43.7  37.7  41.0  25.6  51.5  43.9  35.7  34.5  42.0  20.8  41.5  42.0  48.1  34.5  44.4  33.1  38.4  34.5  31.3  33.9  47.0  32.6  33.8  40.0  36.6  47.3  35.4  39.1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38.7  32.0  30.1  20.6  29.0  28.5  33.6  38.0  35.9  52.3  41.8  32.9  35.5  33.6  25.6  37.0  45.4  41.4  36.8  33.6  48.3  33.7  49.2  30.8  29.7  41.6  35.7  24.4  39.3  40.4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35.3  31.8  37.2  42.0  29.0  34.5  29.5  37.1  36.0  40.7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   1.0     2.0     3.0     4.0      5.0      6.0       7.0         8.0          9.0        10.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   0.6     1.4     2.3     7.1    20.0    55.1   147.5     404.0    1097.1    2981.3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3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999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2.1  20.5  7.4  19.0  10.9  11.4  3.3  17.6  16.7  7.1  8.0  20.4   1.3  14.3  22.7  10.1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4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= 6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99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24.2  21.7  26.4  21.7  16.4  23.4  17.0  20.9  11.5  14.0   7.0  28.1  16.7  27.2  26.6  17.4   5.7  13.4  12.8  22.8  20.9  37.8  25.3  23.0  22.5  16.6  11.1  29.2  19.7  13.2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28.3  18.7  25.7  28.5  17.0  33.6  14.3  23.9  17.4  20.7  20.3  34.9  20.6  32.3  21.9  19.3  17.7   5.5  21.8  21.9  18.0  21.5  18.6  17.4  15.0  26.5  22.4  25.0  17.6  18.1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32.0  17.4  17.6  30.7  20.8  23.5  25.6  24.2  18.8  22.6  27.6  29.7  21.4  25.9  29.4  23.4  21.0  21.4  21.9  32.9  22.5  13.3  18.5  25.7  18.2  14.7  10.6  22.2  36.7  14.6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19.5  16.5  18.6  30.3  12.0  15.1  20.4  14.8  19.3  24.4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5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25.9,  64.0) ( 31.2,  53.4) ( 27.5,  72.7) ( 33.8,  57.7) ( 18.0,  42.2) ( 58.7, 123.1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51.6, 137.6) ( 50.5,  88.9) ( 54.0,  84.5) ( 56.7,  81.2) ( 46.2,  66.2) ( 23.0,  37.7)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42.5,  93.0) ( 35.3,  89.4) ( 39.5, 106.9) ( 75.7, 168.0) ( 56.9, 143.8) ( 25.7,  46.5) ( 41.7,  89.8) ( 51.4, 114.5) ( 48.6, 117.1) ( 48.1,  99.3) ( 50.2,  98.5) ( 60.7, 139.7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52.7,  89.2) ( 42.0, 101.5) ( 46.2,  97.3) ( 50.9,  85.1) ( 38.7,  61.6) ( 58.4, 142.5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45.9, 102.6) ( 35.7,  67.3) ( 36.5,  54.1) ( 53.2, 121.8) ( 56.0, 107.6) ( 54.6, 112.2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46.0,  74.4) ( 50.0,  95.4) ( 40.8, 110.0) ( 41.1,  70.1) ( 46.5,  74.3) ( 50.2, 131.3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52.8, 140.6) ( 60.4,  87.4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6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92 15 87 13 58 24 38 2 86 90 85 50 99 75 39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100 62 48 9 59 46 43 35 63 56 77 38 88 19 3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25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1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59.0  40.9  40.2  56.8  39.0  42.1  49.3  44.1  58.8  52.2  52.3  43.6  50.0  54.9  50.4  49.1  56.9  43.6  42.9  56.5  46.8  45.5  58.2  39.2  44.2  47.9  51.0  42.5  42.8  52.3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45.4  57.6  54.6  50.7  40.7  39.4  57.1  58.8  49.6  58.3  49.6  50.0  57.4  39.4  51.2  57.7  58.3  50.8  57.7  56.0  51.3  43.7  42.8  58.2  39.7  55.1  51.0  53.7  46.3  48.0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55.1  52.4  40.2  47.9  58.1  45.6  55.4  40.4  42.1  44.7  48.0  41.0  52.5  56.0  42.4  49.2  51.4  41.6  42.7  49.8  58.2  56.9  49.9  42.6  41.7  42.8  51.5  53.8  50.5  54.5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53.4  40.0  57.6  53.7  51.4  48.2  54.3  57.4  41.8  53.7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10.0   11.0   12.0  13.0    14.0    15.0    16.0   17.0    18.0    19.0    20.0     21.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36.6   42.8   49.1  55.7    63.6    71.6    80.8   89.9    99.1  109.4   120.9  132.8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3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95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21.4  21.4  19.5  18.9  18.8  15.6  26.7  24.0  26.0  17.7   2.9  29.4   2.6  17.0  18.7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4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= 5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99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21.4  23.3  20.8  17.3  11.8  27.0  20.8  17.7  17.3  18.8  23.1  18.5  32.1  16.3  17.8  13.4  32.6  17.9  18.8  25.3  20.9  19.9  19.1  23.4  25.5  22.6  29.8  22.8  13.3  15.3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9.6  24.0  21.5  28.2  17.6  20.3  16.5  22.1  19.9  24.5  25.2  22.6  18.0  16.8  20.3  16.0  16.6  25.5  27.3  26.6  18.2  16.1  24.9  23.0  18.5  18.7  21.7  26.4  31.1  20.4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4.8  22.2  20.4  20.0  21.5  18.3  36.9  22.9  22.7  18.7  15.3  26.1  18.7  22.9  17.1  27.3  26.0  20.7  23.6  12.9  19.1  20.7  19.1  23.1  15.6  24.4  20.9  18.5  28.4  23.5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0.9  20.9  27.6  24.1  17.1  21.9  22.7  13.2  31.5  18.5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5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52.9,-109.5) ( 31.3, -47.1) ( 48.2,-100.8) ( 24.1, -37.3) ( 33.7, -59.8) ( 43.9, -65.8) ( 42.7, -65.8) ( 43.5, -78.0) ( 52.2, -73.2) ( 47.7,-121.0) ( 46.2, -93.4) ( 56.3,-114.7)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58.5,-105.5) ( 52.7, -94.4) ( 29.8, -56.4) ( 46.8, -70.9) ( 25.8, -41.0) ( 30.1, -61.5) (64.4,-134.4) ( 40.7, -88.9) ( 44.9,-103.9) ( 44.5, -85.8) ( 51.3,-117.8) ( 36.3, -84.8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44.3,-104.8) ( 36.9, -81.6) ( 31.4, -66.8) ( 43.6, -60.0) ( 65.2,-133.7) ( 50.1,-113.8) (51.2,-123.2) (67.7,-102.5) ( 43.3,-108.9) ( 43.1, -69.9) ( 52.4, -74.6) ( 51.1,-114.5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59.9, -94.0) ( 40.7, -97.7) ( 35.9, -51.3) ( 40.4, -78.0) ( 58.2,-117.3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6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21 18 12 67 60 35 96 99 79 46 48 89 49 86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33 28 53 88 59 85 77 2 62 98 40 31 100 27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26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1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21.4  20.0  23.6  27.5  20.3  20.4  23.4  26.3  21.3  22.6  26.3  19.1  19.8  23.2  15.9  19.6  25.1  11.8  16.3  17.9  22.3  17.7  13.7  20.8  19.3  22.4  14.6  29.9  18.7  16.2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7.3  21.5  16.1  26.3  20.6  21.3  22.9  23.1  16.9  19.5  21.1  24.6  24.6  24.3  13.2  16.0  26.4  14.6  21.3  14.0  25.8  25.6  19.7  18.6  24.6  21.0  18.1  19.2  19.9  22.6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7.8  34.6  21.5  16.1  16.3  18.4  18.5  18.6  25.2  19.6  21.7  23.8  22.6  18.3  25.2  21.7  26.7  10.4  21.3  17.1  18.2  21.9  14.1  17.1  20.2  19.3  24.9  15.4  15.1  17.7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20.6  21.1  15.6  17.7  12.8  22.2   9.5  27.8  22.8  18.7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   7.0     8.0     9.0    10.0    11.0    12.0    13.0   14.0    15.0    16.0    17.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   6.4     7.9     8.5      8.1      7.4      7.9      8.2     9.5      9.0    10.0    10.0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3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95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12.3   8.2   8.0  21.3  13.9  15.3  23.1  14.4  18.3  19.0  26.5  15.0  21.4  24.7  20.2  23.0  11.5  23.5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4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i/>
          <w:sz w:val="28"/>
          <w:szCs w:val="28"/>
          <w:vertAlign w:val="superscript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= 7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95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27.0  41.0  31.3  22.9  29.5  37.7  29.8  27.1  27.8  51.7  24.6  22.4  34.2  20.5  29.3  32.4  33.1  16.4  32.1  16.9  32.6  21.5  18.7  15.6  19.0  30.1  18.4  29.8  34.9  27.6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5.6  47.3  36.7  13.0  20.4  23.7  21.6  18.6  30.5  30.8  30.3  35.7  36.4  41.2  31.4  32.0  27.4  31.4  16.7  25.3  28.1  39.9  25.5  37.5  40.8  41.9  44.1  27.8  41.6  44.9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3.0  26.4  19.7  30.5  15.0  40.5  26.3  42.6  44.5  33.3  37.2  33.0  25.9  31.3  28.3  21.6  36.7  25.1  37.2  31.9  32.3  19.1  32.6  40.6  18.0  36.3  21.9  31.4  30.9  41.8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2.2  32.2  40.8  25.8  22.5  33.1  30.5  23.5  30.4  25.7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5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26.8, -61.8) ( 20.9, -35.0) ( 27.4, -42.7) ( 37.9, -74.5) ( 25.9, -43.6) ( 53.8, -90.2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39.5,-106.5) ( 25.5, -37.2) ( 33.7, -73.9) ( 22.4, -43.1) ( 41.9, -67.2) ( 22.2, -53.5)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25.1, -66.2) ( 30.8, -78.0) ( 17.1, -42.8) ( 32.5, -56.3) ( 44.8, -69.9) ( 28.2, -41.3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39.7,-103.2) ( 11.9, -18.3) ( 9.6, -16.3) ( 45.3, -95.1) ( 34.7, -47.2) ( 31.0, -74.7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28.8, -52.8) ( 28.8, -54.7) ( 38.6, -86.9) ( 33.6, -75.7) ( 16.7, -36.5) ( 29.8, -77.5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26.4, -45.9) ( 28.0, -40.3) ( 43.4,-116.5) ( 27.4, -49.6) ( 30.9, -50.8) ( 15.6, -36.7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48.2, -95.9) ( 40.8,-100.2) ( 22.1, -55.3) ( 29.3, -64.2) ( 34.3, -56.9) ( 26.0, -64.9) ( 25.5, -54.7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6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90 56 59 77 14 47 53 85 7 12 18 8 58 2 23 17 38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76 37 41 90 93 28 50 92 52 78 35 40 87 53 22 56 26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27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1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11.9  46.0  17.1  11.9  11.8  13.8  13.2  10.5  15.2  21.3  16.1  16.0  10.7  11.4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31.3  18.3  11.1  27.0  13.0  10.2  12.3  15.6  13.6  11.1  14.6  12.9  15.5  17.8  32.7  15.7  10.1  10.4  10.2  17.7  15.4  33.5  31.6  20.5  12.4  12.4  11.4  17.3  14.4  16.6  10.2  24.4  21.1  15.9  10.2  15.4  14.1  15.7  16.1  39.5  12.1  14.1  26.4  36.0  12.8  38.2  19.1  23.8  19.8  12.6  11.8  19.9  28.0  11.3  34.3  12.7  10.8  16.0  22.5  23.1  15.5  12.9  13.9  33.8  13.2  35.7  19.6  19.7  43.5  10.3  22.4  11.3  24.3  14.0  12.0  30.4  12.9  18.9  26.2  22.1  15.7  14.5  21.2  14.8  13.9  29.4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 1.0     2.0      3.0      4.0      5.0      6.0      7.0     8.0       9.0      10.0      11.0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 3.8     8.7    15.6    24.2    35.6    48.9    64.4   80.3   100.3    120.0    144.0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3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99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5.3  11.3  11.7  13.4  11.9  17.7   6.1  10.7  12.2  11.7  10.4   7.6  12.4  19.3  12.1  16.7  13.9  16.6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4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i/>
          <w:sz w:val="28"/>
          <w:szCs w:val="28"/>
          <w:vertAlign w:val="superscript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= 5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95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37.1  29.8  35.6  29.3  33.7  31.9  28.7  22.0  30.0  34.6  36.3  25.2  34.1  36.2  38.4  25.8  24.8  32.2  32.9  23.8  28.8  36.6  40.0  30.7  22.3  24.9  34.3  30.4  31.8  35.4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37.9  26.2  32.2  30.4  37.0  25.8  22.2  24.0  34.6  24.2  27.6  33.3  26.9  35.7  31.2  35.8  41.4  28.1  31.7  49.4  33.5  34.0  22.1  27.3  31.0  25.1  27.7  37.0  32.1  33.9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32.7  33.4  33.5  32.3  30.0  34.3  34.4  28.1  26.2  24.3  38.8  28.3  25.2  32.4  38.3  34.9  29.7  27.6  23.0  33.0  41.1  31.1  37.8  34.5  37.5  35.9  38.3  37.1  29.5  26.3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32.2  21.0  34.8  38.6  37.9  32.7  25.0  28.2  39.8  26.2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5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31.8, -95.5) ( 42.2,-115.3) ( 27.0, -64.1) ( -5.3,  18.5) ( 33.8,-109.1) ( 30.9, -63.3) ( 49.5, -95.6) ( 14.7, -45.5) ( 25.5, -80.9) ( 31.6,-100.7) ( 60.3,-149.5) ( 28.0, -73.5)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28.3,-102.9) ( 21.8, -79.1) ( 22.6, -43.0) ( 35.2, -83.1) ( 54.0,-140.0) ( 11.2, -24.1) (30.9, -71.3) ( 30.8,-103.3) ( 33.2, -75.8) ( 42.6,-103.5) ( 26.9,-100.4) ( 23.7, -69.0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25.2, -77.9) ( 18.3, -50.6) ( 8.6, -28.8) ( 38.4,-139.2) ( 49.5,-158.8) ( 36.7, -75.2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17.1, -39.6) ( 28.8,-104.1) ( 38.4, -78.7) ( 24.2, -85.7) ( 50.7,-186.6) ( 39.6,-100.1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41.9,-108.9) ( 42.2, -98.5) ( 41.7,-106.5) ( 28.1, -83.6) ( 25.2, -50.5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6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76 90 93 97 71 58 32 12 66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45 38 84 22 5 44 62 52 56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28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1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38.1  34.6  31.3  36.4  34.4  43.2  40.3  42.3  35.3  31.7  31.6  43.5  30.5  30.1  37.1  28.1  38.2  34.6  28.8  29.0  28.2  37.6  42.9  32.5  42.8  37.6  32.9  29.3  42.7  39.7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30.4  40.6  37.1  42.8  41.8  44.0  33.5  34.9  44.7  30.7  36.6  34.0  33.0  43.2  44.9  33.9  40.1  42.1  32.0  38.1  28.3  36.6  36.8  31.6  44.9  31.8  35.7  32.8  44.5  31.1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36.2  30.5  43.4  28.7  39.4  43.8  32.6  34.4  29.5  32.2  31.7  43.4  37.6  38.5  43.8  32.0  39.4  29.0  29.5  38.1  30.0  41.6  43.1  43.1  28.1  31.2  44.9  42.2  38.1  30.8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34.5  32.4  35.8  43.9  28.1  38.9  33.7  38.3  38.7  36.2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   2.0     3.0     4.0     5.0      6.0      7.0       8.0        9.0       10.0         11.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   0.3     0.6     3.4     6.5    21.0    53.7   148.6    404.1   1097.1     2980.8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3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999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11.5  17.2   9.4  11.3   7.3  11.6  12.0   6.7  14.8  18.8  11.0  17.9   9.7  11.1  20.6   6.1  19.5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4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i/>
          <w:sz w:val="28"/>
          <w:szCs w:val="28"/>
          <w:vertAlign w:val="superscript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= 7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99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4.5   9.5  10.6   4.6   4.8   2.4  14.2   7.6  13.7  10.7  11.2  16.7  18.3  15.8   5.4   8.1  16.2  14.3   8.4   9.6  -1.8  15.6  16.1  21.1   2.9  21.4  11.6  15.7   7.8  16.1  14.4  24.6  12.8  21.0  15.6  26.5  25.6  19.6  21.9  11.0  16.9   6.7  22.4  25.7   7.9  15.9   3.8  23.5   0.6   8.3  19.0   6.7  10.3  -2.9  22.6  25.1   7.5  14.2  24.2  21.1   8.5   3.8  14.2  22.3  15.3   0.5  17.5  25.4  16.5  13.2  14.0   6.9  18.8  13.7   2.6   3.1  14.3  19.5   3.9  14.2  17.2  17.4  22.0   2.5  11.1  14.2   4.2   9.1   2.6  14.0  23.2  14.0   5.8  20.2  20.8   9.6  25.0  10.5  14.4  22.8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5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58.8, 209.5) (36.8, 107.3) ( 46.5, 105.5) ( 57.1, 127.2) ( 43.9, 117.8) ( 45.0, 133.6) (50.2, 170.6) ( 58.8, 153.2) ( 37.1, 116.6) ( 43.0, 107.6) ( 51.3,  98.9) ( 50.9, 134.7)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58.0, 154.9) ( 31.6,  65.4) ( 52.8, 150.8) ( 51.1, 179.2) ( 52.1, 132.6) ( 65.9, 211.4) (42.9, 145.5) ( 46.6, 118.6) ( 51.3, 143.8) ( 31.9,  91.5) ( 60.5, 163.1) ( 67.1, 157.5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46.0,  96.3) ( 43.3,  91.4) ( 52.2, 110.7) ( 64.2, 212.2) ( 50.3,  96.6) ( 58.3, 105.5) ( 39.9, 126.8) ( 52.9, 148.7) ( 42.1,  97.5) ( 39.6,  85.3) ( 50.2, 165.4) ( 44.3,  93.8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59.4, 153.5) ( 36.4,  72.1) ( 46.0, 163.8) ( 50.4, 105.0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6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25 56 21 54 89 32 85 71 3 2 68 15 63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31 29 90 74 62 23 22 15 88 45 11 82 49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29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1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31.2  30.7  31.3  30.6  30.2  28.9  30.3  30.8  32.7  27.6  29.5  31.0  32.2  29.7  31.3  30.7  33.1  29.2  28.2  26.5  28.3  28.9  30.7  27.3  27.5  34.8  35.3  32.3  28.6  31.4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9.0  31.1  28.5  30.4  27.2  27.1  29.5  30.8  28.2  36.6  31.7  28.6  30.0  25.9  25.6  29.4  32.5  32.6  25.6  28.9  28.2  27.6  30.0  30.4  26.9  29.8  31.6  33.0  30.7  28.6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8.0  29.8  35.2  28.3  29.6  31.9  30.7  28.3  32.2  29.1  25.4  29.5  28.0  32.2  30.9  27.5  30.9  32.4  29.7  32.2  30.6  32.1  33.2  32.0  32.2  34.9  27.6  27.0  28.8  33.0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31.0  27.6  30.9  28.5  32.1  31.8  32.7  29.8  30.4  26.6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 5.0     6.0     7.0     8.0     9.0    10.0    11.0    12.0    13.0    14.0    15.0    16.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 4.8     6.2     6.7     7.2     7.4      7.0      7.5      7.1      8.9      7.5      7.8      9.8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3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95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26.0  24.2  23.4  23.0  30.8  28.7  34.2  29.6  24.4  28.5  27.3  33.8  24.4  39.9  30.7  32.2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4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i/>
          <w:sz w:val="28"/>
          <w:szCs w:val="28"/>
          <w:vertAlign w:val="superscript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= 5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99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 xml:space="preserve">1.4   9.4   9.9   8.3   8.7   1.6   2.0   5.8  17.7  10.5   5.3   7.8  -0.2   8.3  12.2   1.3   2.7   0.2   6.7  12.1   6.6   5.3   9.8   9.1   4.8   5.8   0.1   7.6  10.6   7.7   7.7   6.7 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-0.6  -0.6   7.5  13.2   7.2   8.1  -0.7   6.2  10.3   8.0   2.6   9.8   1.8   2.4   7.5   7.4   9.3   3.3   7.4  -2.9  -3.5   0.4   1.5   3.1   9.6   8.8   3.9   6.0   9.0   3.0  10.9  -1.9   3.6  11.5   6.9   6.6   2.7   5.8   4.4   2.2  -2.7  15.7   1.6   5.2   2.0  11.3   6.4   2.8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14.1  -4.1   6.2   8.2   3.3  11.3   1.0   7.7  13.0  10.0  -1.3   0.8   4.5   8.2   1.8   2.3  -2.0   9.9   2.3   6.4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5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40.0, -50.9) ( 34.3, -58.8) ( 42.5, -57.4) ( 37.9, -73.6) ( 41.7, -64.3) ( 45.7, -97.5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44.4,-105.3) ( 42.1, -62.9) ( 32.0, -52.2) ( 38.4, -52.6) ( 35.3, -78.3) ( 32.1, -50.4)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32.1, -72.3) ( 42.1, -91.2) ( 37.8, -79.5) ( 49.6, -97.8) ( 44.4, -61.1) ( 46.1,-114.3) ( 35.8, -61.6) ( 36.1, -44.9) ( 53.4,-108.5) ( 37.4, -76.7) ( 41.3, -96.1) ( 39.5, -74.0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32.4, -66.9) ( 46.6, -76.0) ( 49.6, -65.6) ( 32.9, -41.3) ( 36.3, -46.9) ( 37.0, -74.8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34.3, -71.8) ( 39.0, -89.4) ( 40.5, -96.0) ( 33.8, -65.2) ( 38.3, -91.9) ( 39.7, -91.0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38.8, -68.2) ( 47.7, -88.0) ( 44.0, -98.3) ( 46.7, -67.6) ( 43.5,-100.5) ( 44.6, -76.2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6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44 2 94 87 43 72 54 68 55 80 57 66 99 90 45 15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97 90 8 59 71 78 1 95 30 3 87 31 57 62 54 93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30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1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36.8  37.0  43.0  45.5  34.8  35.6  35.2  38.1  49.5  46.0  37.2  42.7  46.9  49.3  50.6  35.9  35.7  46.3  38.3  48.4  41.2  50.1  35.5  49.3  42.9  42.8  46.5  49.1  48.0  34.8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47.2  50.4  36.5  47.2  43.9  43.9  47.2  45.2  41.5  46.6  45.5  42.8  35.2  44.8  37.5  41.2  36.7  37.3  46.1  46.6  39.1  48.4  48.2  42.3  41.6  43.1  41.4  50.2  45.8  47.1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41.1  46.0  35.2  38.9  49.2  42.3  44.4  44.9  42.7  43.9  49.8  45.0  47.6  44.7  50.9  45.7  48.9  35.2  50.2  36.8  50.0  43.7  35.2  45.6  39.8  37.2  36.7  46.2  35.9  36.4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36.7  48.5  39.6  40.6  45.2  48.4  45.1  40.8  42.5  35.7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 7.0    8.0    9.0   10.0   11.0   12.0   13.0   14.0   15.0   16.0   17.0   18.0   19.0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 3.9    5.5    6.3     5.8     5.7     5.3     7.2     5.6     6.6     7.3     8.1     7.6     6.9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3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95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21.0  15.7  29.7  11.2  14.7  13.2  18.2  23.0  16.1  13.4  20.5  11.2  18.2  15.0  23.8  14.8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4.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= 6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99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21.3  26.5  39.5  17.5  27.5  38.2  29.0  30.1  27.5  32.7  14.1  34.4  35.0  23.7  25.2  31.5  19.4  22.2  36.4  37.2  20.7  33.2  28.0  22.0  31.7  37.3  25.0  25.7  23.4  30.8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35.0  31.4  28.6  13.9  31.8  24.1  30.0  34.6  31.4  30.8  19.4  29.3  27.3  27.4  27.0  22.9  37.6  24.6  32.4  25.4  27.7  28.6  30.0  28.2  23.9  33.7  26.9  29.4  28.2  32.9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9.5  18.1  18.9  26.9  20.5  26.5  32.2  32.9  26.4  28.9  27.8  16.5  32.6  29.2  32.6  23.2  31.7  17.8  24.9  33.4  26.3  20.4  28.5  35.6  27.2  29.1  29.9  27.2  24.9  28.7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41.5  31.2  27.8  34.1  29.0  26.5  24.8  22.4  20.5  35.3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5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31.4,  51.8) ( 35.7,  61.6) ( 16.6,  31.5) ( 38.5,  53.2) ( 19.1,  37.9) ( 33.2,  66.5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34.5,  64.3) ( 32.6,  68.0) ( 33.6,  46.5) ( 20.1,  30.6) ( 37.3,  81.5) ( 19.7,  43.5)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43.3, 103.5) ( 31.2,  62.7) ( 41.8,  85.0) ( 34.6,  53.3) ( 21.8,  30.0) ( 26.1,  32.8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19.6,  38.1) ( 38.2,  61.1) ( 33.9,  69.4) ( 27.1,  51.5) ( 32.4,  61.0) ( 32.7,  41.4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25.8,  63.1) ( 30.0,  54.0) ( 39.5,  75.0) ( 19.8,  36.0) ( 31.5,  67.3) ( 25.9,  60.8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35.3,  56.8) ( 33.3,  50.4) ( 28.4,  37.8) ( 19.9,  38.6) ( 27.1,  58.8) ( 32.9,  43.2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26.3,  33.3) ( 32.1,  73.5) ( 29.1,  64.2) ( 44.4, 100.1) ( 22.7,  46.9) ( 24.9,  40.3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32.1,  70.4) ( 35.2,  83.2)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6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44 96 3 9 87 82 34 27 49 77 56 79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17 16 83 25 88 71 85 29 27 18 2 60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eastAsia="MS Mincho;ＭＳ 明朝" w:cs="Times New Roman" w:ascii="Times New Roman" w:hAnsi="Times New Roman"/>
          <w:b/>
          <w:sz w:val="32"/>
          <w:szCs w:val="32"/>
        </w:rPr>
        <w:t>Рекомендуемая литература</w:t>
      </w:r>
    </w:p>
    <w:p>
      <w:pPr>
        <w:pStyle w:val="Style15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 w:ascii="Times New Roman" w:hAnsi="Times New Roman"/>
          <w:sz w:val="32"/>
          <w:szCs w:val="32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ентцель Е.С. Теория вероятностей. М., Высшая школа, 2002.</w:t>
      </w:r>
    </w:p>
    <w:p>
      <w:pPr>
        <w:pStyle w:val="Style15"/>
        <w:ind w:left="360" w:hanging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мурман В.Е. Руководство к решению задач по теории вероятностей и математической статистике. М., Высшая школа, 2004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мурман В.Е. Теория вероятностей и математическая статистика. М., Высшая школа, 2003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Емельянов Г.В., Скитович В.П. Задачник по теории вероятностей и математической статистике. М., Изд. МГУ, 1967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лимов Г.П., Кузьмин А.Д. Вероятность, процессы, статистика: Задачи с решениями. М., Изд. МГУ, 1985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оваленко И.Н., Филиппова А.А. Теория вероятностей и математическая статистика. М, Высшая школа, 1982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орн Г., Корн Т. Справочник по математике для научных работников и инженеров. М., Наука, 1978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Сборник задач по теории вероятностей, математической статистике и теории случайных функций. Под ред. А.А.Свешникова. М.,Наука, 1970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ind w:left="567" w:hanging="0"/>
      <w:jc w:val="center"/>
    </w:pPr>
    <w:rPr>
      <w:b/>
      <w:i/>
      <w:spacing w:val="-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3:10:00Z</dcterms:created>
  <dc:creator>Николай Васильевич</dc:creator>
  <dc:description/>
  <dc:language>en-US</dc:language>
  <cp:lastModifiedBy>K. Osipenko</cp:lastModifiedBy>
  <cp:lastPrinted>2005-05-07T22:18:00Z</cp:lastPrinted>
  <dcterms:modified xsi:type="dcterms:W3CDTF">2005-05-13T09:28:00Z</dcterms:modified>
  <cp:revision>3</cp:revision>
  <dc:subject/>
  <dc:title>   Пособие предназначено для студентов второго курса, изучающих в рамках курса высшей математики тему «Математическая статисти</dc:title>
</cp:coreProperties>
</file>