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МАТИ”- Российский Государственный Технологиче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ниверситет им К.Э.Циолко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“Высшая математика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b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РАВНЕНИЯ МАТЕМАТИЧЕСКОЙ ФИЗ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етодические указания и варианты курсовых заданий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Сост. Вергасов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осква 200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ннотация.</w:t>
      </w:r>
    </w:p>
    <w:p>
      <w:pPr>
        <w:pStyle w:val="TextBody"/>
        <w:rPr/>
      </w:pPr>
      <w:r>
        <w:rPr/>
        <w:t xml:space="preserve">        </w:t>
      </w:r>
      <w:r>
        <w:rPr/>
        <w:t>Предлагаемые методические указания предназначены для студентов второго курса всех специальностей и факультетов. В методических указаниях рассмотрены примеры решения задач по уравнениям математической физи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хождение общего решения линейного однородного уравнения 1-го порядк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типа уравнения 2-го порядка и приведение его к каноническому виду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аевая задача для однородного волнового уравнения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аевая задача для неоднородного волнового уравнения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аевая задача для однородного уравнения теплопроводност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исленные методы решения задач по уравнениям математической физики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закрепления материала студентам предлагается выполнение курсовой работы по рассмотренным выше тем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 Нахождение общего решения линейного однородного уравнения 1-го порядка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ий вид линейного однородного уравнения 1-го порядк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данные функции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нахожд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обходимо рассмотреть обыкновенное дифференциальное уравнени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</w:t>
      </w:r>
      <w:r>
        <w:rPr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Обозначив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общий интеграл уравнения (2), общее решение уравнения (1) записывается в вид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- произвольная дифференцируемая функ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имер 1</w:t>
      </w:r>
      <w:r>
        <w:rPr/>
        <w:t>. Найти общее решение уравнен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ctg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>Напишем обыкновенное дифференциальное уравнени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ctg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Получим линейное дифференциальное уравнение, которое будем решать методом вариации постоянных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ctgx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d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Ответ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Определение типа уравнения 2-го порядка и приведение его к каноническому ви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известная функция двух независимы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 Тогда уравнением 2-го порядка называется уравнение ви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4)</w:t>
      </w:r>
    </w:p>
    <w:p>
      <w:pPr>
        <w:pStyle w:val="Normal"/>
        <w:jc w:val="both"/>
        <w:rPr/>
      </w:pPr>
      <w:r>
        <w:rPr/>
        <w:t xml:space="preserve">Тип уравнения определяется в зависимости от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уравнение </w:t>
      </w:r>
      <w:r>
        <w:rPr>
          <w:u w:val="single"/>
        </w:rPr>
        <w:t>гиперболического типа</w:t>
      </w:r>
      <w:r>
        <w:rPr/>
        <w:t>,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уравнение </w:t>
      </w:r>
      <w:r>
        <w:rPr>
          <w:u w:val="single"/>
        </w:rPr>
        <w:t>параболического типа</w:t>
      </w:r>
      <w:r>
        <w:rPr/>
        <w:t>,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уравнение </w:t>
      </w:r>
      <w:r>
        <w:rPr>
          <w:u w:val="single"/>
        </w:rPr>
        <w:t>эллиптического типа</w:t>
      </w:r>
      <w:r>
        <w:rPr/>
        <w:t>.</w:t>
      </w:r>
    </w:p>
    <w:p>
      <w:pPr>
        <w:pStyle w:val="Normal"/>
        <w:jc w:val="both"/>
        <w:rPr/>
      </w:pPr>
      <w:r>
        <w:rPr/>
        <w:t>Для приведения (4) к каноническому виду следует написать уравнения характеристик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>и найти их общие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u w:val="single"/>
        </w:rPr>
        <w:t>Уравнения гиперболического типа</w:t>
      </w:r>
      <w:r>
        <w:rPr/>
        <w:t xml:space="preserve">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Обозначив общие интегралы системы уравнений (5)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вводим новые независимые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 по формул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уравнение (4) примет вид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- </w:t>
      </w:r>
      <w:r>
        <w:rPr>
          <w:u w:val="single"/>
        </w:rPr>
        <w:t>канонический вид уравнения гиперболического тип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u w:val="single"/>
        </w:rPr>
        <w:t>Уравнения параболического типа</w:t>
      </w:r>
      <w:r>
        <w:rPr/>
        <w:t xml:space="preserve">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Общие интегралы системы уравнений (5) совпад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Normal"/>
        <w:jc w:val="both"/>
        <w:rPr/>
      </w:pPr>
      <w:r>
        <w:rPr/>
        <w:t xml:space="preserve">Вводим новые независимые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 по формул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ункция, удовлетворяющая условию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Тогда уравнение (4) примет вид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</w:t>
      </w:r>
      <w:r>
        <w:rPr>
          <w:u w:val="single"/>
        </w:rPr>
        <w:t>канонический вид уравнения параболического типа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Уравнения эллиптического типа</w:t>
      </w:r>
      <w:r>
        <w:rPr/>
        <w:t xml:space="preserve">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Общие интегралы системы уравнений (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 xml:space="preserve">Вводим новые независимые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 по формул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Тогда уравнение (4) примет вид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</w:t>
      </w:r>
      <w:r>
        <w:rPr>
          <w:u w:val="single"/>
        </w:rPr>
        <w:t>канонический вид уравнения эллиптического тип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Пример 2.</w:t>
      </w:r>
      <w:r>
        <w:rPr/>
        <w:t xml:space="preserve"> Определить тип уравнения и привести его к каноническому виду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  <w:t>Уравнение эллиптического типа. Уравнение характеристик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Подставляя полученные значения частотных производных в данное уравнение, получи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>Ответ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раевая задача для однородного волнового урав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ано однородное волновое урав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с начальными услов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краевыми услов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Данная задача может быть решена методом Фурье, согласно которому решение записывается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сле подстанов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данное уравнение, получим уравнения для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Решая уравнени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относительно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граничными услов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получи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n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n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Решая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/>
        <w:t xml:space="preserve">относительно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получи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πn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aπn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которые константы. В силу однородности уравнения, можно полаг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ледовательно, решение данного уравнения записывается в вид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aπn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aπn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/>
        <w:t xml:space="preserve">Для нахождения конста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оспользуемся начальными услов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Тогда получим уравн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aπ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πn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 3. Решить краевую задачу для однородного волнового уравнен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Решение записывается в вид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ычислим, воспользовавшись дважды интегрированием по частям</w:t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n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n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n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Ответ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раевая задача для неоднородного волнового урав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граничимся рассмотрением краевой задачи для неоднородного волнового уравнения ви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(6)</w:t>
      </w:r>
    </w:p>
    <w:p>
      <w:pPr>
        <w:pStyle w:val="Normal"/>
        <w:jc w:val="both"/>
        <w:rPr/>
      </w:pPr>
      <w:r>
        <w:rPr/>
        <w:t>с нулевыми начальными и граничными условиями, т.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Решение уравнения (6) будем искать в виде раз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ряд Фурье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>Подставляя (7) в (6), получим задачу Коши для неизвестной функци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/>
      </w:pPr>
      <w:r>
        <w:rPr/>
        <w:t xml:space="preserve">Обозначив решение этой задачи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одставляя в разложение (7), получим иском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имер 4</w:t>
      </w:r>
      <w:r>
        <w:rPr/>
        <w:t xml:space="preserve">. Решить краевую задачу для неоднородного волнового уравнения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Неизвестны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довлетворяют задаче Кош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″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n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n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n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n</m:t>
                  </m:r>
                </m:den>
              </m:f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jc w:val="both"/>
        <w:rPr/>
      </w:pPr>
      <w:r>
        <w:rPr/>
        <w:t xml:space="preserve">Следовательно, получили урав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πn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/>
        <w:tab/>
        <w:t>(8)</w:t>
      </w:r>
    </w:p>
    <w:p>
      <w:pPr>
        <w:pStyle w:val="Normal"/>
        <w:jc w:val="both"/>
        <w:rPr/>
      </w:pPr>
      <w:r>
        <w:rPr/>
        <w:t>Его общее решение есть сумма общего решения однородного уравн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 xml:space="preserve">и частного решения уравнения (8). Характеристическое уравнение для (9) имее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Следовательно, общее решение уравнения (9) записывается в вид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n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n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both"/>
        <w:rPr/>
      </w:pPr>
      <w:r>
        <w:rPr/>
        <w:t xml:space="preserve">Найдем частное решение уравнения (8). Его надо искать в ви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дставляя его в уравнение (8), получи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πn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Итак, общее решение уравнения (8) имеет вид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n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n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Конста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ходим из начальных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по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Ответ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раевая задача для однородного уравнения теплопровод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ано урав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/>
        <w:t xml:space="preserve"> и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огласно методу Фурье решение записывается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дставляя его в данное уравнение, получи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м краевую задач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решение которой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м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решение которого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ледовательно, решение уравнения теплопроводности имеет вид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n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ходим из начального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имер 5</w:t>
      </w:r>
      <w:r>
        <w:rPr/>
        <w:t>. Решить краевую задачу для однородного уравнения теплопроводност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π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e>
                      </m:nary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/>
            <m:e/>
          </m:eqAr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четное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Численные методы решения задач по уравнениям математической физ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смотрим численные методы на примере решения неоднородного уравнения теплопроводност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с границ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и удовлетворяющее условия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limLow>
          <m:e>
            <m:r>
              <w:rPr>
                <w:rFonts w:ascii="Cambria Math" w:hAnsi="Cambria Math"/>
              </w:rPr>
              <m:t xml:space="preserve">|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limLow>
          <m:e>
            <m:r>
              <w:rPr>
                <w:rFonts w:ascii="Cambria Math" w:hAnsi="Cambria Math"/>
              </w:rPr>
              <m:t xml:space="preserve">|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limLow>
          <m:e>
            <m:r>
              <w:rPr>
                <w:rFonts w:ascii="Cambria Math" w:hAnsi="Cambria Math"/>
              </w:rPr>
              <m:t xml:space="preserve">|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1)</w:t>
      </w:r>
    </w:p>
    <w:p>
      <w:pPr>
        <w:pStyle w:val="Normal"/>
        <w:jc w:val="both"/>
        <w:rPr/>
      </w:pPr>
      <w:r>
        <w:rPr/>
        <w:t xml:space="preserve">Используем метод сеток с шагом по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и с шагом по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Метод состоит в том, что иском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ляются в виде таблицы </w:t>
      </w:r>
      <w:r>
        <w:rPr/>
      </w:r>
      <m:oMath xmlns:m="http://schemas.openxmlformats.org/officeDocument/2006/math"/>
      <w:r>
        <w:rPr/>
        <w:t xml:space="preserve"> значений этого решения в точках некоторого точечного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называемого сеткой. Точки множества называют узлами сетки. Узлы сетки совпадают с точками пересечения прям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τ</m:t>
        </m:r>
      </m:oMath>
      <w:r>
        <w:rPr/>
        <w:t xml:space="preserve">, т.е. с точк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Решение </w:t>
      </w:r>
      <w:r>
        <w:rPr/>
      </w:r>
      <m:oMath xmlns:m="http://schemas.openxmlformats.org/officeDocument/2006/math"/>
      <w:r>
        <w:rPr/>
        <w:t xml:space="preserve"> представляет собой множество значен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τ</m:t>
        </m:r>
        <m:r>
          <w:rPr>
            <w:rFonts w:ascii="Cambria Math" w:hAnsi="Cambria Math"/>
          </w:rPr>
          <m:t xml:space="preserve">)</m:t>
        </m:r>
      </m:oMath>
      <w:r>
        <w:rPr/>
        <w:t>. Запишем уравнение (10) в операторном вид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(1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lang w:val="en-US"/>
        </w:rPr>
        <w:tab/>
        <w:t>(1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аменив значения всех функций 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их значения 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</m:e>
        </m:bar>
      </m:oMath>
      <w:r>
        <w:rPr/>
        <w:t xml:space="preserve"> получим приближенное уравнение, называемое разностным уравнение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  </w:t>
      </w:r>
      <w:r>
        <w:rPr/>
        <w:tab/>
        <w:tab/>
      </w:r>
      <w:r>
        <w:rPr>
          <w:lang w:val="en-US"/>
        </w:rPr>
        <w:t xml:space="preserve">    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решения задачи, написанная на языке Фортран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8743"/>
      </w:tblGrid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BROUTINE  PARAB(A,F,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FI,PSI,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1,NS1,X,T,U)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MMON Y1,B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MENSION X(K1),T(NS1),U(K1,NS1)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T=Y1/(NS1-1)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X=B/(K1-1)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O 2 I=1,K1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(I)=HX*(I-1)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(I,1)=F1(X(I))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O 3 J=1,NS1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(J)=HT*(J-1)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(1,J)=FI(T(J))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(NS1,J)=PSI(T(J))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1=HT*A/HX**2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2=1-2*A1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=K1-1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S=NS1-1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O 5 J=2,NS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O 5 I=2,K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(I,J+1)=A1*U(I+1,J)+A2*U(I,J)+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1=U(I-1,J)+HT*F(X(I),T(J))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TURN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Ы ДОМАШНЕ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варианты составлены из задач со следующей постановкой:</w:t>
      </w:r>
    </w:p>
    <w:p>
      <w:pPr>
        <w:pStyle w:val="Normal"/>
        <w:jc w:val="both"/>
        <w:rPr/>
      </w:pPr>
      <w:r>
        <w:rPr/>
        <w:t>Задача 1. Найти общее решение линейного однородного уравнения 1-го порядка.</w:t>
      </w:r>
    </w:p>
    <w:p>
      <w:pPr>
        <w:pStyle w:val="Normal"/>
        <w:jc w:val="both"/>
        <w:rPr/>
      </w:pPr>
      <w:r>
        <w:rPr/>
        <w:t>Задача 2. Определить тип уравнения 2-го порядка и привести его к каноническому виду.</w:t>
      </w:r>
    </w:p>
    <w:p>
      <w:pPr>
        <w:pStyle w:val="Normal"/>
        <w:jc w:val="both"/>
        <w:rPr/>
      </w:pPr>
      <w:r>
        <w:rPr/>
        <w:t>Задача 3. Решение краевой задачи для однородного волнового уравнения.</w:t>
      </w:r>
    </w:p>
    <w:p>
      <w:pPr>
        <w:pStyle w:val="Normal"/>
        <w:jc w:val="both"/>
        <w:rPr/>
      </w:pPr>
      <w:r>
        <w:rPr/>
        <w:t>Задача 4. Решение краевой задачи для неоднородного волнового уравнения.</w:t>
      </w:r>
    </w:p>
    <w:p>
      <w:pPr>
        <w:pStyle w:val="Normal"/>
        <w:jc w:val="both"/>
        <w:rPr/>
      </w:pPr>
      <w:r>
        <w:rPr/>
        <w:t>Задача 5. Численные методы решения неоднородного уравнения теплопровод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5:05:00Z</dcterms:created>
  <dc:creator>Artemka</dc:creator>
  <dc:description/>
  <dc:language>en-US</dc:language>
  <cp:lastModifiedBy>ц</cp:lastModifiedBy>
  <cp:lastPrinted>2001-12-13T10:25:00Z</cp:lastPrinted>
  <dcterms:modified xsi:type="dcterms:W3CDTF">2002-07-04T12:00:00Z</dcterms:modified>
  <cp:revision>22</cp:revision>
  <dc:subject/>
  <dc:title>Министерство общего и профессионального образования</dc:title>
</cp:coreProperties>
</file>