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xctg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2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sz w:val="32"/>
        </w:rPr>
        <w:t>3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sz w:val="32"/>
          <w:lang w:val="en-US"/>
        </w:rPr>
        <w:t>4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5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6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7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8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9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0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1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2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3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4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5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6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tgx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7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8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9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20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21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22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23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3:14:00Z</dcterms:created>
  <dc:creator>Artemka</dc:creator>
  <dc:description/>
  <dc:language>en-US</dc:language>
  <cp:lastModifiedBy>Artemka</cp:lastModifiedBy>
  <cp:lastPrinted>2001-12-13T10:32:00Z</cp:lastPrinted>
  <dcterms:modified xsi:type="dcterms:W3CDTF">2001-12-13T18:33:00Z</dcterms:modified>
  <cp:revision>19</cp:revision>
  <dc:subject/>
  <dc:title>1</dc:title>
</cp:coreProperties>
</file>