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  <w:szCs w:val="24"/>
        </w:rPr>
      </w:pPr>
      <w:r>
        <w:rPr>
          <w:b/>
          <w:bCs/>
          <w:spacing w:val="0"/>
          <w:sz w:val="32"/>
          <w:szCs w:val="24"/>
        </w:rPr>
        <w:t>Министерство образования Российской Федерации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8"/>
          <w:szCs w:val="24"/>
        </w:rPr>
      </w:pPr>
      <w:r>
        <w:rPr>
          <w:b/>
          <w:bCs/>
          <w:i/>
          <w:iCs/>
          <w:spacing w:val="0"/>
          <w:sz w:val="28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“</w:t>
      </w:r>
      <w:r>
        <w:rPr>
          <w:b/>
          <w:bCs/>
          <w:i/>
          <w:iCs/>
          <w:spacing w:val="0"/>
          <w:sz w:val="24"/>
          <w:szCs w:val="24"/>
        </w:rPr>
        <w:t>МАТИ”- РОССИЙСКИЙ ГОСУДАРСТВЕННЫЙ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ТЕХНОЛОГИЧЕСКИЙ УНИВЕРСИТЕТ им. К. Э. ЦИОЛКОВСКОГО</w:t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br/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br/>
        <w:t>Кафедра “Высшая математика”</w:t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8"/>
          <w:szCs w:val="24"/>
        </w:rPr>
      </w:pPr>
      <w:r>
        <w:rPr>
          <w:b/>
          <w:bCs/>
          <w:spacing w:val="0"/>
          <w:sz w:val="28"/>
          <w:szCs w:val="24"/>
        </w:rPr>
        <w:t>В. В. Горбацевич, К. Ю. Осипенко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48"/>
          <w:szCs w:val="28"/>
        </w:rPr>
      </w:pPr>
      <w:r>
        <w:rPr>
          <w:b/>
          <w:bCs/>
          <w:spacing w:val="0"/>
          <w:sz w:val="48"/>
          <w:szCs w:val="28"/>
        </w:rPr>
        <w:t>Уравнения с частными производными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48"/>
          <w:szCs w:val="28"/>
        </w:rPr>
      </w:pPr>
      <w:r>
        <w:rPr>
          <w:b/>
          <w:bCs/>
          <w:spacing w:val="0"/>
          <w:sz w:val="48"/>
          <w:szCs w:val="28"/>
        </w:rPr>
        <w:t>первого порядка и классификация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48"/>
          <w:szCs w:val="28"/>
        </w:rPr>
      </w:pPr>
      <w:r>
        <w:rPr>
          <w:b/>
          <w:bCs/>
          <w:spacing w:val="0"/>
          <w:sz w:val="48"/>
          <w:szCs w:val="28"/>
        </w:rPr>
        <w:t>линейных уравнений второго порядка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48"/>
          <w:szCs w:val="28"/>
        </w:rPr>
      </w:pPr>
      <w:r>
        <w:rPr>
          <w:b/>
          <w:bCs/>
          <w:spacing w:val="0"/>
          <w:sz w:val="48"/>
          <w:szCs w:val="28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spacing w:val="0"/>
          <w:sz w:val="48"/>
          <w:szCs w:val="28"/>
        </w:rPr>
        <w:t xml:space="preserve"> </w:t>
      </w:r>
      <w:r>
        <w:rPr>
          <w:spacing w:val="0"/>
          <w:sz w:val="24"/>
          <w:szCs w:val="24"/>
        </w:rPr>
        <w:t>Методическое пособие по курсу «Уравнения с частными производными»</w:t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/>
        <w:t>Москва  200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то пособие относится к серии методических пособий, посвященных изложению различных специальных разделов математики, и предназначено для преподавателей и студентов МАТИ. Пособие отличается от имеющихся учебников и других пособий большей доступностью изложения и учетом специфики технического ВУЗа, оно может быть использовано преподавателями при подготовке к лекциям, проведению занятий, а студентами – при самостоятельной работе и подготовке к экзаменам.</w:t>
      </w:r>
    </w:p>
    <w:p>
      <w:pPr>
        <w:pStyle w:val="TextBodyIndent"/>
        <w:rPr/>
      </w:pPr>
      <w:r>
        <w:rPr/>
        <w:t>Данное методическое пособие посвящено изложению вопросов, относящихся к курсу уравнений с частными производными (уравнений математической физики). Рассматриваются основные понятия и определения, связанные с уравнениями с частными производными и вопросы приведения к каноническому виду линейных уравнений второго порядка. В последующих выпусках предполагается изложить вопросы, относящиеся  к аналитическим методам решения основных уравнений математической физики (гиперболических, параболических и эллиптических) и численным методам их решений.</w:t>
      </w:r>
    </w:p>
    <w:p>
      <w:pPr>
        <w:pStyle w:val="TextBody"/>
        <w:ind w:firstLine="540"/>
        <w:rPr/>
      </w:pPr>
      <w:r>
        <w:rPr/>
        <w:t>Изложение ведется на уровне математической строгости, достаточном для решения прикладных задач в удобном для усвоения материала будущими инженерами-технологами. Иногда оказывается удобным не оговаривать подробно условия дифференцируемости, накладываемые на используемые функции. Обычно считается, что функции имеют столько производных, сколько это необходимо в рассматриваемом случае (в наиболее важных вопросах условия дифференцируемости все же явно указываются). Кроме того, все функции предполагаются заданными в их естественной области определения, которая явно не всегда оговариваетс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Глава 1. УРАВНЕНИЯ ПЕРВОГО ПОРЯДК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§1. Общие понятия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Пусть име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независим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Уравнением с частными производными называется соотношение, связывающе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и все ее частные производные до некоторого порядк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.1)</w:t>
      </w:r>
    </w:p>
    <w:p>
      <w:pPr>
        <w:pStyle w:val="Normal"/>
        <w:jc w:val="both"/>
        <w:rPr/>
      </w:pPr>
      <w:r>
        <w:rPr>
          <w:u w:val="single"/>
        </w:rPr>
        <w:t>Порядком уравнения</w:t>
      </w:r>
      <w:r>
        <w:rPr/>
        <w:t xml:space="preserve"> называется порядок старшей производной, входящей в это уравнение.</w:t>
      </w:r>
    </w:p>
    <w:p>
      <w:pPr>
        <w:pStyle w:val="Normal"/>
        <w:ind w:firstLine="540"/>
        <w:jc w:val="both"/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u w:val="single"/>
        </w:rPr>
        <w:t>решением уравнения</w:t>
      </w:r>
      <w:r>
        <w:rPr/>
        <w:t xml:space="preserve"> (1.1), если при подстановке ее в это уравнение оно обращается в тождество при допустимых значениях аргументов. Совокупность всех решений уравнения называется </w:t>
      </w:r>
      <w:r>
        <w:rPr>
          <w:u w:val="single"/>
        </w:rPr>
        <w:t>общим решение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ассмотрим некоторые примеры уравнений с частными производными для функции, зависящей от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мер 1.1.</w:t>
      </w:r>
      <w:r>
        <w:rPr/>
        <w:t xml:space="preserve"> Пусть дано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о уравнение фактически означа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Следовательно, решениями являются, например,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Общее реш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– произвольная функция одн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u w:val="single"/>
        </w:rPr>
        <w:t>Пример 1.2.</w:t>
      </w:r>
      <w:r>
        <w:rPr/>
        <w:t xml:space="preserve"> Рассмотрим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нахождения решения этого уравнения проинтегрируем его п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.2)</w:t>
      </w:r>
    </w:p>
    <w:p>
      <w:pPr>
        <w:pStyle w:val="Normal"/>
        <w:jc w:val="both"/>
        <w:rPr/>
      </w:pPr>
      <w:r>
        <w:rPr/>
        <w:t xml:space="preserve">При интегрировани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ы счит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постоянным и поэтому произвольная постоя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 (1.2) может зависеть о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 Тем самым общее решение имеет вид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Пример 1.3.</w:t>
      </w:r>
      <w:r>
        <w:rPr/>
        <w:t xml:space="preserve"> Пусть дано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Из примера 1.1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Решая это уравнение аналогично тому, как решалось уравнение в примере 1.2, будем иметь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 Тогда общее решения примет вид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Заметим, что в отличие от общего решения обыкновенного дифференциального уравнения, зависящего от произвольных постоянных, общее решение уравнения с частными производными зависит от произвольны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2. Задача Кош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Будем рассматривать случай, когда иско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зависит от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Тогда уравнение первого порядка будет иметь вид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2.1)</w:t>
      </w:r>
    </w:p>
    <w:p>
      <w:pPr>
        <w:pStyle w:val="Normal"/>
        <w:ind w:firstLine="540"/>
        <w:jc w:val="both"/>
        <w:rPr/>
      </w:pPr>
      <w:r>
        <w:rPr/>
        <w:t xml:space="preserve">Всякое решение уравнения (2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 называть </w:t>
      </w:r>
      <w:r>
        <w:rPr>
          <w:u w:val="single"/>
        </w:rPr>
        <w:t>интегральной поверхностью</w:t>
      </w:r>
      <w:r>
        <w:rPr/>
        <w:t xml:space="preserve"> (график решения – поверхность в пространстве 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  <w:r>
        <w:rPr/>
        <w:t>).</w:t>
      </w:r>
    </w:p>
    <w:p>
      <w:pPr>
        <w:pStyle w:val="Normal"/>
        <w:ind w:firstLine="540"/>
        <w:jc w:val="both"/>
        <w:rPr/>
      </w:pPr>
      <w:r>
        <w:rPr/>
        <w:t>Для того, чтобы из совокупности всех решений уравнений (2.1) выделить некоторое частное решение, формулируется задача Коши: найти решение уравнения (2.1), удовлетворяющее условию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которая заданная функция.</w:t>
      </w:r>
    </w:p>
    <w:p>
      <w:pPr>
        <w:pStyle w:val="Normal"/>
        <w:ind w:firstLine="540"/>
        <w:jc w:val="both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кривую в простран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  <w:r>
        <w:rPr/>
        <w:t>, задаваемую уравнениям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2)</w:t>
      </w:r>
    </w:p>
    <w:p>
      <w:pPr>
        <w:pStyle w:val="Normal"/>
        <w:jc w:val="both"/>
        <w:rPr/>
      </w:pPr>
      <w:r>
        <w:rPr/>
        <w:t xml:space="preserve">Тогда задача Коши имеет следующий геометрический смысл: среди всех интегральных поверхностей найти ту, которая проходит через заданную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ожно поставить более общую задачу Коши, не ограничивая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идом (2.2), а беря произвольную пространственную кривую. Если обозначить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проекцию кривой на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то эта задача Коши может быть сформулирована следующим образом: найти решение уравнения (2.1), удовлетворяющее условию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3. Линейные однородные уравнений первого поряд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Уравнение с частными производными называются линейными, если иско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ее частные производные входят в уравнение линейно. Таким образом, линейное уравнение  первого порядка име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3.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- заданные функции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называется </w:t>
      </w:r>
      <w:r>
        <w:rPr>
          <w:u w:val="single"/>
        </w:rPr>
        <w:t>однородным.</w:t>
      </w:r>
    </w:p>
    <w:p>
      <w:pPr>
        <w:pStyle w:val="TextBody"/>
        <w:ind w:firstLine="540"/>
        <w:rPr/>
      </w:pPr>
      <w:r>
        <w:rPr/>
        <w:t>Отметим, что основные свойства линейных уравнений с частными производными во многом аналогичны свойствам обыкновенных линейных дифференциальных уравнений. Так, например, линейная комбинация решений однородного уравнения тоже является решением этого уравнения. Общее решение неоднородного уравнения может быть представлено в виде некоторого частного решения и общего решения соответствующего однородного уравнения.</w:t>
      </w:r>
    </w:p>
    <w:p>
      <w:pPr>
        <w:pStyle w:val="TextBody"/>
        <w:rPr/>
      </w:pPr>
      <w:r>
        <w:rPr/>
        <w:t xml:space="preserve">      </w:t>
      </w:r>
      <w:r>
        <w:rPr/>
        <w:t>Будем рассматривать сначала однородное линейное уравнение вид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>(3.2)</w:t>
      </w:r>
    </w:p>
    <w:p>
      <w:pPr>
        <w:pStyle w:val="TextBody"/>
        <w:rPr/>
      </w:pPr>
      <w:r>
        <w:rPr/>
        <w:t>Этому уравнению поставим в соответствие систему обыкновенных дифференциальных уравнений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3.3)</w:t>
      </w:r>
    </w:p>
    <w:p>
      <w:pPr>
        <w:pStyle w:val="TextBody"/>
        <w:rPr/>
      </w:pPr>
      <w:r>
        <w:rPr/>
        <w:t xml:space="preserve">которую будем называть </w:t>
      </w:r>
      <w:r>
        <w:rPr>
          <w:u w:val="single"/>
        </w:rPr>
        <w:t>характеристической системой</w:t>
      </w:r>
      <w:r>
        <w:rPr/>
        <w:t xml:space="preserve"> для уравнения (3.2), а всяк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этой системы назовем </w:t>
      </w:r>
      <w:r>
        <w:rPr>
          <w:u w:val="single"/>
        </w:rPr>
        <w:t>характеристикой</w:t>
      </w:r>
      <w:r>
        <w:rPr/>
        <w:t>.</w:t>
      </w:r>
    </w:p>
    <w:p>
      <w:pPr>
        <w:pStyle w:val="TextBody"/>
        <w:ind w:firstLine="540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 сводящаяся тождественно к постоянной, или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называется </w:t>
      </w:r>
      <w:r>
        <w:rPr>
          <w:u w:val="single"/>
        </w:rPr>
        <w:t>первым интегралом</w:t>
      </w:r>
      <w:r>
        <w:rPr/>
        <w:t xml:space="preserve"> системы (3.3), если при подстановке в нее любого решения системы получается постоянная величина, зависящая лишь от выбора решения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u w:val="single"/>
        </w:rPr>
        <w:t>Теорема 3.1.</w:t>
      </w:r>
      <w:r>
        <w:rPr/>
        <w:t xml:space="preserve"> </w:t>
      </w: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</w:rPr>
        <w:t xml:space="preserve"> есть первый интеграл системы (3.3). Тогда функц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удовлетворяет уравнению (3.2)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540"/>
        <w:rPr/>
      </w:pPr>
      <w:r>
        <w:rPr>
          <w:u w:val="single"/>
        </w:rPr>
        <w:t>Доказательство.</w:t>
      </w:r>
      <w:r>
        <w:rPr/>
        <w:t xml:space="preserve"> Подставим в первый интеграл системы (3.3) какое-либо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этой системы. Получим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Возьмем производную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от обеих частей этого равенства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я характеристической системы (3.3), имеем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В силу того, что последнее равенство выполнено для любого решения системы (3.3), оно справедливо для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входящих в область определения. Тем самым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удовлетворяет уравнению (3.2). Теорема доказана.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Можно доказать и обратное утверждение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u w:val="single"/>
        </w:rPr>
        <w:t>Теорема 3.2.</w:t>
      </w:r>
      <w:r>
        <w:rPr/>
        <w:t xml:space="preserve"> </w:t>
      </w:r>
      <w:r>
        <w:rPr>
          <w:i/>
          <w:iCs/>
        </w:rPr>
        <w:t xml:space="preserve">Пусть функц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удовлетворяет уравнению (3.2). Тогд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</w:rPr>
        <w:t xml:space="preserve"> есть первый интеграл системы (3.3).</w:t>
      </w:r>
    </w:p>
    <w:p>
      <w:pPr>
        <w:pStyle w:val="TextBody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540"/>
        <w:rPr/>
      </w:pPr>
      <w:r>
        <w:rPr>
          <w:u w:val="single"/>
        </w:rPr>
        <w:t>Доказательство.</w:t>
      </w:r>
      <w:r>
        <w:rPr/>
        <w:t xml:space="preserve"> Подставим в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акое-нибудь решение системы (3.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возьмем полную производную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- решение уравнения (3.2), имеем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Следовательно,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  <w:t xml:space="preserve">а это и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есть первый интеграл системы (3.3). Теорема доказана.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Доказанные две теоремы устанавливают эквивалентность понятий первого интеграла системы (3.3) и решения уравнения (3.2).</w:t>
      </w:r>
    </w:p>
    <w:p>
      <w:pPr>
        <w:pStyle w:val="TextBody"/>
        <w:rPr/>
      </w:pPr>
      <w:r>
        <w:rPr/>
        <w:t xml:space="preserve">     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- первый интеграл системы (3.3), то произво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также первым интегралом этой системы. Следовательно, по теореме 3.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уравнению (3.2) при произвольной достаточно гладкой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TextBody"/>
        <w:ind w:firstLine="540"/>
        <w:rPr/>
      </w:pPr>
      <w:r>
        <w:rPr/>
        <w:t xml:space="preserve">Можно показать, что при выполнении некоторых условий всякое решение уравнения (3.2) может быть представлено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 Отсюда вытекает следующее правило: чтобы найти общее решение уравнения (3.2), надо составить характеристическую систему (3.3) и найти первый интеграл этой системы. Общее решение уравнения (3.2) будет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произвольная функц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>Пример 3.1.</w:t>
      </w:r>
      <w:r>
        <w:rPr/>
        <w:t xml:space="preserve"> Рассмотрим уравнение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4)</w:t>
      </w:r>
    </w:p>
    <w:p>
      <w:pPr>
        <w:pStyle w:val="TextBody"/>
        <w:rPr/>
      </w:pPr>
      <w:r>
        <w:rPr/>
        <w:t>Характеристическая система для этого уравнения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3.5)</w:t>
      </w:r>
    </w:p>
    <w:p>
      <w:pPr>
        <w:pStyle w:val="TextBody"/>
        <w:rPr/>
      </w:pPr>
      <w:r>
        <w:rPr/>
        <w:t>Решение этой системы (характеристики) имеет вид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  <w:t xml:space="preserve">Первым интегралом системы (3.5) явля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ледовательно, общее решение уравнения (3.4) будет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  <w:t xml:space="preserve">т.е. произвольная однородная функция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Для нахождения первого интеграла характеристической системы (3.3) можно исключить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получить обыкновенное дифференциальное уравнени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6)</w:t>
      </w:r>
    </w:p>
    <w:p>
      <w:pPr>
        <w:pStyle w:val="TextBody"/>
        <w:ind w:firstLine="540"/>
        <w:rPr/>
      </w:pPr>
      <w:r>
        <w:rPr/>
        <w:t>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бщее решение этого уравнения, то выразим произвольную постоя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 получим первый интеграл системы (3.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Аналогично поступим, если будет найден общий интеграл уравнения (3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>
          <w:u w:val="single"/>
        </w:rPr>
        <w:t>Пример 3.2.</w:t>
      </w:r>
      <w:r>
        <w:rPr/>
        <w:t xml:space="preserve"> Рассмотрим уравнени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7)</w:t>
      </w:r>
    </w:p>
    <w:p>
      <w:pPr>
        <w:pStyle w:val="TextBody"/>
        <w:rPr/>
      </w:pPr>
      <w:r>
        <w:rPr/>
        <w:t>Характеристическая система будет иметь вид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>(3.8)</w:t>
      </w:r>
    </w:p>
    <w:p>
      <w:pPr>
        <w:pStyle w:val="TextBody"/>
        <w:rPr/>
      </w:pPr>
      <w:r>
        <w:rPr/>
        <w:t xml:space="preserve">Исключим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з этой системы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Разделяя переменные, получим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Проинтегрировав это уравнение, находим его общий интеграл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Это соотношение одновременно является первым интегралом для системы (3.8). Заметим, что характеристиками в данном случае будут являться окружности с центром в начале координат. Итак, общее  решение уравнения (3.7) имеет вид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9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§4. Квазилинейные уравнения первого порядка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540"/>
        <w:rPr/>
      </w:pPr>
      <w:r>
        <w:rPr>
          <w:u w:val="single"/>
        </w:rPr>
        <w:t>Квазилинейным</w:t>
      </w:r>
      <w:r>
        <w:rPr/>
        <w:t xml:space="preserve"> уравнением первого порядка называется уравнение вид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.1)</w:t>
      </w:r>
    </w:p>
    <w:p>
      <w:pPr>
        <w:pStyle w:val="TextBody"/>
        <w:rPr/>
      </w:pPr>
      <w:r>
        <w:rPr/>
        <w:t xml:space="preserve">Заметим, что линейное уравнение (3.1) является частным случаем квазилинейного уравнения, в которо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может входить и нелинейно.</w:t>
      </w:r>
    </w:p>
    <w:p>
      <w:pPr>
        <w:pStyle w:val="TextBody"/>
        <w:ind w:firstLine="540"/>
        <w:rPr/>
      </w:pPr>
      <w:r>
        <w:rPr/>
        <w:t>Будем искать решение уравнения (4.1) в виде неявной функци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– произвольная постоянная. Согласно правилу дифференцирования неявной функции имеем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Подставляя эти выражения в (4.1) , получи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уравнени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.2)</w:t>
      </w:r>
    </w:p>
    <w:p>
      <w:pPr>
        <w:pStyle w:val="TextBody"/>
        <w:rPr/>
      </w:pPr>
      <w:r>
        <w:rPr/>
        <w:t xml:space="preserve">Это уравнение отличается от уравнения (3.2) лишь тем, что коэффициенты и иско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входящие в него, зависят от трё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/>
        <w:t>. Поэтому уравнение (4.2) решается аналогично уравнению (3.2). Для этого рассматривается характеристическая система, состоящая уже из трёх уравнений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>(4.3)</w:t>
      </w:r>
    </w:p>
    <w:p>
      <w:pPr>
        <w:pStyle w:val="TextBody"/>
        <w:rPr/>
      </w:pPr>
      <w:r>
        <w:rPr/>
        <w:t xml:space="preserve">Если 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>(4.4)</w:t>
      </w:r>
    </w:p>
    <w:p>
      <w:pPr>
        <w:pStyle w:val="TextBody"/>
        <w:rPr/>
      </w:pPr>
      <w:r>
        <w:rPr>
          <w:u w:val="single"/>
        </w:rPr>
        <w:t>- два независимых</w:t>
      </w:r>
      <w:r>
        <w:rPr/>
        <w:t xml:space="preserve"> (под независимостью понимается разрешимость относительно каких-либо двух из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равенства (4.4)) интеграла системы (4.3), то общее решение уравнения (4.2), а значит, и решение исходного уравнения (4.1) в виде неявной функции, будет иметь вид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4.5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произвольная функция своих аргумент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§5. Геометрическая интерпретация, задача Коши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540"/>
        <w:rPr/>
      </w:pPr>
      <w:r>
        <w:rPr/>
        <w:t xml:space="preserve">Пусть в пространстве 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но поле направлений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lang w:val="en-US"/>
        </w:rPr>
      </w:pPr>
      <w:r>
        <w:rPr/>
        <w:t xml:space="preserve">т.е. в каждой точке пространства мы имеем направление, у которого направляющие косинусы пропорциональ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. Это поле направлений определяет семейство линий, таких, что любая линия семейства имеет в каждой своей точке касательную, совпадающую с направлением поля в этой точке. Это семейство линий получается в результате интегрирования системы обыкновенных дифференциальных уравнений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которая, если обозначить чере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общую величину написанных трех отношений, переходит в систему (4.3).</w:t>
      </w:r>
    </w:p>
    <w:p>
      <w:pPr>
        <w:pStyle w:val="Normal"/>
        <w:ind w:firstLine="540"/>
        <w:jc w:val="both"/>
        <w:rPr/>
      </w:pPr>
      <w:r>
        <w:rPr/>
        <w:t xml:space="preserve">Если имеется некоторая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опорциональны направляющим косинусам нормали к этой поверхности. Таким образом, уравнение (4.1) выражает условие перпендикулярности нормали и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направлением поля, т.е. уравнение (4.1) сводится к требованию, чтобы в каждой точке искомой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правление, определяемое по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, находилось в касательной плоскости к поверхности.</w:t>
      </w:r>
    </w:p>
    <w:p>
      <w:pPr>
        <w:pStyle w:val="Normal"/>
        <w:ind w:firstLine="540"/>
        <w:jc w:val="both"/>
        <w:rPr/>
      </w:pPr>
      <w:r>
        <w:rPr/>
        <w:t xml:space="preserve">Пусть некоторая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стоит из характеристик системы (4.3). Тогда в каждой точке этой поверхности касательная к характеристике, проходящей через эту точку, лежит в касательной плоскости к поверхности, и следовательно, эта поверхность удовлетворяет уравнению (4.1), т.е. является интегральной поверхностью этого уравнения.</w:t>
      </w:r>
    </w:p>
    <w:p>
      <w:pPr>
        <w:pStyle w:val="Normal"/>
        <w:ind w:firstLine="540"/>
        <w:jc w:val="both"/>
        <w:rPr/>
      </w:pPr>
      <w:r>
        <w:rPr/>
        <w:t xml:space="preserve">Можно показать, что верно и обратное: если некоторая </w:t>
      </w:r>
      <w:r>
        <w:rPr>
          <w:u w:val="single"/>
        </w:rPr>
        <w:t>гладкая поверхность</w:t>
      </w:r>
      <w:r>
        <w:rPr/>
        <w:t xml:space="preserve"> (предполагается существование и непрерывность производ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) удовлетворяет уравнению (4.1), то ее можно полностью заполнить характеристиками.</w:t>
      </w:r>
    </w:p>
    <w:p>
      <w:pPr>
        <w:pStyle w:val="Normal"/>
        <w:ind w:firstLine="540"/>
        <w:jc w:val="both"/>
        <w:rPr/>
      </w:pPr>
      <w:r>
        <w:rPr/>
        <w:t>Из (4.5) следует, что общее уравнение интегральных поверхностей для уравнения (4.1) будет иметь вид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5.1)</w:t>
      </w:r>
    </w:p>
    <w:p>
      <w:pPr>
        <w:pStyle w:val="Normal"/>
        <w:jc w:val="both"/>
        <w:rPr/>
      </w:pPr>
      <w:r>
        <w:rPr/>
        <w:t xml:space="preserve">(постоя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можно не писать в силу произво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Если выбрать некотор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а поверхность (5.1) будет  геометрическим местом тех характеристик системы (4.3), у которых значения постоянных в равенствах (4.4) связаны соотношением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5.2)</w:t>
      </w:r>
    </w:p>
    <w:p>
      <w:pPr>
        <w:pStyle w:val="Normal"/>
        <w:ind w:firstLine="540"/>
        <w:jc w:val="both"/>
        <w:rPr/>
      </w:pPr>
      <w:r>
        <w:rPr/>
        <w:t xml:space="preserve">Решение уравнения (4.1) становится, вообще говоря, однозначно определенным, если потребовать, чтобы искомая поверхность проходила через заданную в пространстве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т.е. если решать задачу Коши. Искомая поверхность будет образованна теми характеристиками, которые выходят из точе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сключительным является тот случай, когда сама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является характеристикой. В этом случае через ли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проходит, вообще говоря, бесчисленное множество поверхнос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мер 5.1.</w:t>
      </w:r>
      <w:r>
        <w:rPr/>
        <w:t xml:space="preserve"> Рассмотрим уравнени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u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5.3)</w:t>
      </w:r>
    </w:p>
    <w:p>
      <w:pPr>
        <w:pStyle w:val="Normal"/>
        <w:jc w:val="both"/>
        <w:rPr/>
      </w:pPr>
      <w:r>
        <w:rPr/>
        <w:t>Соответствующая характеристическая система будет такова: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u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>(5.4)</w:t>
      </w:r>
    </w:p>
    <w:p>
      <w:pPr>
        <w:pStyle w:val="Normal"/>
        <w:jc w:val="both"/>
        <w:rPr/>
      </w:pPr>
      <w:r>
        <w:rPr/>
        <w:t>Из первых двух уравнений имее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что равносильно соотношению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5.5)</w:t>
      </w:r>
    </w:p>
    <w:p>
      <w:pPr>
        <w:pStyle w:val="Normal"/>
        <w:jc w:val="both"/>
        <w:rPr/>
      </w:pPr>
      <w:r>
        <w:rPr/>
        <w:t>Чтобы найти второй интеграл системы (5.4), разделим последнее ее уравнение на второе: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Пользуясь равенством (5.5), получае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Отсюда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d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Интегрируя это равенство, имее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Подстави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з (5.5), получим второй интеграл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5.6)</w:t>
      </w:r>
    </w:p>
    <w:p>
      <w:pPr>
        <w:pStyle w:val="Normal"/>
        <w:ind w:firstLine="540"/>
        <w:jc w:val="both"/>
        <w:rPr/>
      </w:pPr>
      <w:r>
        <w:rPr/>
        <w:t xml:space="preserve">Уравнения (5.5) определяют плоскости, проходящие через 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</m:t>
        </m:r>
      </m:oMath>
      <w:r>
        <w:rPr/>
        <w:t>, а уравнения (5.6) – сферы с центром в начале координат. Тем самым характеристики системы (5.4) – это семейство окружностей, лежащих в указанных плоскостях и имеющих центр в начале координат. Общее решение уравнения (5.3) будет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5.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– производная функция двух арг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мер 5.2.</w:t>
      </w:r>
      <w:r>
        <w:rPr/>
        <w:t xml:space="preserve"> Решим задачу Коши для уравнения (5.3). Среди интегральных поверхностей этого уравнения найдем ту, которая проходит через прямую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5.8)</w:t>
      </w:r>
    </w:p>
    <w:p>
      <w:pPr>
        <w:pStyle w:val="Normal"/>
        <w:jc w:val="both"/>
        <w:rPr/>
      </w:pPr>
      <w:r>
        <w:rPr/>
        <w:t xml:space="preserve">Исклю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из уравнений (5.5), (5.6) и (5.8).</w:t>
      </w:r>
    </w:p>
    <w:p>
      <w:pPr>
        <w:pStyle w:val="Normal"/>
        <w:jc w:val="both"/>
        <w:rPr/>
      </w:pPr>
      <w:r>
        <w:rPr/>
        <w:t>Уравнения (5.5) и (5.8) дают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Подставляя в уравнение (5.6), получае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Таким образом,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Отсюда искомая интегральная поверхность имеет вид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мер 5.3.</w:t>
      </w:r>
      <w:r>
        <w:rPr/>
        <w:t xml:space="preserve"> Будем искать интегральную поверхность для уравнения (3.7), проходящую через окружно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Из общего решения (3.9) видно что таковой будет любая поверхность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Например, параболоид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>или конус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наконец, просто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Неоднозначность решения связана здесь с тем, что заданная кривая, через которую должна проходить интегральная поверхность, является характеристик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Глава 2. ЛИНЕЙНЫЕ УРАВНЕНИЯ ВТОРОГО ПОРЯД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§6. Классификация линейных уравнений второго поряд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удем рассматривать уравнения с частными производными второго порядка, линейные относительно старших производных, т.е. имеющие вид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6.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являются функц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С помощью преобразования переменных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допускающего обратное преобразование (для этого достаточно потребовать, чтобы функциональный определитель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был отличен от нуля), можно получить уравнение, эквивалентное исходному. Нас будет интересовать вопрос: как выбрать нов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, чтобы относительно них уравнение имело наиболее простой (канонический) вид.</w:t>
      </w:r>
    </w:p>
    <w:p>
      <w:pPr>
        <w:pStyle w:val="Normal"/>
        <w:ind w:firstLine="540"/>
        <w:jc w:val="both"/>
        <w:rPr/>
      </w:pPr>
      <w:r>
        <w:rPr/>
        <w:t>Перейдя к новым переменным, будем иметь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ξ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ξ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ξ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2)</w:t>
      </w:r>
    </w:p>
    <w:p>
      <w:pPr>
        <w:pStyle w:val="Normal"/>
        <w:jc w:val="both"/>
        <w:rPr/>
      </w:pPr>
      <w:r>
        <w:rPr/>
        <w:t>Аналогично получаем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ξ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3)</w:t>
      </w:r>
    </w:p>
    <w:p>
      <w:pPr>
        <w:pStyle w:val="Normal"/>
        <w:jc w:val="both"/>
        <w:rPr/>
      </w:pPr>
      <w:r>
        <w:rPr/>
        <w:t>После подстановки полученных производных в (6.1) получим уравнение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6.4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6.5)</w:t>
      </w:r>
    </w:p>
    <w:p>
      <w:pPr>
        <w:pStyle w:val="TextBody"/>
        <w:rPr/>
      </w:pPr>
      <w:r>
        <w:rPr/>
        <w:t xml:space="preserve">Заметим, что если исходное уравнение линейно, т.е. 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т вид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Таким образом, уравнение в этом случае снова получается линейным. </w:t>
      </w:r>
    </w:p>
    <w:p>
      <w:pPr>
        <w:pStyle w:val="Normal"/>
        <w:ind w:firstLine="540"/>
        <w:jc w:val="both"/>
        <w:rPr/>
      </w:pPr>
      <w:r>
        <w:rPr/>
        <w:t xml:space="preserve">Попытаемся выбрать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, чтобы 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в уравнении (6.4) был равен нулю. Для этого необходим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о решением уравнения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6.6)</w:t>
      </w:r>
    </w:p>
    <w:p>
      <w:pPr>
        <w:pStyle w:val="Normal"/>
        <w:ind w:firstLine="540"/>
        <w:jc w:val="both"/>
        <w:rPr/>
      </w:pPr>
      <w:r>
        <w:rPr/>
        <w:t>Уравнение (6.6) можно записать в виде произвед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rad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rad>
                </m:e>
              </m: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Таким образом, решение уравнения (6.6) свелось к решению двух линейных однородных уравнений первого порядка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7)</w:t>
      </w:r>
    </w:p>
    <w:p>
      <w:pPr>
        <w:pStyle w:val="Normal"/>
        <w:jc w:val="both"/>
        <w:rPr/>
      </w:pPr>
      <w:r>
        <w:rPr/>
        <w:t>Из §3 следует, что для решения уравнений (6.7) надо найти общий интеграл каждого из уравнений</w:t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8)</w:t>
      </w:r>
    </w:p>
    <w:p>
      <w:pPr>
        <w:pStyle w:val="Normal"/>
        <w:ind w:firstLine="540"/>
        <w:jc w:val="both"/>
        <w:rPr/>
      </w:pPr>
      <w:r>
        <w:rPr/>
        <w:t xml:space="preserve">На вид решений уравнений (6.8) существенно влияет знак подкоренного выра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. По знаку этого выражения определяется тип уравнения (6.1).</w:t>
      </w:r>
    </w:p>
    <w:p>
      <w:pPr>
        <w:pStyle w:val="Normal"/>
        <w:ind w:firstLine="540"/>
        <w:jc w:val="both"/>
        <w:rPr/>
      </w:pPr>
      <w:r>
        <w:rPr/>
        <w:t xml:space="preserve">Будем  называть уравнение (6.1)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540"/>
        <w:jc w:val="both"/>
        <w:rPr/>
      </w:pPr>
      <w:r>
        <w:rPr>
          <w:u w:val="single"/>
        </w:rPr>
        <w:t>гиперболического типа,</w:t>
      </w:r>
      <w:r>
        <w:rPr/>
        <w:t xml:space="preserve">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540"/>
        <w:jc w:val="both"/>
        <w:rPr/>
      </w:pPr>
      <w:r>
        <w:rPr>
          <w:u w:val="single"/>
        </w:rPr>
        <w:t>эллиптического типа,</w:t>
      </w:r>
      <w:r>
        <w:rPr/>
        <w:t xml:space="preserve">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540"/>
        <w:jc w:val="both"/>
        <w:rPr/>
      </w:pPr>
      <w:r>
        <w:rPr>
          <w:u w:val="single"/>
        </w:rPr>
        <w:t>параболического типа,</w:t>
      </w:r>
      <w:r>
        <w:rPr/>
        <w:t xml:space="preserve">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Можно убедиться в справедливости равенства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hanging="0"/>
        <w:rPr/>
      </w:pPr>
      <w:r>
        <w:rPr/>
        <w:t>из которого следует, что тип уравнения не меняется при преобразовании переменных.</w:t>
      </w:r>
    </w:p>
    <w:p>
      <w:pPr>
        <w:pStyle w:val="Normal"/>
        <w:ind w:firstLine="540"/>
        <w:jc w:val="both"/>
        <w:rPr/>
      </w:pPr>
      <w:r>
        <w:rPr/>
        <w:t xml:space="preserve">Следует отметить также, что тип уравнения зависит о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в разных точках может быть разным.</w:t>
      </w:r>
    </w:p>
    <w:p>
      <w:pPr>
        <w:pStyle w:val="Heading1"/>
        <w:ind w:firstLine="540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/>
        <w:t>Пример 6.1.</w:t>
      </w:r>
      <w:r>
        <w:rPr>
          <w:u w:val="none"/>
        </w:rPr>
        <w:t xml:space="preserve"> Рассмотрим уравнени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6.9)</w:t>
      </w:r>
    </w:p>
    <w:p>
      <w:pPr>
        <w:pStyle w:val="Normal"/>
        <w:ind w:firstLine="540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, следовательно,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Тем самы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нение (6.9) гиперболического типа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параболического типа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эллиптического тип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§7. Приведение линейных уравнений второго порядка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к канонической форме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Уравнени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(7.1)</w:t>
      </w:r>
    </w:p>
    <w:p>
      <w:pPr>
        <w:pStyle w:val="Normal"/>
        <w:jc w:val="both"/>
        <w:rPr/>
      </w:pPr>
      <w:r>
        <w:rPr/>
        <w:t xml:space="preserve">будем называть </w:t>
      </w:r>
      <w:r>
        <w:rPr>
          <w:u w:val="single"/>
        </w:rPr>
        <w:t>характеристическим</w:t>
      </w:r>
      <w:r>
        <w:rPr/>
        <w:t xml:space="preserve"> для уравнения (6.1), а его интегралы – </w:t>
      </w:r>
      <w:r>
        <w:rPr>
          <w:u w:val="single"/>
        </w:rPr>
        <w:t>характеристиками</w:t>
      </w:r>
      <w:r>
        <w:rPr/>
        <w:t>. Уравнение (7.1) распадается на два уравнения (6.8) и играет основную роль в задаче приведения к каноническому виду уравнения (6.1). Затем, что для уравнения гиперболического типа характеристики действительные и различные, для уравнений эллиптического типа – комплексные и различные, а для уравнений параболического типа обе характеристики действительные и совпадают.</w:t>
      </w:r>
    </w:p>
    <w:p>
      <w:pPr>
        <w:pStyle w:val="Normal"/>
        <w:ind w:firstLine="540"/>
        <w:jc w:val="both"/>
        <w:rPr/>
      </w:pPr>
      <w:r>
        <w:rPr/>
        <w:t>Разберем каждый из этих случаев в отдельности.</w:t>
      </w:r>
    </w:p>
    <w:p>
      <w:pPr>
        <w:pStyle w:val="Normal"/>
        <w:ind w:firstLine="540"/>
        <w:jc w:val="both"/>
        <w:rPr/>
      </w:pPr>
      <w:r>
        <w:rPr/>
        <w:t xml:space="preserve">1. Для уравнений гиперболического ти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авые части уравнений (6.8) действительные и различные. Общие интегралы 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определяют семейства характеристик. </w:t>
      </w:r>
    </w:p>
    <w:p>
      <w:pPr>
        <w:pStyle w:val="Normal"/>
        <w:ind w:firstLine="540"/>
        <w:jc w:val="both"/>
        <w:rPr/>
      </w:pPr>
      <w:r>
        <w:rPr/>
        <w:t>Положим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коэффициент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(6.5) обратятся в нуль и уравнение (6.4) после деления на коэффициент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/>
        <w:t xml:space="preserve"> приведется к виду</w:t>
      </w:r>
    </w:p>
    <w:p>
      <w:pPr>
        <w:pStyle w:val="Normal"/>
        <w:ind w:firstLine="54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 xml:space="preserve">. Это – так называемая </w:t>
      </w:r>
      <w:r>
        <w:rPr>
          <w:u w:val="single"/>
        </w:rPr>
        <w:t>каноническая</w:t>
      </w:r>
      <w:r>
        <w:rPr/>
        <w:t xml:space="preserve"> форма уравнений гиперболического типа. Часто пользуется другой канонической формой. Положим</w:t>
      </w:r>
    </w:p>
    <w:p>
      <w:pPr>
        <w:pStyle w:val="TextBody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новые переменные. Тогда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>и уравнение (7.2) примет вид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Ф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. Для уравнений параболического ти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уравнение (6.8) дает один общий интегр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ожим в этом случа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любая функция, допускающая вместе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ратное преобразование переменных. Тогда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ξ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. После деления уравнения 6.4) на коэффициент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/>
        <w:t xml:space="preserve"> получим каноническую форму для уравнения параболического типа 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3. Для уравнения эллиптического типа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авые части уравнения (6.8) комплексно сопряженные, поэтому общие интегралы этих уравнений будут также комплексно сопряженными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 xml:space="preserve">Чтобы не иметь дела с комплексными переменными и функциями, введем новые, уже вещественные,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Отсюда следует (см. (6.5) ), что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равнение (6.4) после деления на коэффициен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принимает вид</w:t>
      </w:r>
    </w:p>
    <w:p>
      <w:pPr>
        <w:pStyle w:val="Normal"/>
        <w:ind w:firstLine="54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  <w:t xml:space="preserve">Итак, в зависимости от знака выражения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(т.е. от типа уравнения) получаем следующие канонические формы уравнения (6.1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 xml:space="preserve">Гиперболический тип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 xml:space="preserve">Параболический тип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/>
        <w:t xml:space="preserve">Эллиптический тип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β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 xml:space="preserve">8. Канонические формы линейных уравнений 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с постоянными коэффициентами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Линейное уравнение второго порядка с постоянными коэффициентами имеет вид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8.1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Решая уравнение (6.8) получаем характеристики, которые будут прямыми линиями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корни уравнения (его удобно в данном случае тоже называть характеристическим)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8.2)</w:t>
      </w:r>
    </w:p>
    <w:p>
      <w:pPr>
        <w:pStyle w:val="Normal"/>
        <w:ind w:firstLine="540"/>
        <w:jc w:val="both"/>
        <w:rPr/>
      </w:pPr>
      <w:r>
        <w:rPr/>
        <w:t>Теперь с помощью соответствующего преобразования переменных, а именно:</w:t>
      </w:r>
    </w:p>
    <w:p>
      <w:pPr>
        <w:pStyle w:val="Normal"/>
        <w:ind w:firstLine="540"/>
        <w:jc w:val="both"/>
        <w:rPr/>
      </w:pPr>
      <w:r>
        <w:rPr/>
        <w:t xml:space="preserve">1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 xml:space="preserve"> </w:t>
      </w:r>
      <w:r>
        <w:rPr/>
        <w:t>вещественные и различные (гиперболический тип)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   </w:t>
      </w:r>
      <w:r>
        <w:rPr/>
        <w:t xml:space="preserve">ил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40"/>
        <w:jc w:val="both"/>
        <w:rPr/>
      </w:pPr>
      <w:r>
        <w:rPr/>
        <w:t xml:space="preserve">2. Ес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>(параболический тип)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3. Ес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эллиптический тип)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  <w:t>уравнение (8.1) приводится к одному из следующих видов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>
          <w:u w:val="single"/>
        </w:rPr>
        <w:t>Пример 8.1.</w:t>
      </w:r>
      <w:r>
        <w:rPr/>
        <w:t xml:space="preserve"> Привести к каноническому виду уравнени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8.3)</w:t>
      </w:r>
    </w:p>
    <w:p>
      <w:pPr>
        <w:pStyle w:val="Normal"/>
        <w:jc w:val="both"/>
        <w:rPr/>
      </w:pPr>
      <w:r>
        <w:rPr/>
        <w:t>Напишем характеристическое уравнение (8.2)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Уравнение - гиперболического типа, поэтому делаем замену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После замены переменных уравнение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Заметим, что решение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ссматривалось в примере 1.3. Тем самым мы можем выписать общее решение уравнения (8.3)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мер 8.2.</w:t>
      </w:r>
      <w:r>
        <w:rPr/>
        <w:t xml:space="preserve"> Привести к каноническому виду уравнение 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(8.4)</w:t>
      </w:r>
    </w:p>
    <w:p>
      <w:pPr>
        <w:pStyle w:val="Normal"/>
        <w:ind w:firstLine="540"/>
        <w:jc w:val="both"/>
        <w:rPr/>
      </w:pPr>
      <w:r>
        <w:rPr/>
        <w:t>Решая характеристическое уравнение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ледовательно, уравнение (8.4) параболического типа. Делае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 Имее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ξ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ξ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η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ξ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η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ξ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ξ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Подставляя полученные выражения в уравнение (8.4) и приводя подобные члены, будем иметь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Заметим, что мы получили уравнение, которое можно рассматривать и как обыкновенное дифференциальное уравнение, зависящее от параметра </w:t>
      </w:r>
      <w:r>
        <w:rPr>
          <w:rFonts w:eastAsia="Symbol" w:cs="Symbol" w:ascii="Symbol" w:hAnsi="Symbol"/>
        </w:rPr>
        <w:t></w:t>
      </w:r>
      <w:r>
        <w:rPr/>
        <w:t>. Решая его, получае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Пример 8.3.</w:t>
      </w:r>
      <w:r>
        <w:rPr/>
        <w:t xml:space="preserve"> Привести к каноническому виду уравнение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8.5)</w:t>
      </w:r>
    </w:p>
    <w:p>
      <w:pPr>
        <w:pStyle w:val="Normal"/>
        <w:jc w:val="both"/>
        <w:rPr/>
      </w:pPr>
      <w:r>
        <w:rPr/>
        <w:t xml:space="preserve">Для корней характеристического уравнения 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/>
        <w:t>. Уравнение – эллиптического типа, поэтому делаем замену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Подставляя выражения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ηη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η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ξ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в уравнение (8.5), получаем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>(8.6)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 xml:space="preserve">Для линейных уравнений второго порядка с постоянными коэффициентами возможны дальнейшие упрощения канонической формы уравнений. Введем для этого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нов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: 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η</m:t>
              </m:r>
            </m:sup>
          </m:sSup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некоторые постоянные. Тогда</w:t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η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ϑ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η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ϑ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η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ϑ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η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ϑ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ϑ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μϑ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η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ϑ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.7)</w:t>
      </w:r>
    </w:p>
    <w:p>
      <w:pPr>
        <w:pStyle w:val="Normal"/>
        <w:jc w:val="both"/>
        <w:rPr/>
      </w:pPr>
      <w:r>
        <w:rPr/>
        <w:t>Подставляем эти выражения, например, в уравнение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 xml:space="preserve">и сокращая затем н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η</m:t>
            </m:r>
          </m:sup>
        </m:sSup>
      </m:oMath>
      <w:r>
        <w:rPr/>
        <w:t>, получи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μ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Выберем парамет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так, чтобы коэффициенты при первых производных обратились в н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>В результате получим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μ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η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налогично упрощения проводятся и для других канонических форм. Окончательно приходим к следующим каноническим формам для уравнений с постоянными коэффициентам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 xml:space="preserve">Гиперболический тип </w:t>
      </w:r>
    </w:p>
    <w:p>
      <w:pPr>
        <w:pStyle w:val="Normal"/>
        <w:ind w:left="360"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γ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ηη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γ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Параболический тип</w:t>
      </w:r>
    </w:p>
    <w:p>
      <w:pPr>
        <w:pStyle w:val="Normal"/>
        <w:ind w:left="360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 xml:space="preserve">Эллиптический тип </w:t>
      </w:r>
    </w:p>
    <w:p>
      <w:pPr>
        <w:pStyle w:val="Normal"/>
        <w:ind w:left="360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ϑ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>
          <w:u w:val="single"/>
        </w:rPr>
        <w:t>Пример 8.4.</w:t>
      </w:r>
      <w:r>
        <w:rPr/>
        <w:t xml:space="preserve"> Упростим уравнение (8.6), полученное в примере 8.3. Подставляя выражения для производных (8.7) и сокращая н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λ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η</m:t>
            </m:r>
          </m:sup>
        </m:sSup>
      </m:oMath>
      <w:r>
        <w:rPr>
          <w:sz w:val="32"/>
        </w:rPr>
        <w:t xml:space="preserve"> </w:t>
      </w:r>
      <w:r>
        <w:rPr/>
        <w:t>будем иметь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Выбер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Тогда уравнение будет иметь вид 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η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/>
      </w:pPr>
      <w:r>
        <w:rPr/>
        <w:t>СОДЕРЖА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Введение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Глава 1. УРАВНЕНИЯ ПЕРВОГО ПОРЯДКА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 xml:space="preserve">        </w:t>
      </w:r>
      <w:r>
        <w:rPr/>
        <w:t>§1. Общие понятия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§2. Задача Коши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§3. Линейные однородные уравнения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§4. Квазилинейные уравнения первого порядка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§5. Геометрическая интерпретация. Задачи Кош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2. ЛИНЕЙНЫЕ УРАВНЕНИЯ ВТОРОГО ПОРЯД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§6. Классификация линейных уравнений второго порядка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§7. Приведение линейных уравнений второго порядка к канонической форме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§8. Канонические формы линейных уравнений с постоянными коэффициентами</w:t>
      </w:r>
    </w:p>
    <w:p>
      <w:pPr>
        <w:pStyle w:val="TextBody"/>
        <w:ind w:firstLine="54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отступ"/>
    <w:basedOn w:val="Normal"/>
    <w:qFormat/>
    <w:pPr>
      <w:numPr>
        <w:ilvl w:val="0"/>
        <w:numId w:val="4"/>
      </w:numPr>
      <w:autoSpaceDE w:val="false"/>
      <w:ind w:firstLine="680"/>
      <w:jc w:val="both"/>
    </w:pPr>
    <w:rPr>
      <w:spacing w:val="-20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0:33:00Z</dcterms:created>
  <dc:creator>Artemka</dc:creator>
  <dc:description/>
  <dc:language>en-US</dc:language>
  <cp:lastModifiedBy>Konstantin Osipenko</cp:lastModifiedBy>
  <cp:lastPrinted>2001-11-11T11:57:00Z</cp:lastPrinted>
  <dcterms:modified xsi:type="dcterms:W3CDTF">2001-11-11T09:08:00Z</dcterms:modified>
  <cp:revision>28</cp:revision>
  <dc:subject/>
  <dc:title>Введение</dc:title>
</cp:coreProperties>
</file>