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  <w:szCs w:val="24"/>
        </w:rPr>
      </w:pPr>
      <w:r>
        <w:rPr>
          <w:b/>
          <w:bCs/>
          <w:spacing w:val="0"/>
          <w:sz w:val="32"/>
          <w:szCs w:val="24"/>
        </w:rPr>
        <w:t>Министерство образования Российской Федерации</w:t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8"/>
          <w:szCs w:val="24"/>
        </w:rPr>
      </w:pPr>
      <w:r>
        <w:rPr>
          <w:b/>
          <w:bCs/>
          <w:i/>
          <w:iCs/>
          <w:spacing w:val="0"/>
          <w:sz w:val="28"/>
          <w:szCs w:val="24"/>
        </w:rPr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“</w:t>
      </w:r>
      <w:r>
        <w:rPr>
          <w:b/>
          <w:bCs/>
          <w:i/>
          <w:iCs/>
          <w:spacing w:val="0"/>
          <w:sz w:val="24"/>
          <w:szCs w:val="24"/>
        </w:rPr>
        <w:t>МАТИ”- РОССИЙСКИЙ ГОСУДАРСТВЕННЫЙ</w:t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ТЕХНОЛОГИЧЕСКИЙ УНИВЕРСИТЕТ им. К. Э. ЦИОЛКОВСКОГО</w:t>
      </w:r>
    </w:p>
    <w:p>
      <w:pPr>
        <w:pStyle w:val="Style8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br/>
      </w:r>
    </w:p>
    <w:p>
      <w:pPr>
        <w:pStyle w:val="Style8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/>
        <w:t>Кафедра “Высшая математика”</w:t>
      </w:r>
    </w:p>
    <w:p>
      <w:pPr>
        <w:pStyle w:val="Normal"/>
        <w:jc w:val="center"/>
        <w:rPr>
          <w:b/>
          <w:b/>
          <w:spacing w:val="0"/>
          <w:sz w:val="40"/>
          <w:szCs w:val="24"/>
        </w:rPr>
      </w:pPr>
      <w:r>
        <w:rPr>
          <w:b/>
          <w:spacing w:val="0"/>
          <w:sz w:val="40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48"/>
        </w:rPr>
      </w:pPr>
      <w:r>
        <w:rPr>
          <w:sz w:val="48"/>
        </w:rPr>
        <w:t>Варианты курсовых задан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Методические указания к курсовому задани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Пределы функций. Производные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rPr>
          <w:b/>
          <w:b/>
          <w:sz w:val="36"/>
        </w:rPr>
      </w:pPr>
      <w:r>
        <w:rPr>
          <w:b/>
          <w:sz w:val="36"/>
        </w:rPr>
        <w:t>Кулакова Р. Д.</w:t>
      </w:r>
    </w:p>
    <w:p>
      <w:pPr>
        <w:pStyle w:val="Normal"/>
        <w:ind w:left="4320" w:firstLine="720"/>
        <w:rPr>
          <w:b/>
          <w:b/>
          <w:sz w:val="36"/>
        </w:rPr>
      </w:pPr>
      <w:r>
        <w:rPr>
          <w:b/>
          <w:sz w:val="36"/>
        </w:rPr>
        <w:t>Титаренко В. И.</w:t>
      </w:r>
    </w:p>
    <w:p>
      <w:pPr>
        <w:pStyle w:val="Normal"/>
        <w:ind w:left="432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 w:val="false"/>
          <w:b w:val="false"/>
          <w:caps w:val="false"/>
          <w:smallCaps w:val="false"/>
          <w:sz w:val="36"/>
          <w:lang w:val="en-US"/>
        </w:rPr>
      </w:pPr>
      <w:r>
        <w:rPr>
          <w:b w:val="false"/>
          <w:caps w:val="false"/>
          <w:smallCaps w:val="false"/>
          <w:sz w:val="36"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6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Москва 1999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>Предлагаемые методические указания ставят своей целью помочь студентам первого курса усвоить теоретический и практический материал по теме «Математический анализ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аждом разделе после теоретической части разбираются типовые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методических указаниях охвачены следующие темы: пределы функций, дифференцирование функций, заданных в различных видах, производные и дифференциалы высших порядков, правило Лопиталя, приложение производной к задачам геометрии и меха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закрепления материала студентам предлагается выполнить курсовую работу по перечисленным выше т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ие методические указания могут использоваться на всех факультетах и специальност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caps/>
          <w:sz w:val="32"/>
        </w:rPr>
      </w:pPr>
      <w:r>
        <w:rPr>
          <w:i/>
          <w:caps/>
          <w:sz w:val="32"/>
        </w:rPr>
        <w:t>1. Пределы функций</w:t>
      </w:r>
    </w:p>
    <w:p>
      <w:pPr>
        <w:pStyle w:val="Normal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определения пределов последовательностей и функций используются некоторые известные прием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ли необходимо найти предел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t>можно предварительно привести к общему знаменателю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2"/>
        <w:rPr/>
      </w:pPr>
      <w:r>
        <w:rPr/>
        <w:t>Поделив на член, имеющий максимальную степень, получим в числителе постоянную величину, а в знаменателе – все члены, стремящиеся к 0,то есть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Аналогично, для примера </w:t>
      </w:r>
      <w:r>
        <w:rPr>
          <w:sz w:val="28"/>
          <w:lang w:val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</w:t>
      </w:r>
      <w:r>
        <w:rPr>
          <w:sz w:val="28"/>
        </w:rPr>
        <w:t xml:space="preserve">в этом пределе, если подставить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, то получится неопределенность, которую можно преодолеть, если разложить разность кубов в знаменател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числитель в виде: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и подставив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4.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, при подстановке х=0,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Однако, если необходимо найти предел рациональной функции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 то при делении на член с минимальной степенью, получим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; и, устремив х к 0, получим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rPr/>
      </w:pPr>
      <w:r>
        <w:rPr/>
        <w:t xml:space="preserve">Если в пределах содержатся иррациональные выражения, то приходится вводить новые переменные для получения рационального выражения, или же переводить иррациональности из знаменателя в числитель и наоборот. </w:t>
      </w:r>
    </w:p>
    <w:p>
      <w:pPr>
        <w:pStyle w:val="Normal"/>
        <w:rPr/>
      </w:pPr>
      <w:r>
        <w:rPr>
          <w:sz w:val="28"/>
        </w:rPr>
        <w:t xml:space="preserve">6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;  Сделаем замену переменной. Заменим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7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числитель и знаменатель умножить на одно и то же число, то предел не изменится. Умножим числитель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разделим на это же выражение, чтобы предел не изменился, а знаменатель умножим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разделим, на это же выражение. Тогда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определения пределов часто используются замечательные пределы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/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ab/>
        <w:t>(2)</w:t>
      </w:r>
    </w:p>
    <w:p>
      <w:pPr>
        <w:pStyle w:val="Normal"/>
        <w:rPr/>
      </w:pPr>
      <w:r>
        <w:rPr>
          <w:sz w:val="28"/>
        </w:rPr>
        <w:t xml:space="preserve">8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вычисления такого предела сведем его к 1-му замечательному пределу (1). Для этого умножим и разделим числитель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а знаменатель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9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Для вычисления этого предела сведем его ко второму замечательному пределу. С этой целью из рационального выражения в скобках выделим целую часть и представим ее в виде правильной дроби. Так поступают в тех случаях, когда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 </w:t>
      </w:r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, то оконча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>. Здесь использовалась непрерывность композиции непрерывных фун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2. Производная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изводной от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конечный предел отношения приращения функции к приращению аргумента, когда последнее стремится к нулю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еометрически производная представляет собой угловой коэффициент касательной к графику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точке х, то ес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оизводная есть скорость изменения функции в точке х.</w:t>
      </w:r>
    </w:p>
    <w:p>
      <w:pPr>
        <w:pStyle w:val="2"/>
        <w:rPr/>
      </w:pPr>
      <w:r>
        <w:rPr/>
        <w:t>Отыскание производной называется дифференцированием функции.</w:t>
      </w:r>
    </w:p>
    <w:p>
      <w:pPr>
        <w:pStyle w:val="Normal"/>
        <w:rPr>
          <w:sz w:val="28"/>
        </w:rPr>
      </w:pPr>
      <w:r>
        <w:rPr>
          <w:sz w:val="28"/>
        </w:rPr>
        <w:t>Формулы дифференцирования основных функ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h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aps/>
        </w:rPr>
        <w:t>Основные правила дифференцир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тог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{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  <m:s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7)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то е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меют производные, то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(правило дифференцирования сложной функци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меры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g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aps/>
        </w:rPr>
        <w:t>Логарифмическое дифференцирование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требуется найт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из уравнения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то мож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логарифмировать обе части уравнения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б) дифференцировать обе части полученного равенства, 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есть сложная функция от х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) заме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его выражением через х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мер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caps/>
        </w:rPr>
        <w:t>Дифференцирование неявных функций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как неявную функцию от х.</w:t>
      </w:r>
    </w:p>
    <w:p>
      <w:pPr>
        <w:pStyle w:val="Normal"/>
        <w:rPr/>
      </w:pPr>
      <w:r>
        <w:rPr>
          <w:sz w:val="28"/>
        </w:rPr>
        <w:t xml:space="preserve">а) продифференцируем по х обе части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олучим уравнение первой степени относительн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б) из полученного уравнения выраз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aps/>
        </w:rPr>
        <w:t xml:space="preserve">Дифференцирование функций, заданных </w:t>
      </w:r>
    </w:p>
    <w:p>
      <w:pPr>
        <w:pStyle w:val="Style6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</w:rPr>
        <w:t>параметрически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функция задана параметрическими уравнен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>Пример:</w:t>
      </w:r>
      <w:r>
        <w:rPr>
          <w:sz w:val="28"/>
          <w:lang w:val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caps/>
        </w:rPr>
        <w:t>Приложение производной к задачам</w:t>
      </w:r>
    </w:p>
    <w:p>
      <w:pPr>
        <w:pStyle w:val="Heading4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геометрии и механ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8"/>
        </w:rPr>
      </w:pPr>
      <w:r>
        <w:rPr>
          <w:rFonts w:cs="Times New Roman"/>
          <w:i/>
          <w:cap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-угол, образованный с положительным направлением оси ОХ касательной к кривой в точке с абсцисс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равнение касательной к крив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меет вид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производ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2"/>
        <w:rPr/>
      </w:pPr>
      <w:r>
        <w:rPr/>
        <w:t>Нормалью к кривой называется прямая, перпендикулярная касательной и проходящая через точку касания.</w:t>
      </w:r>
    </w:p>
    <w:p>
      <w:pPr>
        <w:pStyle w:val="Normal"/>
        <w:rPr>
          <w:sz w:val="28"/>
        </w:rPr>
      </w:pPr>
      <w:r>
        <w:rPr>
          <w:sz w:val="28"/>
        </w:rPr>
        <w:t>Уравнение нормали имеет вид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Угол между двумя кривым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точке их пере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азывается угол между касательными к этим кривым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 Этот угол находится по формул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8. </w:t>
      </w:r>
      <w:r>
        <w:rPr>
          <w:i/>
          <w:caps/>
          <w:sz w:val="32"/>
        </w:rPr>
        <w:t>Производные высших порядков</w:t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есть производная от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роизводная от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называется второй производной, или производной второго порядка и обозначаетс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Аналогично определяются производные любого порядка:производная третьего порядка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; производная </w:t>
      </w:r>
      <w:r>
        <w:rPr>
          <w:sz w:val="28"/>
          <w:lang w:val="en-US"/>
        </w:rPr>
        <w:t>n</w:t>
      </w:r>
      <w:r>
        <w:rPr>
          <w:sz w:val="28"/>
        </w:rPr>
        <w:t>-го порядк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произведения двух функций можно получить производную любого </w:t>
      </w:r>
      <w:r>
        <w:rPr>
          <w:sz w:val="28"/>
          <w:lang w:val="en-US"/>
        </w:rPr>
        <w:t>n</w:t>
      </w:r>
      <w:r>
        <w:rPr>
          <w:sz w:val="28"/>
        </w:rPr>
        <w:t>-го порядка, пользуясь формулой Лейбниц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V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9. </w:t>
      </w:r>
      <w:r>
        <w:rPr>
          <w:i/>
          <w:caps/>
          <w:sz w:val="32"/>
        </w:rPr>
        <w:t>Вторая производная от неявной функции</w:t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-уравнение определя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, как неявную функцию от х.</w:t>
      </w:r>
    </w:p>
    <w:p>
      <w:pPr>
        <w:pStyle w:val="Normal"/>
        <w:rPr/>
      </w:pPr>
      <w:r>
        <w:rPr>
          <w:sz w:val="28"/>
        </w:rPr>
        <w:t xml:space="preserve">а) определи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б) продифференцируем по х левую и правую части равенства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причем, дифференцируя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по переменной х, помн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есть функция от х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в) заменяя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т.д.</w:t>
      </w:r>
    </w:p>
    <w:p>
      <w:pPr>
        <w:pStyle w:val="Normal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10. </w:t>
      </w:r>
      <w:r>
        <w:rPr>
          <w:i/>
          <w:caps/>
          <w:sz w:val="32"/>
        </w:rPr>
        <w:t>Производные от функций, заданных параметрически</w:t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rPr/>
      </w:pPr>
      <w:r>
        <w:rPr>
          <w:sz w:val="28"/>
        </w:rPr>
        <w:t xml:space="preserve">Найт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t</m:t>
                          </m:r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caps/>
        </w:rPr>
        <w:t>Дифференциалы первого и высших порядк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8"/>
        </w:rPr>
      </w:pPr>
      <w:r>
        <w:rPr>
          <w:rFonts w:cs="Times New Roman"/>
          <w:i/>
          <w:caps/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Дифференциалом первого порядк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называется главная, линейная относительно аргумента часть . Дифференциалом аргумента называется приращение аргумента: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фференциал функции равен произведению ее производной на дифференциал аргумент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сновные свойства дифференциал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иращ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аргумента мало по абсолютной величин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>.</w:t>
      </w:r>
    </w:p>
    <w:p>
      <w:pPr>
        <w:pStyle w:val="2"/>
        <w:rPr/>
      </w:pPr>
      <w:r>
        <w:rPr/>
        <w:t>Таким образом, дифференциал функции может применяться для приближенных вычислений.</w:t>
      </w:r>
    </w:p>
    <w:p>
      <w:pPr>
        <w:pStyle w:val="Normal"/>
        <w:rPr/>
      </w:pPr>
      <w:r>
        <w:rPr>
          <w:sz w:val="28"/>
        </w:rPr>
        <w:t xml:space="preserve">Дифференциалом второго порядк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дифференциал от дифференциала первого порядка: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: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- независимая переменная, то дифференциалы высших порядков вычисляются по формулам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мер.</w:t>
      </w:r>
    </w:p>
    <w:p>
      <w:pPr>
        <w:pStyle w:val="Heading8"/>
        <w:rPr/>
      </w:pPr>
      <w:r>
        <w:rPr/>
        <w:t xml:space="preserve">Найти дифференциалы первого и второго порядков функции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caps/>
        </w:rPr>
        <w:t>Вычисление пределов с помощью правила Лопиталя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2"/>
        <w:rPr/>
      </w:pPr>
      <w:r>
        <w:rPr/>
        <w:tab/>
        <w:t xml:space="preserve">Все вышеперечисленные пределы не использовали аппарат дифференциального исчисления. Однако, если необходимо найти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обе эти функции бесконечно малые или обе бесконечно большие, то их отношение не определено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, следовательно, представляет собой неопределенность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 xml:space="preserve"> соответственно. Поскольку это отношение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может иметь предел, конечный или бесконечный, то нахождение этого предела называется раскрытием неопределенности (правило Лопиталя Бернули),</w:t>
      </w:r>
    </w:p>
    <w:p>
      <w:pPr>
        <w:pStyle w:val="Normal"/>
        <w:rPr>
          <w:sz w:val="28"/>
        </w:rPr>
      </w:pPr>
      <w:r>
        <w:rPr>
          <w:sz w:val="28"/>
        </w:rPr>
        <w:t>и имеет место следующее равенство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(здесь имеет место неопределенность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>)=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left="480" w:hanging="0"/>
        <w:rPr/>
      </w:pPr>
      <w:r>
        <w:rPr>
          <w:sz w:val="28"/>
        </w:rPr>
        <w:t xml:space="preserve">Аналогичное правило имеет место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(неопределенность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авило Лопиталя позволяет также раскрывать неопределенности тип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. Для вычисления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бесконечно малая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бесконечно больш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(раскрытие неопределенности тип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следует преобразовать произведение к виду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неопределенность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) или к вид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</w:rPr>
        <w:t xml:space="preserve">(неопределенность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>) и далее использовать правило Лапиталя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3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ab/>
        <w:t xml:space="preserve">Для вычисления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бесконечно больш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(раскрытие неопределенности тип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следует преобразовать разность к ви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</w:rPr>
        <w:t xml:space="preserve">, затем раскрыть неопределенность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тип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 xml:space="preserve">. Если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же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получается неопределенность тип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, которая раскрывается аналогично примеру 12).</w:t>
      </w:r>
    </w:p>
    <w:p>
      <w:pPr>
        <w:pStyle w:val="Normal"/>
        <w:rPr/>
      </w:pPr>
      <w:r>
        <w:rPr>
          <w:sz w:val="28"/>
        </w:rPr>
        <w:t xml:space="preserve">4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получим в итоге неопределенность тип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далее имеем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авилом Лопиталя можно пользоваться также для раскрытия неопределенностей тип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</w:rPr>
        <w:t xml:space="preserve">. В этих случаях имеется в виду вычисление предела выражения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 rSup { size 8{0} } </m:t>
        </m:r>
      </m:oMath>
      <w:r>
        <w:rPr>
          <w:sz w:val="28"/>
        </w:rPr>
        <w:t xml:space="preserve">есть бесконечно малая, в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infinity  rSup { size 8{0} } </m:t>
        </m:r>
      </m:oMath>
      <w:r>
        <w:rPr>
          <w:sz w:val="28"/>
        </w:rPr>
        <w:t xml:space="preserve">- бесконечно большая, а в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 rSup { size 8{ infinity } } </m:t>
        </m:r>
      </m:oMath>
      <w:r>
        <w:rPr>
          <w:sz w:val="28"/>
        </w:rPr>
        <w:t>- функция, предел которой равен единиц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в первых двух случаях является бесконечно малой, а в последнем случае – бесконечно большой функци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жде чем искать предел таких выражений, их логарифмируют, т.е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затем находят преде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и после чего находят преде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. Во всех перечисленных случаях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является неопределенностью тип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 cdot  infinity </m:t>
        </m:r>
      </m:oMath>
      <w:r>
        <w:rPr>
          <w:sz w:val="28"/>
        </w:rPr>
        <w:t>, которую раскрывают аналогично примеру 12).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(воспользуемся правилом Лопиталя)=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произведении пределов первый равен 1, второй сомножитель представляет собой первый замечательный предел и он тоже равен 1, а последний сомножитель стремится к 0, следовательно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 w:val="28"/>
        </w:rPr>
        <w:tab/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.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8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КУРСОВУЮ РАБОТУ ВКЛЮЧЕНА 21 ЗАДАЧА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-4 – Вычисление пределов функций;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5-10 – Найти производные функций;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1 – Найти первую производную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2 – Вычислить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функции, заданной параметрическом виде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3 – Найти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4 – Найт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perscript"/>
        </w:rPr>
        <w:t>(</w:t>
      </w:r>
      <w:r>
        <w:rPr>
          <w:i/>
          <w:iCs/>
          <w:sz w:val="28"/>
          <w:vertAlign w:val="superscript"/>
          <w:lang w:val="en-US"/>
        </w:rPr>
        <w:t>n</w:t>
      </w:r>
      <w:r>
        <w:rPr>
          <w:i/>
          <w:iCs/>
          <w:sz w:val="28"/>
          <w:vertAlign w:val="superscript"/>
        </w:rPr>
        <w:t>)</w:t>
      </w:r>
      <w:r>
        <w:rPr>
          <w:sz w:val="28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№</w:t>
      </w:r>
      <w:r>
        <w:rPr>
          <w:sz w:val="28"/>
        </w:rPr>
        <w:t xml:space="preserve">15 – Составить уравнение нормали и касательной к кривой в точке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6 – Вычислить значение функции приближенно с помощью дифференциала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7 –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8 – Найт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 xml:space="preserve">19 – Найт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20-21 – Вычислить предел, используя правило Лопиталя.</w:t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1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t</m:t>
                  </m:r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iCs/>
          <w:sz w:val="28"/>
        </w:rPr>
        <w:t>,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i/>
          <w:iCs/>
          <w:sz w:val="28"/>
        </w:rPr>
        <w:t>?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perscript"/>
          <w:lang w:val="en-US"/>
        </w:rPr>
        <w:t>v</w:t>
      </w:r>
      <w:r>
        <w:rPr>
          <w:i/>
          <w:iCs/>
          <w:sz w:val="28"/>
        </w:rPr>
        <w:t>=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2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  <w:lang w:val="en-US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3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x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π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g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4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5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6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 7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ариант8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</m:oMath>
      <w:r>
        <w:rPr>
          <w:i/>
          <w:iCs/>
          <w:sz w:val="28"/>
          <w:lang w:val="en-US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  <m:r>
              <m:t xml:space="preserve"> </m:t>
            </m:r>
          </m:e>
        </m: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9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0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π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3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π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 {  {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}  over  {1+2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} }  {} # 
 right none  left lbrace y= {  {</m:t>
            </m:r>
            <m: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}  over  {1+2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} }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4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№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 sqrt {t - 1}  {} # 
 right none  left lbrace y= {  {t}  over  { sqrt {t - 1} } }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5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№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 sqrt {6} , {} # 
 right none  left lbrace y= nroot { size 8{3} }  {t - 1}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6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2 left (t - </m:t>
            </m:r>
            <m: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right ) {} # 
 right none  left lbrace y=4 left (2+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right )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sup>
            </m:sSup>
          </m:sup>
        </m:s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7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</m:t>
            </m:r>
            <m: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- t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 {} # 
 right none  left lbrace y=</m:t>
            </m:r>
            <m: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+t</m:t>
            </m:r>
            <m: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8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№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 {  {1}  over  {t rSup { size 8{2} } } } , {} # 
 right none  left lbrace y= {  {1}  over  {t rSup { size 8{2} } +1} }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# 
 right no } }  lbrace } {</m:t>
            </m:r>
          </m:sup>
        </m:sSub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19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йти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6. </w:t>
      </w:r>
      <w:r>
        <w:rPr>
          <w:i/>
          <w:iCs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0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3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йти производные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 xml:space="preserve">. №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7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 xml:space="preserve">. №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9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0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1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2. </w:t>
      </w:r>
      <w:r>
        <w:rPr>
          <w:i/>
          <w:i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3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4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5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6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7. 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8.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19.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1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220" w:leader="none"/>
          <w:tab w:val="left" w:pos="612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1.</w: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220" w:leader="none"/>
          <w:tab w:val="left" w:pos="6120" w:leader="none"/>
        </w:tabs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</w:rPr>
        <w:t xml:space="preserve">.   </w:t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220" w:leader="none"/>
          <w:tab w:val="left" w:pos="6120" w:leader="none"/>
        </w:tabs>
        <w:rPr/>
      </w:pPr>
      <w:r>
        <w:rPr>
          <w:i/>
          <w:iCs/>
        </w:rPr>
        <w:t xml:space="preserve"> </w:t>
      </w: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i/>
          <w:iCs/>
          <w:sz w:val="28"/>
        </w:rPr>
        <w:t xml:space="preserve">.  </w:t>
        <w:tab/>
        <w:tab/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</w:rPr>
        <w:t>.</w:t>
        <w:tab/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4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28"/>
        </w:rPr>
        <w:t>.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iCs/>
          <w:sz w:val="28"/>
        </w:rPr>
        <w:t>. №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ignl { stack {
 left lbrace x=</m:t>
            </m:r>
            <m:r>
              <w:rPr>
                <w:rFonts w:ascii="Cambria Math" w:hAnsi="Cambria Math"/>
              </w:rPr>
              <m:t xml:space="preserve">sin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t {} # 
 right none  left lbrace y= {  {1}  over  {</m:t>
            </m:r>
            <m:r>
              <w:rPr>
                <w:rFonts w:ascii="Cambria Math" w:hAnsi="Cambria Math"/>
              </w:rPr>
              <m:t xml:space="preserve">cos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t} }  {} # 
 right no } }  lbrace } {</m:t>
            </m:r>
          </m:sup>
        </m:sSubSup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i/>
          <w:iCs/>
          <w:sz w:val="28"/>
        </w:rPr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i/>
          <w:iCs/>
          <w:sz w:val="28"/>
          <w:lang w:val="en-US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e>
                    </m:d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849" w:gutter="0" w:header="0" w:top="142" w:footer="720" w:bottom="776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3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№2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№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π</m:t>
                    </m:r>
                  </m:e>
                </m:d>
              </m:num>
              <m:den/>
            </m:f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4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5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6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7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π</m:t>
                        </m:r>
                      </m:e>
                    </m:d>
                  </m:den>
                </m:f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8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29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e>
        </m:ra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0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ариант 30.</w:t>
      </w:r>
    </w:p>
    <w:p>
      <w:pPr>
        <w:pStyle w:val="Normal"/>
        <w:rPr/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3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4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числить производну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7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0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1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2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3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4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5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6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7.</w:t>
      </w:r>
      <w:r>
        <w:rPr>
          <w:i/>
          <w:i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8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19.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 xml:space="preserve">20. 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№</w:t>
      </w:r>
      <w:r>
        <w:rPr>
          <w:i/>
          <w:iCs/>
          <w:sz w:val="28"/>
        </w:rPr>
        <w:t>21.</w:t>
      </w:r>
      <w:r>
        <w:rPr>
          <w:i/>
          <w:i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sectPr>
      <w:type w:val="continuous"/>
      <w:pgSz w:w="11906" w:h="16838"/>
      <w:pgMar w:left="567" w:right="849" w:gutter="0" w:header="0" w:top="142" w:footer="720" w:bottom="776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Обычный отступ"/>
    <w:basedOn w:val="Normal"/>
    <w:qFormat/>
    <w:pPr>
      <w:numPr>
        <w:ilvl w:val="0"/>
        <w:numId w:val="4"/>
      </w:numPr>
      <w:autoSpaceDE w:val="false"/>
      <w:ind w:firstLine="680"/>
      <w:jc w:val="both"/>
    </w:pPr>
    <w:rPr>
      <w:spacing w:val="-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3:55:00Z</dcterms:created>
  <dc:creator>Вячеслав В. Силаев</dc:creator>
  <dc:description/>
  <dc:language>en-US</dc:language>
  <cp:lastModifiedBy>K. Osipenko</cp:lastModifiedBy>
  <cp:lastPrinted>2004-11-19T09:48:00Z</cp:lastPrinted>
  <dcterms:modified xsi:type="dcterms:W3CDTF">2004-11-19T06:54:00Z</dcterms:modified>
  <cp:revision>4</cp:revision>
  <dc:subject/>
  <dc:title>Министерство общего и профессионального образования </dc:title>
</cp:coreProperties>
</file>