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МАТИ» - Российский государственный технологический университет им. К.Э. Циолковског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  <w:lang w:val="ru-RU"/>
        </w:rPr>
        <w:t xml:space="preserve">Примеры решения задач с использованием </w:t>
      </w:r>
      <w:r>
        <w:rPr>
          <w:b/>
          <w:sz w:val="36"/>
          <w:szCs w:val="36"/>
          <w:u w:val="single"/>
        </w:rPr>
        <w:t xml:space="preserve"> масс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 указания к лабораторной работе по курсу «Информа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тель:  Сидоров Б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Методические указания предназначены для студентов, изучающих курс «Информатика»</w:t>
      </w:r>
    </w:p>
    <w:p>
      <w:pPr>
        <w:pStyle w:val="Normal"/>
        <w:rPr/>
      </w:pPr>
      <w:r>
        <w:rPr/>
        <w:t>Рассмотрен ряд методов сортировки одномерного массива и  их применение при решении задач. Даны задачи для самостоятельного реш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 ОПРЕДЕЛЕНИЯ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ссив-это структура,объединяющая упорядоченные данные одного и     того же типа,при этом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Все элементы массива имеют одно имя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Число элементов массива определяется при его описании и не может изменяться в программе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К каждому элементу массива имеется прямой доступ, для чего указывается имя массива и после него в квадратных скобках порядковый  номер этого элемента в массиве,называемый индексом ( для чего и    необходима упорядоченность  ).Количество индексов определяет размерность массива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писание массива осуществляется с использованием служебного слова array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r имя : array [ тип индекса ] of тип компонент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де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мя - произвольное имя,которое дается описываемому массиву в программе,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ип индекса : определяет границы изменения,индекс должен быть перечисляемым и     ограниченным. Прежде всего это  ограниченный целый тип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: 1...100; -700...100,; 200...300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 :   array [ 1...100] of тип компонент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так же возможно использования типа сhar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: var s : array [shar] of тип компонент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гда     доступ к отдельному элементу массива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 [ 'd' ]:= ..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ип компонента- это любой тип данных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работе с массивами необходимо иметь в виду: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Действие с элементами массива определены так же,как и с переменными его типа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[1] : = а[2] + а[4]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[1] : = sgr ( а[1] + а[3] )..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Индекс массива может задаваться как прямо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[1], а[2]..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ак и косвенно,через переменную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[i]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ак и косвенно,через выражение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[i+3]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При обработке массива наиболее удобно использовать оператор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цикла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ычно это оператор for,изменяющий индекс массива от начального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конечного значения,тем самым обеспечивая последовательный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ступ к каждому элементу массива,с которым,в результате,произ-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дятся необходимые действия. Т.о. работа с массивами сводится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алгоритму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8"/>
          <w:szCs w:val="28"/>
          <w:lang w:val="en-US"/>
        </w:rPr>
      </w:pPr>
      <w:r>
        <w:rPr/>
        <w:t xml:space="preserve">          </w:t>
      </w:r>
      <w:r>
        <w:rPr>
          <w:sz w:val="28"/>
          <w:szCs w:val="28"/>
          <w:lang w:val="en-US"/>
        </w:rPr>
        <w:t xml:space="preserve">For i:= </w:t>
      </w:r>
      <w:r>
        <w:rPr>
          <w:sz w:val="28"/>
          <w:szCs w:val="28"/>
          <w:lang w:val="ru-RU"/>
        </w:rPr>
        <w:t xml:space="preserve">нач. </w:t>
      </w:r>
      <w:r>
        <w:rPr>
          <w:sz w:val="28"/>
          <w:szCs w:val="28"/>
          <w:lang w:val="en-US"/>
        </w:rPr>
        <w:t xml:space="preserve">to </w:t>
      </w:r>
      <w:r>
        <w:rPr>
          <w:sz w:val="28"/>
          <w:szCs w:val="28"/>
          <w:lang w:val="ru-RU"/>
        </w:rPr>
        <w:t xml:space="preserve">   кон.</w:t>
      </w:r>
      <w:r>
        <w:rPr>
          <w:sz w:val="28"/>
          <w:szCs w:val="28"/>
          <w:lang w:val="en-US"/>
        </w:rPr>
        <w:t xml:space="preserve"> do</w:t>
      </w:r>
    </w:p>
    <w:p>
      <w:pPr>
        <w:pStyle w:val="Style2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begin</w:t>
      </w:r>
    </w:p>
    <w:p>
      <w:pPr>
        <w:pStyle w:val="Style2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ru-RU"/>
        </w:rPr>
        <w:t>Обработка элемента имя</w:t>
      </w:r>
      <w:r>
        <w:rPr>
          <w:sz w:val="28"/>
          <w:szCs w:val="28"/>
          <w:lang w:val="en-US"/>
        </w:rPr>
        <w:t>[i]</w:t>
      </w:r>
    </w:p>
    <w:p>
      <w:pPr>
        <w:pStyle w:val="Style21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nd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Массивы занимают большой объем памяти,поэтому их надо использовать в ограниченных случаях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) когда требуется повторная обработка некоторой структуры данных,   например: при нахождении дисперсии  (Si-Sср)  требуется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важды  обработать последовательность Si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для вычисления Scp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для вычисления суммы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когда все данные должны быть представлены в программе одновременно,          например: сортировка таблиц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когда обрабатываются соответствующие математические величины: векторы,матрицы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           </w:t>
      </w:r>
      <w:r>
        <w:rPr>
          <w:sz w:val="24"/>
          <w:szCs w:val="24"/>
        </w:rPr>
        <w:t>2.  ВВОД    МАССИВА</w:t>
      </w:r>
    </w:p>
    <w:p>
      <w:pPr>
        <w:pStyle w:val="Style21"/>
        <w:rPr/>
      </w:pPr>
      <w:r>
        <w:rPr/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лементы  массива вводятся в цикле, предварительно выводим поясняющий текст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  <w:lang w:val="en-US"/>
        </w:rPr>
        <w:t>const n=10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var a:array[1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of integer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:integer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riteln('введите </w:t>
      </w:r>
      <w:r>
        <w:rPr>
          <w:sz w:val="28"/>
          <w:szCs w:val="28"/>
          <w:lang w:val="en-US"/>
        </w:rPr>
        <w:t xml:space="preserve">' , n, ' </w:t>
      </w:r>
      <w:r>
        <w:rPr>
          <w:sz w:val="28"/>
          <w:szCs w:val="28"/>
          <w:lang w:val="ru-RU"/>
        </w:rPr>
        <w:t xml:space="preserve">элементов массива </w:t>
      </w:r>
      <w:r>
        <w:rPr>
          <w:sz w:val="28"/>
          <w:szCs w:val="28"/>
        </w:rPr>
        <w:t>')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or i:=1 to n do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writeln ('введите [',i,'] -й элемент массива')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eadln (a[i])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.............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лее идет решение задачи обработки массива и вывод результата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/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ИМЕРЫ РЕШЕНИЯ ЗАДАЧ С ИСПОЛЬЗОВАНИЕМ МАССИВОВ</w:t>
      </w:r>
    </w:p>
    <w:p>
      <w:pPr>
        <w:pStyle w:val="Style21"/>
        <w:rPr/>
      </w:pPr>
      <w:r>
        <w:rPr/>
      </w:r>
    </w:p>
    <w:p>
      <w:pPr>
        <w:pStyle w:val="Style21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Рассмотрим основные типы задач и их вариации.</w:t>
      </w:r>
    </w:p>
    <w:p>
      <w:pPr>
        <w:pStyle w:val="Style21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вый тип задач</w:t>
      </w:r>
      <w:r>
        <w:rPr>
          <w:sz w:val="28"/>
          <w:szCs w:val="28"/>
        </w:rPr>
        <w:t xml:space="preserve"> — это задачи на вычисления   суммы, количества элементов, удовлетворяющем какому либо условию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Все эти задачи решаются по схожему алгоритму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уммы: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:=0;</w:t>
      </w:r>
    </w:p>
    <w:p>
      <w:pPr>
        <w:pStyle w:val="Style2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FOR I: = 1 TO N DO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IF( </w:t>
      </w:r>
      <w:r>
        <w:rPr>
          <w:sz w:val="28"/>
          <w:szCs w:val="28"/>
          <w:lang w:val="ru-RU"/>
        </w:rPr>
        <w:t xml:space="preserve">условие </w:t>
      </w:r>
      <w:r>
        <w:rPr>
          <w:sz w:val="28"/>
          <w:szCs w:val="28"/>
          <w:lang w:val="en-US"/>
        </w:rPr>
        <w:t>) THEN S:=S+A[I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роизведения: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P:=0;</w:t>
      </w:r>
    </w:p>
    <w:p>
      <w:pPr>
        <w:pStyle w:val="Style2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FOR I: = 1 TO N DO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IF( </w:t>
      </w:r>
      <w:r>
        <w:rPr>
          <w:sz w:val="28"/>
          <w:szCs w:val="28"/>
          <w:lang w:val="ru-RU"/>
        </w:rPr>
        <w:t xml:space="preserve">условие </w:t>
      </w:r>
      <w:r>
        <w:rPr>
          <w:sz w:val="28"/>
          <w:szCs w:val="28"/>
          <w:lang w:val="en-US"/>
        </w:rPr>
        <w:t>) THEN P:=P*A[I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количества: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K:=0;</w:t>
      </w:r>
    </w:p>
    <w:p>
      <w:pPr>
        <w:pStyle w:val="Style2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FOR I: = 1 TO N DO</w:t>
      </w:r>
    </w:p>
    <w:p>
      <w:pPr>
        <w:pStyle w:val="Style21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IF( </w:t>
      </w:r>
      <w:r>
        <w:rPr>
          <w:sz w:val="28"/>
          <w:szCs w:val="28"/>
          <w:lang w:val="ru-RU"/>
        </w:rPr>
        <w:t xml:space="preserve">условие </w:t>
      </w:r>
      <w:r>
        <w:rPr>
          <w:sz w:val="28"/>
          <w:szCs w:val="28"/>
          <w:lang w:val="en-US"/>
        </w:rPr>
        <w:t>) THEN K:=K+1;</w:t>
      </w:r>
    </w:p>
    <w:p>
      <w:pPr>
        <w:pStyle w:val="Style21"/>
        <w:rPr/>
      </w:pPr>
      <w:r>
        <w:rPr/>
        <w:t xml:space="preserve">    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.</w:t>
      </w:r>
    </w:p>
    <w:p>
      <w:pPr>
        <w:pStyle w:val="Style21"/>
        <w:rPr/>
      </w:pPr>
      <w:r>
        <w:rPr/>
      </w:r>
    </w:p>
    <w:p>
      <w:pPr>
        <w:pStyle w:val="Style21"/>
        <w:rPr>
          <w:sz w:val="28"/>
          <w:szCs w:val="28"/>
        </w:rPr>
      </w:pPr>
      <w:r>
        <w:rPr/>
        <w:t xml:space="preserve">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ано: A(N)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ить среднее арифметическое положительных элементов массива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даче необходимо найти сумму S и число K положительных       элементов массива ( тогда среднее арифметическое SRARF=S/K ),       Для этого используется цикл FOR,позволяющий получить последовательно доступ  к  каждому элементу массива,который необходимо сравнить с нулем, и если он больше нуля,то добавить его    в сумму S:=S=A[I] и увеличить счетчик числа элементов K:=K+1.   (запись S:=S+A[i] означает,что к старому  значению  S добавлен элемент A[i] и это становится новым значением S )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кст программы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const n=10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var a: array [1</w:t>
      </w:r>
      <w:r>
        <w:rPr>
          <w:sz w:val="28"/>
          <w:szCs w:val="28"/>
          <w:lang w:val="en-US"/>
        </w:rPr>
        <w:t>...n]</w:t>
      </w:r>
      <w:r>
        <w:rPr>
          <w:sz w:val="28"/>
          <w:szCs w:val="28"/>
        </w:rPr>
        <w:t xml:space="preserve"> of 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s,SRARF : 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i,K: integer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{ввод размерности массива А}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WRITELN (' Введите размерность массива N&lt;100')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READLN (N)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{ввод массива А}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WRITELN ('Введите',N,'элементов массива')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FOR I:=1 to N do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WRITELN ('введите',I,'элемент массива')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READLN (A[I])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end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{обработка}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S:=0 ;К:=0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FOR I:=1 to N do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IF (A(I)&gt;0) the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s:=s + A[I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:=к + 1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end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SRARF:= S/K 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{вывод результата}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WRITELN ('SRARF = ',SRARF)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nd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b/>
          <w:bCs/>
          <w:sz w:val="28"/>
          <w:szCs w:val="28"/>
          <w:u w:val="single"/>
        </w:rPr>
        <w:t xml:space="preserve">Второй тип задач </w:t>
      </w:r>
      <w:r>
        <w:rPr>
          <w:sz w:val="28"/>
          <w:szCs w:val="28"/>
        </w:rPr>
        <w:t>на циклический сдвиг элементов, здесь все просто поэтому перейдем сразу к примеру</w:t>
      </w:r>
      <w:r>
        <w:rPr/>
        <w:t xml:space="preserve"> 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лево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ло         : \0\7\4\5\2\9\8\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жно быть  : \7\4\5\2\9\8\0\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шения задачи необходимо на место каждого элемента поставить последующий ,дополнительно необходимо позаботиться о    сохранении первого элемента ( переменная t ),остальные элементы перед тем как на их место будут поставлены последующие,   уже сохранены,так как передвинуты вперед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const n=10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var a:array [1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of 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i : integer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t   : 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...............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t:=a[1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for i:=1 to n-1 do a[i]:=a[i+1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[n]:=t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...............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end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право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ло         : \0\7\4\5\2\9\8\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жно быть  : \8\0\7\4\5\2\9\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шения этой задачи необходимо на место каждого элемента      i поставить предыдущий: i-1 ,а для того чтобы i-элемент не   затерся необходимо движение начинать с конца массива и дополнительно сохранить последний элемент в переменной t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const n=10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var a: array [1.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of 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: integer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t: 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.........................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t:= a[n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for i:= n dowto 2 do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a[i]:= a[i-1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[i]=t 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.........................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римеры задач, с использованием циклического сдвига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:   Из массва A(N) удалить К-й элемент,K&lt;N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а задача сводится к уже решенной задаче о циклическом  сдвиге элементов массива,что очевидно,если ее сформулировать так:       необходимо сдвинуть элементы массива влево,начиная  с  элемента К+1,а  К-й  элемент запоминать уже не нужно,он автоматически уничтожается ( так как на его место встает элемент К+1 )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const n=10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var a: array [1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of 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i,k: integer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..............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for i:=k to n-1 do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[i]:=a[i+1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..............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nd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br w:type="page"/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р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 массив A(N),элемент В и К&lt;N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буется за элементом A(K) вставить элемент В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а задача распадается на две:первая,уже решенная необходимо       сдвинуть вправо все элементы массива A(N),начиная с элемента       K+1.Вторая-на освободившееся место в A(N) с индексом К+1 поставить элемент В,эта задача решается одним оператором присваивания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(К+1):=В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const n=10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ar a:array [1.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of 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i,k: integer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: 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............................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for i:=n+1 dowto k+2 do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[i]:= a[i-1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[k+1]:=в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...........................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nd 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чание: при вводе переменной n,необходимо вместо условия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&lt;100 задать условие n&lt;99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/>
        <w:t xml:space="preserve">     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b/>
          <w:bCs/>
          <w:sz w:val="28"/>
          <w:szCs w:val="28"/>
          <w:u w:val="single"/>
        </w:rPr>
        <w:t xml:space="preserve">Третий тип задач </w:t>
      </w:r>
      <w:r>
        <w:rPr>
          <w:sz w:val="28"/>
          <w:szCs w:val="28"/>
        </w:rPr>
        <w:t>— это задачи на вычисление минимального, максимального значения элементов массива, рассмотрим на примере вычисления минимума</w:t>
      </w:r>
    </w:p>
    <w:p>
      <w:pPr>
        <w:pStyle w:val="Style21"/>
        <w:rPr/>
      </w:pPr>
      <w:r>
        <w:rPr/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Дано: A(N).    Определить минимальный элемент массива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.  Для решения этой задачи необходимо ввести переменную Amin,       смысл которой в том,что она хранит минимальное значение из        просмотренных элементов массива: первоначально        AMIN:=A(1)       тогда,при просмотре массива (оператором FOR),будет сравниваться очередной элемент A(I) с минимальным из уже просмотренных Amin (а не с предыдущим !).     Если A(I)&lt;Amin ,то он и становится новым нимальным;когда       будет просмотрен  весь массив,то Amin будет содержать минимальный элемент массива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кст программы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onst n=10;</w:t>
      </w:r>
      <w:r>
        <w:rPr>
          <w:sz w:val="28"/>
          <w:szCs w:val="28"/>
        </w:rPr>
        <w:t xml:space="preserve">     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var a:array[1.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of 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MIN :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,к: integer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.......................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MIN:=A[1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K:= 1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for i:= 2 to n do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f A[i]&lt;AMIN the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MIN:=A[i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K:=I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end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end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riteln('мин.элемент=',AMIN,'его порядковый номер',K)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..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римеры задач, с использованием писка минимального элемента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оиск количества минимальных элементов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Задачу можно решить в два прохода, первый — поиск минимального элемента, второй их количества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кст программы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onst n=10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var a:array[1.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of 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MIN :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,к: integer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.......................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MIN:=A[1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for i:= 2 to n do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if A[i]&lt;AMIN then  AMIN:=A[i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k:=0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for i:=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to n do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if A[i]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AMIN then  </w:t>
      </w:r>
      <w:r>
        <w:rPr>
          <w:sz w:val="28"/>
          <w:szCs w:val="28"/>
          <w:lang w:val="en-US"/>
        </w:rPr>
        <w:t>k:=k+1;</w:t>
      </w:r>
      <w:r>
        <w:rPr>
          <w:sz w:val="28"/>
          <w:szCs w:val="28"/>
        </w:rPr>
        <w:t>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end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writeln('мин.элемент=',AMIN,' встречается </w:t>
      </w:r>
      <w:r>
        <w:rPr>
          <w:sz w:val="28"/>
          <w:szCs w:val="28"/>
          <w:lang w:val="en-US"/>
        </w:rPr>
        <w:t>',k 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' </w:t>
      </w:r>
      <w:r>
        <w:rPr>
          <w:sz w:val="28"/>
          <w:szCs w:val="28"/>
          <w:lang w:val="ru-RU"/>
        </w:rPr>
        <w:t>раз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</w:rPr>
        <w:t>)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..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Пример 2.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оиск минимального элемента, среди положительных элементов.</w:t>
      </w:r>
    </w:p>
    <w:p>
      <w:pPr>
        <w:pStyle w:val="Style2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десь необходимы два изменения, первое - переменной </w:t>
      </w:r>
      <w:r>
        <w:rPr>
          <w:sz w:val="28"/>
          <w:szCs w:val="28"/>
          <w:lang w:val="en-US"/>
        </w:rPr>
        <w:t xml:space="preserve">AMIN, </w:t>
      </w:r>
      <w:r>
        <w:rPr>
          <w:sz w:val="28"/>
          <w:szCs w:val="28"/>
          <w:lang w:val="ru-RU"/>
        </w:rPr>
        <w:t xml:space="preserve">присвоить значение первого положительного элемента, это делаем в цикле </w:t>
      </w:r>
      <w:r>
        <w:rPr>
          <w:sz w:val="28"/>
          <w:szCs w:val="28"/>
          <w:lang w:val="en-US"/>
        </w:rPr>
        <w:t>FOR</w:t>
      </w:r>
    </w:p>
    <w:p>
      <w:pPr>
        <w:pStyle w:val="Style2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m:=0;</w:t>
      </w:r>
    </w:p>
    <w:p>
      <w:pPr>
        <w:pStyle w:val="Style2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:= 1 to n do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 (A[i]&gt;0)  and ( im=0) then im:=i;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второе в сравнение   if A[i]&lt;AMIN then  добавить условие положительности элемента массива.  if </w:t>
      </w:r>
      <w:r>
        <w:rPr>
          <w:sz w:val="28"/>
          <w:szCs w:val="28"/>
          <w:lang w:val="en-US"/>
        </w:rPr>
        <w:t>(A[i]&gt;0)and (</w:t>
      </w:r>
      <w:r>
        <w:rPr>
          <w:sz w:val="28"/>
          <w:szCs w:val="28"/>
          <w:lang w:val="ru-RU"/>
        </w:rPr>
        <w:t>A[i]&lt;AMI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ru-RU"/>
        </w:rPr>
        <w:t xml:space="preserve"> then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 программы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nst n=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 a:array[1.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of 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MIN :real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i,к,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>: integer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begin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........................</w:t>
      </w:r>
    </w:p>
    <w:p>
      <w:pPr>
        <w:pStyle w:val="Style2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m:=0;</w:t>
      </w:r>
    </w:p>
    <w:p>
      <w:pPr>
        <w:pStyle w:val="Style2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For i:= 1 to n do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f (A[i]&gt;0)  and ( im=0) then im:=i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AMIN:=A[im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for i:= </w:t>
      </w:r>
      <w:r>
        <w:rPr>
          <w:sz w:val="28"/>
          <w:szCs w:val="28"/>
          <w:lang w:val="en-US"/>
        </w:rPr>
        <w:t>im+1</w:t>
      </w:r>
      <w:r>
        <w:rPr>
          <w:sz w:val="28"/>
          <w:szCs w:val="28"/>
        </w:rPr>
        <w:t xml:space="preserve"> to n do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ru-RU"/>
        </w:rPr>
        <w:t xml:space="preserve">if </w:t>
      </w:r>
      <w:r>
        <w:rPr>
          <w:sz w:val="28"/>
          <w:szCs w:val="28"/>
          <w:lang w:val="en-US"/>
        </w:rPr>
        <w:t>(A[i]&gt;0)and (</w:t>
      </w:r>
      <w:r>
        <w:rPr>
          <w:sz w:val="28"/>
          <w:szCs w:val="28"/>
          <w:lang w:val="ru-RU"/>
        </w:rPr>
        <w:t>A[i]&lt;AMI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AMIN:=A[i]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riteln('мин.элемент среди положительных =',AMIN)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...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.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32"/>
          <w:szCs w:val="32"/>
        </w:rPr>
        <w:t>4. Методы сортировки массива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</w:rPr>
      </w:pPr>
      <w:r>
        <w:rPr>
          <w:b w:val="false"/>
          <w:bCs w:val="false"/>
          <w:sz w:val="28"/>
          <w:szCs w:val="28"/>
        </w:rPr>
        <w:t>Сортировка — это расположение элементов по возрастанию или убыванию, из многочисленных методов сортировки рассмотрим два самых простых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8"/>
          <w:szCs w:val="28"/>
          <w:u w:val="single"/>
        </w:rPr>
        <w:t>4.1  Сортировка посредствам перестановки по индекса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Суть метода: рассматриваем массив состоящий как бы из двух частей отсортированной и не отсортированно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бираем наименьший элемент не отсортированной части масси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няем этот элемент с первым элементом не отсортированной ча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ньшаем не отсортированную часть на этот элемен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Данные действия повторяются до тех пор, пока в не отсортированной части останется один элемен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мер: исходный массив 7, 9, 5, 3,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# - обозначается наименьший элемент не отсортированной части.</w:t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10"/>
        <w:gridCol w:w="1509"/>
        <w:gridCol w:w="1509"/>
        <w:gridCol w:w="1509"/>
        <w:gridCol w:w="1520"/>
      </w:tblGrid>
      <w:tr>
        <w:trPr>
          <w:trHeight w:val="48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осмот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росмот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росмот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смот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просмотр</w:t>
            </w:r>
          </w:p>
        </w:tc>
      </w:tr>
      <w:tr>
        <w:trPr>
          <w:trHeight w:val="118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ортированны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7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8</w:t>
            </w:r>
          </w:p>
        </w:tc>
      </w:tr>
      <w:tr>
        <w:trPr>
          <w:trHeight w:val="161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отсортированны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3 </w:t>
            </w: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</w:t>
            </w:r>
            <w:r>
              <w:rPr>
                <w:lang w:val="en-US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>
                <w:lang w:val="en-US"/>
              </w:rPr>
              <w:t>5 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</w:t>
            </w:r>
            <w:r>
              <w:rPr>
                <w:lang w:val="en-US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lang w:val="en-US"/>
              </w:rPr>
              <w:t>7 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</w:t>
            </w:r>
            <w:r>
              <w:rPr>
                <w:lang w:val="en-US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8 #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ИВ ОТСОРТИРОВАН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начально отсортированная часть пуста, не отсортированная весь масс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2832" w:right="0"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лгорит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казывает на начало не отсортированной части масс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M – индекс наименьшего элемента не отсортированной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 – используется для просмотра не отсортированной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 = 1 </w:t>
      </w:r>
      <w:r>
        <w:rPr>
          <w:b/>
          <w:sz w:val="28"/>
          <w:szCs w:val="28"/>
          <w:lang w:val="en-US"/>
        </w:rPr>
        <w:t>TO</w:t>
      </w:r>
      <w:r>
        <w:rPr>
          <w:sz w:val="28"/>
          <w:szCs w:val="28"/>
          <w:lang w:val="en-US"/>
        </w:rPr>
        <w:t xml:space="preserve"> N-1 </w:t>
      </w:r>
      <w:r>
        <w:rPr>
          <w:b/>
          <w:sz w:val="28"/>
          <w:szCs w:val="28"/>
          <w:lang w:val="en-US"/>
        </w:rPr>
        <w:t>D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Поиск наименьшего элемента с индексом М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в части массив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2, . . . , </w:t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60960</wp:posOffset>
                </wp:positionV>
                <wp:extent cx="190500" cy="71755"/>
                <wp:effectExtent l="2540" t="444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1640"/>
                        </a:xfrm>
                        <a:prstGeom prst="leftRightArrow">
                          <a:avLst>
                            <a:gd name="adj1" fmla="val 50000"/>
                            <a:gd name="adj2" fmla="val 52919"/>
                          </a:avLst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32pt;margin-top:4.8pt;width:14.95pt;height:5.6pt;mso-wrap-style:none;v-text-anchor:middle" type="_x0000_t69">
                <v:fill o:detectmouseclick="t" type="solid" color2="black"/>
                <v:stroke color="black" weight="3240" joinstyle="miter" endcap="squar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]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4930" cy="1130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" cy="113040"/>
                          <a:chOff x="0" y="0"/>
                          <a:chExt cx="74880" cy="11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.9pt;height:8.9pt" coordorigin="0,0" coordsize="118,178">
                <v:rect id="shape_0" stroked="f" o:allowincell="f" style="position:absolute;left:0;top:0;width:117;height: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>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иск минимального элемента осуществляется в цикле по </w:t>
      </w:r>
      <w:r>
        <w:rPr>
          <w:sz w:val="28"/>
          <w:szCs w:val="28"/>
          <w:lang w:val="en-US"/>
        </w:rPr>
        <w:t>J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:=i; amin:=a[i]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j:=i+1 </w:t>
      </w:r>
      <w:r>
        <w:rPr>
          <w:b/>
          <w:sz w:val="28"/>
          <w:szCs w:val="28"/>
          <w:lang w:val="en-US"/>
        </w:rPr>
        <w:t xml:space="preserve">to </w:t>
      </w:r>
      <w:r>
        <w:rPr>
          <w:sz w:val="28"/>
          <w:szCs w:val="28"/>
          <w:lang w:val="en-US"/>
        </w:rPr>
        <w:t xml:space="preserve">n do if a[j] &lt; a[m] </w:t>
      </w:r>
      <w:r>
        <w:rPr>
          <w:b/>
          <w:sz w:val="28"/>
          <w:szCs w:val="28"/>
          <w:lang w:val="en-US"/>
        </w:rPr>
        <w:t>then begin</w:t>
      </w:r>
      <w:r>
        <w:rPr>
          <w:sz w:val="28"/>
          <w:szCs w:val="28"/>
          <w:lang w:val="en-US"/>
        </w:rPr>
        <w:t xml:space="preserve"> amin:= a[j]; m:=j; </w:t>
      </w: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а обмена элем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 и А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 решается элементарно вводом вспомогательной переменной буфера Р, в котором запоминается значение А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] ;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];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:= А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; А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: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N=20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a : array[1..N] of integer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,j: integer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m, p : intege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{   задание массива случайных чисел }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andomize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i:=1 to n do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[i]:=random(41) – 20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writeln(‘ </w:t>
      </w:r>
      <w:r>
        <w:rPr>
          <w:sz w:val="28"/>
          <w:szCs w:val="28"/>
        </w:rPr>
        <w:t>Исход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ссив</w:t>
      </w:r>
      <w:r>
        <w:rPr>
          <w:sz w:val="28"/>
          <w:szCs w:val="28"/>
          <w:lang w:val="en-US"/>
        </w:rPr>
        <w:t xml:space="preserve"> ‘)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or i:=1 to n do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rite( a[i]:6)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{  </w:t>
      </w:r>
      <w:r>
        <w:rPr>
          <w:sz w:val="28"/>
          <w:szCs w:val="28"/>
        </w:rPr>
        <w:t>сортировка</w:t>
      </w:r>
      <w:r>
        <w:rPr>
          <w:sz w:val="28"/>
          <w:szCs w:val="28"/>
          <w:lang w:val="en-US"/>
        </w:rPr>
        <w:t xml:space="preserve"> 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-1 d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:=i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j:=i+1 </w:t>
      </w:r>
      <w:r>
        <w:rPr>
          <w:b/>
          <w:sz w:val="28"/>
          <w:szCs w:val="28"/>
          <w:lang w:val="en-US"/>
        </w:rPr>
        <w:t xml:space="preserve">to </w:t>
      </w:r>
      <w:r>
        <w:rPr>
          <w:sz w:val="28"/>
          <w:szCs w:val="28"/>
          <w:lang w:val="en-US"/>
        </w:rPr>
        <w:t xml:space="preserve">n do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if a[j] &lt; a[m] </w:t>
      </w:r>
      <w:r>
        <w:rPr>
          <w:b/>
          <w:sz w:val="28"/>
          <w:szCs w:val="28"/>
          <w:lang w:val="en-US"/>
        </w:rPr>
        <w:t>then begin</w:t>
      </w:r>
      <w:r>
        <w:rPr>
          <w:sz w:val="28"/>
          <w:szCs w:val="28"/>
          <w:lang w:val="en-US"/>
        </w:rPr>
        <w:t xml:space="preserve"> m:=j; </w:t>
      </w: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:=a[i]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[i]:=a[m]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[m]:=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 вывод }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‘ Отсортированный массив ‘)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For i:=1 to n do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rite( a[i]:6)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eadln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2  </w:t>
      </w:r>
      <w:r>
        <w:rPr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Метод перестановки соседних элементов (пузырь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ь метода, последовательно просматривая массив, упорядочивать соседние элементы, после такого просмотра получается более упорядоченный массив, поэтому очевидно, что после нескольких просмотров массив будет упорядочен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0</wp:posOffset>
                </wp:positionV>
                <wp:extent cx="3175" cy="1605915"/>
                <wp:effectExtent l="10160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0596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2pt" to="150.2pt,138.4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0</wp:posOffset>
                </wp:positionH>
                <wp:positionV relativeFrom="paragraph">
                  <wp:posOffset>152400</wp:posOffset>
                </wp:positionV>
                <wp:extent cx="3175" cy="1605915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0596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2pt" to="222.2pt,138.4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3175" cy="1605915"/>
                <wp:effectExtent l="10160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0596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pt" to="288.2pt,138.4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3175" cy="1605915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0596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pt" to="360.2pt,138.4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>Пример: Исходный массив 7, 9, 5, 3, 8.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40"/>
        <w:gridCol w:w="1440"/>
        <w:gridCol w:w="1320"/>
        <w:gridCol w:w="1440"/>
        <w:gridCol w:w="1320"/>
      </w:tblGrid>
      <w:tr>
        <w:trPr>
          <w:trHeight w:val="2651" w:hRule="atLeast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просмот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?/7</w:t>
            </w:r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\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 xml:space="preserve">7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77470</wp:posOffset>
                      </wp:positionV>
                      <wp:extent cx="762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8.6pt;margin-top:6.1pt;width:5.95pt;height:26.95pt;mso-wrap-style:none;v-text-anchor:middle" type="_x0000_t86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?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\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5565</wp:posOffset>
                      </wp:positionV>
                      <wp:extent cx="76200" cy="3429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5pt;margin-top:5.95pt;width:5.95pt;height:26.95pt;mso-wrap-style:none;v-text-anchor:middle" type="_x0000_t86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?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 xml:space="preserve">\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?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\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ind w:left="0" w:right="0"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691" w:hRule="atLeast"/>
        </w:trPr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просмотр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080</wp:posOffset>
                      </wp:positionV>
                      <wp:extent cx="3175" cy="1605915"/>
                      <wp:effectExtent l="10160" t="10160" r="101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60596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0.4pt" to="61.05pt,126.8pt" stroked="t" o:allowincell="t" style="position:absolute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?/7</w:t>
            </w:r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\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 xml:space="preserve">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080</wp:posOffset>
                      </wp:positionV>
                      <wp:extent cx="3175" cy="1605915"/>
                      <wp:effectExtent l="10160" t="10160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60596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0.4pt" to="61.05pt,126.8pt" stroked="t" o:allowincell="t" style="position:absolute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 xml:space="preserve">5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77470</wp:posOffset>
                      </wp:positionV>
                      <wp:extent cx="76200" cy="3429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6.1pt;width:5.95pt;height:26.95pt;mso-wrap-style:none;v-text-anchor:middle" type="_x0000_t86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?/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\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080</wp:posOffset>
                      </wp:positionV>
                      <wp:extent cx="3175" cy="1605915"/>
                      <wp:effectExtent l="10160" t="10160" r="101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60596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0.4pt" to="55.05pt,126.8pt" stroked="t" o:allowincell="t" style="position:absolute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5565</wp:posOffset>
                      </wp:positionV>
                      <wp:extent cx="76200" cy="3429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5pt;margin-top:5.95pt;width:5.95pt;height:26.95pt;mso-wrap-style:none;v-text-anchor:middle" type="_x0000_t86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?/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 xml:space="preserve">\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080</wp:posOffset>
                      </wp:positionV>
                      <wp:extent cx="3175" cy="1605915"/>
                      <wp:effectExtent l="10160" t="10160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60596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0.4pt" to="61.05pt,126.8pt" stroked="t" o:allowincell="t" style="position:absolute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?/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\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971" w:hRule="atLeast"/>
        </w:trPr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 xml:space="preserve">3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просмо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09220</wp:posOffset>
                      </wp:positionV>
                      <wp:extent cx="76200" cy="3429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8.6pt;width:5.95pt;height:26.95pt;mso-wrap-style:none;v-text-anchor:middle" type="_x0000_t86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080</wp:posOffset>
                      </wp:positionV>
                      <wp:extent cx="3175" cy="1605915"/>
                      <wp:effectExtent l="10160" t="10160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60596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0.4pt" to="61.05pt,126.8pt" stroked="t" o:allowincell="t" style="position:absolute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?/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\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080</wp:posOffset>
                      </wp:positionV>
                      <wp:extent cx="3175" cy="1605915"/>
                      <wp:effectExtent l="10160" t="10160" r="1016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60596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0.4pt" to="61.05pt,126.8pt" stroked="t" o:allowincell="t" style="position:absolute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 xml:space="preserve">3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/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\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080</wp:posOffset>
                      </wp:positionV>
                      <wp:extent cx="3175" cy="1605915"/>
                      <wp:effectExtent l="10160" t="10160" r="1016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60596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0.4pt" to="55.05pt,126.8pt" stroked="t" o:allowincell="t" style="position:absolute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5565</wp:posOffset>
                      </wp:positionV>
                      <wp:extent cx="76200" cy="3429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5pt;margin-top:5.95pt;width:5.95pt;height:26.95pt;mso-wrap-style:none;v-text-anchor:middle" type="_x0000_t86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?/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 xml:space="preserve">\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080</wp:posOffset>
                      </wp:positionV>
                      <wp:extent cx="3175" cy="1605915"/>
                      <wp:effectExtent l="10160" t="10160" r="1016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60596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0.4pt" to="61.05pt,126.8pt" stroked="t" o:allowincell="t" style="position:absolute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?/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\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ассив упорядочен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ab/>
        <w:tab/>
        <w:tab/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Алгорит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 xml:space="preserve">          J=0 {J – </w:t>
      </w:r>
      <w:r>
        <w:rPr>
          <w:sz w:val="28"/>
          <w:szCs w:val="28"/>
        </w:rPr>
        <w:t>номер просмотра</w:t>
      </w:r>
      <w:r>
        <w:rPr>
          <w:sz w:val="28"/>
          <w:szCs w:val="28"/>
          <w:lang w:val="en-US"/>
        </w:rPr>
        <w:t>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b/>
          <w:sz w:val="28"/>
          <w:szCs w:val="28"/>
          <w:lang w:val="en-US"/>
        </w:rPr>
        <w:t>WHIL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ассив не упорядочен)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Do</w:t>
      </w:r>
    </w:p>
    <w:p>
      <w:pPr>
        <w:pStyle w:val="Normal"/>
        <w:ind w:left="0" w:right="0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b/>
          <w:sz w:val="28"/>
          <w:szCs w:val="28"/>
          <w:lang w:val="en-US"/>
        </w:rPr>
        <w:t>BEGIN</w:t>
      </w:r>
    </w:p>
    <w:p>
      <w:pPr>
        <w:pStyle w:val="Normal"/>
        <w:ind w:left="0" w:right="0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J=J+1</w:t>
      </w:r>
    </w:p>
    <w:p>
      <w:pPr>
        <w:pStyle w:val="Normal"/>
        <w:ind w:left="0" w:right="0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</w:t>
      </w: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=1 TO N </w:t>
      </w:r>
      <w:r>
        <w:rPr>
          <w:b/>
          <w:sz w:val="28"/>
          <w:szCs w:val="28"/>
          <w:lang w:val="en-US"/>
        </w:rPr>
        <w:t>DO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Упорядочивание  соседних пар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 xml:space="preserve"> {while}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в алгоритме необходимо уточнить два блока: первый упорядочивание  соседних пар это есть сравнение двух элем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]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] с их последующей перестановко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1200</wp:posOffset>
                </wp:positionH>
                <wp:positionV relativeFrom="paragraph">
                  <wp:posOffset>65405</wp:posOffset>
                </wp:positionV>
                <wp:extent cx="190500" cy="71755"/>
                <wp:effectExtent l="2540" t="4445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1640"/>
                        </a:xfrm>
                        <a:prstGeom prst="leftRightArrow">
                          <a:avLst>
                            <a:gd name="adj1" fmla="val 50000"/>
                            <a:gd name="adj2" fmla="val 52919"/>
                          </a:avLst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5.15pt;width:14.95pt;height:5.6pt;mso-wrap-style:none;v-text-anchor:middle" type="_x0000_t69">
                <v:fill o:detectmouseclick="t" type="solid" color2="black"/>
                <v:stroke color="black" weight="3240" joinstyle="miter" endcap="squar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(A[I] &gt; A[I+1]) </w:t>
      </w:r>
      <w:r>
        <w:rPr>
          <w:b/>
          <w:sz w:val="28"/>
          <w:szCs w:val="28"/>
          <w:lang w:val="en-US"/>
        </w:rPr>
        <w:t>THEN</w:t>
      </w:r>
      <w:r>
        <w:rPr>
          <w:sz w:val="28"/>
          <w:szCs w:val="28"/>
          <w:lang w:val="en-US"/>
        </w:rPr>
        <w:t xml:space="preserve"> A[I]        A[I+1]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второе, необходимо уточнить признак упорядоченности массива. Для этого еще раз посмотрим на пример и заметим, что в результате одного просмот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большой элемент оказывается в конце масси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меньший элемент сдвигается на одну позицию к началу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Число необходимых просмотров для полной сортировки определяется наихудш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ем, а в худшем случае, когда наименьший элемент находится в конце массива, для его перемещения в начало массива длин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ребу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 просмотр, тогда условие окончания можно записать в ви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в этом случае выглядит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{программа сортирует массив методом пузырька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</w:t>
      </w:r>
      <w:r>
        <w:rPr>
          <w:sz w:val="28"/>
          <w:szCs w:val="28"/>
          <w:lang w:val="en-US"/>
        </w:rPr>
        <w:t xml:space="preserve"> a: </w:t>
      </w:r>
      <w:r>
        <w:rPr>
          <w:b/>
          <w:sz w:val="28"/>
          <w:szCs w:val="28"/>
          <w:lang w:val="en-US"/>
        </w:rPr>
        <w:t>array</w:t>
      </w:r>
      <w:r>
        <w:rPr>
          <w:sz w:val="28"/>
          <w:szCs w:val="28"/>
          <w:lang w:val="en-US"/>
        </w:rPr>
        <w:t xml:space="preserve">[1..100] </w:t>
      </w:r>
      <w:r>
        <w:rPr>
          <w:b/>
          <w:sz w:val="28"/>
          <w:szCs w:val="28"/>
          <w:lang w:val="en-US"/>
        </w:rPr>
        <w:t>of</w:t>
      </w:r>
      <w:r>
        <w:rPr>
          <w:sz w:val="28"/>
          <w:szCs w:val="28"/>
          <w:lang w:val="en-US"/>
        </w:rPr>
        <w:t xml:space="preserve"> integer;</w:t>
      </w:r>
    </w:p>
    <w:p>
      <w:pPr>
        <w:pStyle w:val="Normal"/>
        <w:ind w:left="0" w:right="0" w:firstLine="1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, j, n, p: integ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ind w:left="0" w:right="0" w:firstLine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</w:p>
    <w:p>
      <w:pPr>
        <w:pStyle w:val="Normal"/>
        <w:ind w:left="0" w:right="0" w:firstLine="120"/>
        <w:jc w:val="both"/>
        <w:rPr>
          <w:b/>
          <w:b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j:=1;</w:t>
      </w:r>
    </w:p>
    <w:p>
      <w:pPr>
        <w:pStyle w:val="Normal"/>
        <w:ind w:left="0" w:right="0" w:firstLine="1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ile</w:t>
      </w:r>
      <w:r>
        <w:rPr>
          <w:sz w:val="28"/>
          <w:szCs w:val="28"/>
          <w:lang w:val="en-US"/>
        </w:rPr>
        <w:t xml:space="preserve"> j&lt;n </w:t>
      </w:r>
      <w:r>
        <w:rPr>
          <w:b/>
          <w:sz w:val="28"/>
          <w:szCs w:val="28"/>
          <w:lang w:val="en-US"/>
        </w:rPr>
        <w:t>do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0" w:right="0" w:firstLine="1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ind w:left="0" w:right="0" w:firstLine="1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j:=j+1;</w:t>
      </w:r>
    </w:p>
    <w:p>
      <w:pPr>
        <w:pStyle w:val="Normal"/>
        <w:ind w:left="0" w:right="0" w:firstLine="1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:=1 </w:t>
      </w:r>
      <w:r>
        <w:rPr>
          <w:b/>
          <w:sz w:val="28"/>
          <w:szCs w:val="28"/>
          <w:lang w:val="en-US"/>
        </w:rPr>
        <w:t>to</w:t>
      </w:r>
      <w:r>
        <w:rPr>
          <w:sz w:val="28"/>
          <w:szCs w:val="28"/>
          <w:lang w:val="en-US"/>
        </w:rPr>
        <w:t xml:space="preserve"> n </w:t>
      </w:r>
      <w:r>
        <w:rPr>
          <w:b/>
          <w:sz w:val="28"/>
          <w:szCs w:val="28"/>
          <w:lang w:val="en-US"/>
        </w:rPr>
        <w:t>do</w:t>
      </w:r>
    </w:p>
    <w:p>
      <w:pPr>
        <w:pStyle w:val="Normal"/>
        <w:ind w:left="0" w:right="0" w:firstLine="1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a[i]&gt;a[i+1] </w:t>
      </w:r>
      <w:r>
        <w:rPr>
          <w:b/>
          <w:sz w:val="28"/>
          <w:szCs w:val="28"/>
          <w:lang w:val="en-US"/>
        </w:rPr>
        <w:t>then</w:t>
      </w:r>
    </w:p>
    <w:p>
      <w:pPr>
        <w:pStyle w:val="Normal"/>
        <w:ind w:left="0" w:right="0" w:firstLine="1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begin</w:t>
      </w:r>
    </w:p>
    <w:p>
      <w:pPr>
        <w:pStyle w:val="Normal"/>
        <w:ind w:left="0" w:right="0" w:firstLine="1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p:=a[i];</w:t>
      </w:r>
    </w:p>
    <w:p>
      <w:pPr>
        <w:pStyle w:val="Normal"/>
        <w:ind w:left="0" w:right="0" w:firstLine="1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a[i]:=a[i+1];</w:t>
      </w:r>
    </w:p>
    <w:p>
      <w:pPr>
        <w:pStyle w:val="Normal"/>
        <w:ind w:left="0" w:right="0" w:firstLine="120"/>
        <w:jc w:val="both"/>
        <w:rPr>
          <w:b/>
          <w:b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a[i+1]:=p;</w:t>
      </w:r>
    </w:p>
    <w:p>
      <w:pPr>
        <w:pStyle w:val="Normal"/>
        <w:ind w:left="0" w:right="0" w:firstLine="12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12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…</w:t>
      </w:r>
    </w:p>
    <w:p>
      <w:pPr>
        <w:pStyle w:val="Normal"/>
        <w:ind w:left="0" w:right="0" w:firstLine="1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nd</w:t>
      </w:r>
      <w:r>
        <w:rPr>
          <w:b/>
          <w:sz w:val="28"/>
          <w:szCs w:val="28"/>
        </w:rPr>
        <w:t>.</w:t>
      </w:r>
    </w:p>
    <w:p>
      <w:pPr>
        <w:pStyle w:val="Normal"/>
        <w:ind w:left="0" w:right="0" w:firstLine="12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введен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метр Р – использование как буфер для сохранения значения А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 при обме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в цикле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? Используется для уменьшения времени работы программы, так как после просмотра самый большой элемент оказывается на своем месте и его из дальнейшего рассмотрения можно исключить.</w:t>
      </w:r>
      <w:r>
        <w:br w:type="page"/>
      </w:r>
    </w:p>
    <w:p>
      <w:pPr>
        <w:pStyle w:val="Normal"/>
        <w:ind w:left="120" w:right="0" w:hanging="0"/>
        <w:jc w:val="both"/>
        <w:rPr/>
      </w:pPr>
      <w:r>
        <w:rPr/>
      </w:r>
    </w:p>
    <w:p>
      <w:pPr>
        <w:pStyle w:val="Normal"/>
        <w:ind w:left="120" w:right="0" w:hanging="0"/>
        <w:jc w:val="both"/>
        <w:rPr/>
      </w:pPr>
      <w:r>
        <w:rPr/>
      </w:r>
    </w:p>
    <w:p>
      <w:pPr>
        <w:pStyle w:val="Normal"/>
        <w:ind w:left="1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можно усовершенствовать введя иной признак упорядоченности массива, а именно если не было ни одной перестановки, то, очевидно, массив упорядочен. Для проверки этого условия введем переменную Т,  перед циклом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дадим ей начальное значение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, а в цикле, если происходит перестановка, то изменим значение на 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 xml:space="preserve">, тогда, если на выходе из цикла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значение Т осталось равным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, то перестановок не было </w:t>
      </w:r>
    </w:p>
    <w:p>
      <w:pPr>
        <w:pStyle w:val="Normal"/>
        <w:ind w:left="1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0" w:hanging="0"/>
        <w:jc w:val="both"/>
        <w:rPr>
          <w:sz w:val="28"/>
          <w:szCs w:val="28"/>
          <w:lang w:val="en-US"/>
        </w:rPr>
      </w:pPr>
      <w:r>
        <w:rPr>
          <w:rFonts w:eastAsia="Times New Roman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:=1; T:=true</w:t>
      </w:r>
    </w:p>
    <w:p>
      <w:pPr>
        <w:pStyle w:val="Normal"/>
        <w:ind w:left="120" w:right="0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en-US"/>
        </w:rPr>
        <w:t>while</w:t>
      </w:r>
      <w:r>
        <w:rPr>
          <w:sz w:val="28"/>
          <w:szCs w:val="28"/>
          <w:lang w:val="en-US"/>
        </w:rPr>
        <w:t xml:space="preserve"> T </w:t>
      </w:r>
      <w:r>
        <w:rPr>
          <w:b/>
          <w:sz w:val="28"/>
          <w:szCs w:val="28"/>
          <w:lang w:val="en-US"/>
        </w:rPr>
        <w:t>do</w:t>
      </w:r>
    </w:p>
    <w:p>
      <w:pPr>
        <w:pStyle w:val="Normal"/>
        <w:ind w:left="120" w:right="0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begin</w:t>
      </w:r>
    </w:p>
    <w:p>
      <w:pPr>
        <w:pStyle w:val="Normal"/>
        <w:ind w:left="12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j: =j+1;</w:t>
      </w:r>
    </w:p>
    <w:p>
      <w:pPr>
        <w:pStyle w:val="Normal"/>
        <w:ind w:left="12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T: = true</w:t>
      </w:r>
    </w:p>
    <w:p>
      <w:pPr>
        <w:pStyle w:val="Normal"/>
        <w:ind w:left="12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j: = 1 to n-j </w:t>
      </w:r>
      <w:r>
        <w:rPr>
          <w:b/>
          <w:sz w:val="28"/>
          <w:szCs w:val="28"/>
          <w:lang w:val="en-US"/>
        </w:rPr>
        <w:t>do</w:t>
      </w:r>
    </w:p>
    <w:p>
      <w:pPr>
        <w:pStyle w:val="Normal"/>
        <w:ind w:left="120" w:right="0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 xml:space="preserve">   </w:t>
      </w:r>
      <w:r>
        <w:rPr>
          <w:b/>
          <w:sz w:val="28"/>
          <w:szCs w:val="28"/>
          <w:lang w:val="en-US"/>
        </w:rPr>
        <w:t xml:space="preserve">If </w:t>
      </w:r>
      <w:r>
        <w:rPr>
          <w:sz w:val="28"/>
          <w:szCs w:val="28"/>
          <w:lang w:val="en-US"/>
        </w:rPr>
        <w:t xml:space="preserve">a[i] &gt; a[j+1] </w:t>
      </w:r>
      <w:r>
        <w:rPr>
          <w:b/>
          <w:sz w:val="28"/>
          <w:szCs w:val="28"/>
          <w:lang w:val="en-US"/>
        </w:rPr>
        <w:t>then</w:t>
      </w:r>
    </w:p>
    <w:p>
      <w:pPr>
        <w:pStyle w:val="Normal"/>
        <w:ind w:left="120" w:right="0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Begin</w:t>
      </w:r>
    </w:p>
    <w:p>
      <w:pPr>
        <w:pStyle w:val="Normal"/>
        <w:ind w:left="120" w:right="0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T:=false</w:t>
      </w:r>
    </w:p>
    <w:p>
      <w:pPr>
        <w:pStyle w:val="Normal"/>
        <w:ind w:left="120" w:right="0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P:=a[i];</w:t>
      </w:r>
    </w:p>
    <w:p>
      <w:pPr>
        <w:pStyle w:val="Normal"/>
        <w:ind w:left="12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[i]:=a[j+1];</w:t>
      </w:r>
    </w:p>
    <w:p>
      <w:pPr>
        <w:pStyle w:val="Normal"/>
        <w:ind w:left="12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       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+1]: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;</w:t>
      </w:r>
    </w:p>
    <w:p>
      <w:pPr>
        <w:pStyle w:val="Normal"/>
        <w:ind w:left="120" w:right="0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ind w:left="1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ое усовершенствование дает особо значимый эффект, когда исходный массив почти упорядочен, тогда сортировке достаточно всего лишь несколько пр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>З</w:t>
      </w:r>
      <w:r>
        <w:rPr>
          <w:b/>
          <w:sz w:val="28"/>
          <w:szCs w:val="28"/>
          <w:u w:val="single"/>
        </w:rPr>
        <w:t>ада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массиве отрицательных элементов больше, чем положительных, то отсортировать массив по возрастанию, иначе по убы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- по убыванию, отличается от сортировки по возрастанию, тем, что при сравнении вместо знака &lt; надо использовать знак &gt;, что бы сортировку проводить по единому алгоритму будем при сравнивать не сами элементы, а элементы умноженные на коэффициент  К=1, если сортировка по возрастанию и коэффициент К=-1,если сортировка по убыва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n=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Var </w:t>
      </w:r>
      <w:r>
        <w:rPr>
          <w:sz w:val="28"/>
          <w:szCs w:val="28"/>
          <w:lang w:val="en-US"/>
        </w:rPr>
        <w:t xml:space="preserve">a; </w:t>
      </w:r>
      <w:r>
        <w:rPr>
          <w:b/>
          <w:sz w:val="28"/>
          <w:szCs w:val="28"/>
          <w:lang w:val="en-US"/>
        </w:rPr>
        <w:t>array</w:t>
      </w:r>
      <w:r>
        <w:rPr>
          <w:sz w:val="28"/>
          <w:szCs w:val="28"/>
          <w:lang w:val="en-US"/>
        </w:rPr>
        <w:t xml:space="preserve"> [1..n]of integer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Var</w:t>
      </w:r>
      <w:r>
        <w:rPr>
          <w:sz w:val="28"/>
          <w:szCs w:val="28"/>
          <w:lang w:val="en-US"/>
        </w:rPr>
        <w:t xml:space="preserve"> k, m, am, i, j, kolot, kolpol : integer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{элем. Массива случайные числа из диапазона -20 до 20}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Randomiz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 xml:space="preserve">   For</w:t>
      </w:r>
      <w:r>
        <w:rPr>
          <w:sz w:val="28"/>
          <w:szCs w:val="28"/>
          <w:lang w:val="en-US"/>
        </w:rPr>
        <w:t xml:space="preserve"> j:=1 to n do a[i]:=random(41)-2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</w:t>
      </w:r>
      <w:r>
        <w:rPr>
          <w:b/>
          <w:sz w:val="28"/>
          <w:szCs w:val="28"/>
          <w:lang w:val="en-US"/>
        </w:rPr>
        <w:t>Writeln</w:t>
      </w:r>
      <w:r>
        <w:rPr>
          <w:sz w:val="28"/>
          <w:szCs w:val="28"/>
          <w:lang w:val="en-US"/>
        </w:rPr>
        <w:t xml:space="preserve"> (‘</w:t>
      </w:r>
      <w:r>
        <w:rPr>
          <w:sz w:val="28"/>
          <w:szCs w:val="28"/>
        </w:rPr>
        <w:t>исход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ассив</w:t>
      </w:r>
      <w:r>
        <w:rPr>
          <w:sz w:val="28"/>
          <w:szCs w:val="28"/>
          <w:lang w:val="en-US"/>
        </w:rPr>
        <w:t>’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</w:t>
      </w: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j:=1 to n </w:t>
      </w:r>
      <w:r>
        <w:rPr>
          <w:b/>
          <w:sz w:val="28"/>
          <w:szCs w:val="28"/>
          <w:lang w:val="en-US"/>
        </w:rPr>
        <w:t>do write</w:t>
      </w:r>
      <w:r>
        <w:rPr>
          <w:sz w:val="28"/>
          <w:szCs w:val="28"/>
          <w:lang w:val="en-US"/>
        </w:rPr>
        <w:t>(a[i] : 6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Writeln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ия</w:t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lot:=0;        kolpol:=0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:= 1 to n </w:t>
      </w:r>
      <w:r>
        <w:rPr>
          <w:b/>
          <w:sz w:val="28"/>
          <w:szCs w:val="28"/>
          <w:lang w:val="en-US"/>
        </w:rPr>
        <w:t>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a[i] &lt; 0 </w:t>
      </w:r>
      <w:r>
        <w:rPr>
          <w:b/>
          <w:sz w:val="28"/>
          <w:szCs w:val="28"/>
          <w:lang w:val="en-US"/>
        </w:rPr>
        <w:t>then</w:t>
      </w:r>
      <w:r>
        <w:rPr>
          <w:sz w:val="28"/>
          <w:szCs w:val="28"/>
          <w:lang w:val="en-US"/>
        </w:rPr>
        <w:t xml:space="preserve"> kolot:= kolot + 1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a[i] &gt; 0 </w:t>
      </w:r>
      <w:r>
        <w:rPr>
          <w:b/>
          <w:sz w:val="28"/>
          <w:szCs w:val="28"/>
          <w:lang w:val="en-US"/>
        </w:rPr>
        <w:t>then</w:t>
      </w:r>
      <w:r>
        <w:rPr>
          <w:sz w:val="28"/>
          <w:szCs w:val="28"/>
          <w:lang w:val="en-US"/>
        </w:rPr>
        <w:t xml:space="preserve"> kolpol:= kolpol + 1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kolot &gt;kolpol </w:t>
      </w:r>
      <w:r>
        <w:rPr>
          <w:b/>
          <w:sz w:val="28"/>
          <w:szCs w:val="28"/>
          <w:lang w:val="en-US"/>
        </w:rPr>
        <w:t>then</w:t>
      </w:r>
      <w:r>
        <w:rPr>
          <w:sz w:val="28"/>
          <w:szCs w:val="28"/>
          <w:lang w:val="en-US"/>
        </w:rPr>
        <w:t xml:space="preserve"> k:=1 else k:=-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{ </w:t>
      </w:r>
      <w:r>
        <w:rPr>
          <w:sz w:val="28"/>
          <w:szCs w:val="28"/>
        </w:rPr>
        <w:t>сортировка</w:t>
      </w:r>
      <w:r>
        <w:rPr>
          <w:sz w:val="28"/>
          <w:szCs w:val="28"/>
          <w:lang w:val="en-US"/>
        </w:rPr>
        <w:t xml:space="preserve"> }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:=1 to n-1 </w:t>
      </w:r>
      <w:r>
        <w:rPr>
          <w:b/>
          <w:sz w:val="28"/>
          <w:szCs w:val="28"/>
          <w:lang w:val="en-US"/>
        </w:rPr>
        <w:t>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m:= i 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am:= a[i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</w:t>
      </w: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j:=i+1 to n </w:t>
      </w:r>
      <w:r>
        <w:rPr>
          <w:b/>
          <w:sz w:val="28"/>
          <w:szCs w:val="28"/>
          <w:lang w:val="en-US"/>
        </w:rPr>
        <w:t>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 xml:space="preserve">              If</w:t>
      </w:r>
      <w:r>
        <w:rPr>
          <w:sz w:val="28"/>
          <w:szCs w:val="28"/>
          <w:lang w:val="en-US"/>
        </w:rPr>
        <w:t xml:space="preserve"> k*a[j] &lt; k*a[m] </w:t>
      </w:r>
      <w:r>
        <w:rPr>
          <w:b/>
          <w:sz w:val="28"/>
          <w:szCs w:val="28"/>
          <w:lang w:val="en-US"/>
        </w:rPr>
        <w:t>th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Begin</w:t>
      </w:r>
    </w:p>
    <w:p>
      <w:pPr>
        <w:pStyle w:val="Normal"/>
        <w:ind w:left="708" w:righ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m:=a[j]         m:=j         </w:t>
      </w: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m]:=a[i]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]:=am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riteln</w:t>
      </w:r>
      <w:r>
        <w:rPr>
          <w:sz w:val="28"/>
          <w:szCs w:val="28"/>
          <w:lang w:val="en-US"/>
        </w:rPr>
        <w:t>(‘</w:t>
      </w:r>
      <w:r>
        <w:rPr>
          <w:sz w:val="28"/>
          <w:szCs w:val="28"/>
        </w:rPr>
        <w:t>отсортирова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ссив</w:t>
      </w:r>
      <w:r>
        <w:rPr>
          <w:sz w:val="28"/>
          <w:szCs w:val="28"/>
          <w:lang w:val="en-US"/>
        </w:rPr>
        <w:t>’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:= 1 to n </w:t>
      </w:r>
      <w:r>
        <w:rPr>
          <w:b/>
          <w:sz w:val="28"/>
          <w:szCs w:val="28"/>
          <w:lang w:val="en-US"/>
        </w:rPr>
        <w:t>do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</w:t>
      </w:r>
      <w:r>
        <w:rPr>
          <w:b/>
          <w:sz w:val="28"/>
          <w:szCs w:val="28"/>
          <w:lang w:val="en-US"/>
        </w:rPr>
        <w:t>Write</w:t>
      </w:r>
      <w:r>
        <w:rPr>
          <w:sz w:val="28"/>
          <w:szCs w:val="28"/>
          <w:lang w:val="en-US"/>
        </w:rPr>
        <w:t>(a[i] : 6)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ln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 xml:space="preserve">End.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Задачи для самостоятельного  реш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 одномерном массиве, найти количество нечетных  отрицательных элементов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 одномерном массиве, найти сумму нечетных  отрицательных элементов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В одномерном массиве, найти произведение нечетных  отрицательных элементов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 xml:space="preserve">В одномерном массиве, найти количество пар   сумма  элементов которых, четна и положительна. ( пара — это два рядом стоящих элемента)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 xml:space="preserve">В одномерном массиве, найти количество пар   сумма  элементов которых, не четна и отрицательна  ( пара — это два рядом стоящих элемента)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 xml:space="preserve">В одномерном массиве, найти количество пар модуль   разности элементов которых, больше 10. ( пара — это два рядом стоящих элемента)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 xml:space="preserve">В одномерном массиве, найти количество пар     элементов разного знака . ( пара — это два рядом стоящих элемента)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Найти индекс первого положительного элемента массива, если таких элементов нет, то сообщить об этом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Найти индекс первого отрицательного элемента массива, если таких элементов нет, то сообщить об этом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Найти индекс первого четного элемента массива, если таких элементов нет, то сообщить об этом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Найти индекс первого не четного элемента массива, если таких элементов нет, то сообщить об этом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Найти индекс первого положительного, четного элемента массива, если таких элементов нет, то сообщить об этом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сумма элементов в массиве, стоящих на четных местах больше суммы элементов, стоящих на нечетных местах, то отсортировать массив по возрастанию, иначе – по убы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массиве есть отрицательные элементы, то отсортировать  массив по возрастанию, иначе -  по убы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количество четных элементов в массиве превышает количество нечетных, то отсортировать массив по возрастанию, иначе – по убы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массиве есть нулевые элементы, то отсортировать массив по возрастанию, иначе – по убы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сумма четных элементов в массиве превышает сумму нечетных, то отсортировать массив по возрастанию, иначе – по убы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массиве есть четные элементы кратные 11, то отсортировать массив по возрастанию, иначе – по убы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сумма отрицательных элементов по модулю превышает сумму положительных, то отсортировать массив по возрастанию, иначе – по убы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массиве есть отрицательные элементы, кратные 71, то отсортировать массив по возрастанию, иначе по убы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количество четных элементов, стоящих на нечетных местах, превышает количество нечетных элементов, стоящих на четных местах, то отсортировать массив по возрастанию, иначе по убы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массиве есть более одного элемента кратного 13, то отсортировать массив по возрастанию, иначе – по убы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среднеарифметическое элементов массива больше 5, то отсортировать массив по возрастанию, иначе – по убы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массиве есть повторяющиеся элементы, то отсортировать массив по возрастанию, иначе по убы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3:20:00Z</dcterms:created>
  <dc:creator>админ</dc:creator>
  <dc:description/>
  <dc:language>en-US</dc:language>
  <cp:lastModifiedBy>Your User Name</cp:lastModifiedBy>
  <dcterms:modified xsi:type="dcterms:W3CDTF">2010-04-02T13:20:00Z</dcterms:modified>
  <cp:revision>2</cp:revision>
  <dc:subject/>
  <dc:title>             Методы сортировки массива(и их использование при решение задач)</dc:title>
</cp:coreProperties>
</file>