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МАТИ» - Российский государственный технологический университет им. К.Э. Циолковског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Начало программирования на Паскале. Задачи разветвляющей и линейной струк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ические  указания к лабораторной работе по курсу «Информа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тель:  Сидоров Б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/>
        <w:t>Москва 20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студентов, изучающих курс «Информа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основные  операторы языка Паскаль и их использование при решении задач. Даны задачи для самостоятельн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 Структура программ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rogra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я программы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uses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я стандартного модуля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cons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я=значение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typ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я типа = описание типа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va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я переменной1, имя переменной2 : тип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sz w:val="28"/>
          <w:szCs w:val="28"/>
        </w:rPr>
        <w:t>имя переменной: тип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functio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я функции(имя параметра :тип):тип функци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раздел описаний функци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begi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ператоры функци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я функции:=вычисленное знач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end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beg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операторы программы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end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Первая строка программы - заголовок;      строка начинается слово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rogra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ое относится к зарезервированным словам т.е. к словам которые в языке имеют совершенно определённые значения ( в данном случаи - присваивание программе имени ) и которое нельзя употреблять для других целей ( например, имени переменной ); за словом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gra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</w:t>
      </w:r>
      <w:r>
        <w:rPr>
          <w:i/>
          <w:iCs/>
          <w:sz w:val="28"/>
          <w:szCs w:val="28"/>
        </w:rPr>
        <w:t>ИМ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сваиваемое програм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разделения операторов используется точка с запят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‘  ;  ‘ </w:t>
      </w:r>
      <w:r>
        <w:rPr>
          <w:sz w:val="28"/>
          <w:szCs w:val="28"/>
        </w:rPr>
        <w:t xml:space="preserve">т.е. </w:t>
      </w:r>
      <w:r>
        <w:rPr>
          <w:rFonts w:eastAsia="Times New Roman" w:cs="Times New Roman" w:ascii="Times New Roman" w:hAnsi="Times New Roman"/>
          <w:sz w:val="28"/>
          <w:szCs w:val="28"/>
        </w:rPr>
        <w:t>‘  ;  ‘</w:t>
      </w:r>
      <w:r>
        <w:rPr>
          <w:sz w:val="28"/>
          <w:szCs w:val="28"/>
        </w:rPr>
        <w:t xml:space="preserve">ставится после каждого оператора, за исключение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begi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do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 заголовком программы может находится строка подсоединения модулей  библиотек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uses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я стандартного модуля; библиотеки используются когда программе требуются выполнить определённые в них действия, например процедуры очистки экр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RSC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т в стандартном Паскале, поэтому перед её использованием необходимо подсоединить библиотеку , где она определен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uses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rt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ле следуют операторы описания; любая переменная и константа, используемая в программе должна быть описана; описание констант начинается с зарезервированного слов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const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тем идёт имя константы и её значение, например,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cons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i</w:t>
      </w:r>
      <w:r>
        <w:rPr>
          <w:rFonts w:eastAsia="Times New Roman" w:cs="Times New Roman" w:ascii="Times New Roman" w:hAnsi="Times New Roman"/>
          <w:sz w:val="28"/>
          <w:szCs w:val="28"/>
        </w:rPr>
        <w:t>=3.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сли в программе используется нестандартный тип данных ( о них позже ), то он досжен быть описан после зарезервированного слов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ty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Описание всех переменных, используемых в программе (обязательно! ) начинается зарезервированным слово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var </w:t>
      </w:r>
      <w:r>
        <w:rPr>
          <w:sz w:val="28"/>
          <w:szCs w:val="28"/>
        </w:rPr>
        <w:t xml:space="preserve">сокращением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ariab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</w:t>
      </w:r>
      <w:r>
        <w:rPr>
          <w:sz w:val="28"/>
          <w:szCs w:val="28"/>
        </w:rPr>
        <w:t>далее перечисляются имена переменных одного и того же типа, разделенных запятыми, затем ставится двоеточие и указывается тип; после имени типа ставится точка с запятой.</w:t>
        <w:br/>
        <w:t xml:space="preserve">Например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va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ge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- </w:t>
      </w:r>
      <w:r>
        <w:rPr>
          <w:sz w:val="28"/>
          <w:szCs w:val="28"/>
        </w:rPr>
        <w:t>описывается переме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целого типа</w:t>
        <w:br/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rin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- </w:t>
      </w:r>
      <w:r>
        <w:rPr>
          <w:sz w:val="28"/>
          <w:szCs w:val="28"/>
        </w:rPr>
        <w:t>описывается переме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ением которой может быть строка</w:t>
      </w:r>
      <w:r>
        <w:rPr>
          <w:rFonts w:eastAsia="Times New Roman" w:cs="Times New Roman" w:ascii="Times New Roman" w:hAnsi="Times New Roman"/>
          <w:sz w:val="28"/>
          <w:szCs w:val="28"/>
        </w:rPr>
        <w:br/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a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sz w:val="28"/>
          <w:szCs w:val="28"/>
        </w:rPr>
        <w:t xml:space="preserve">описывается переменны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</w:t>
      </w:r>
      <w:r>
        <w:rPr>
          <w:sz w:val="28"/>
          <w:szCs w:val="28"/>
        </w:rPr>
        <w:t>вещественного тип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сле описаний переменных может идти описание процедур и функций, используемых в програм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После раздела описаний идёт выполняемая часть программы, которая заключается в операторные скобк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begin   end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 Стандартные типы данных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ип данных определяет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множество допустимых знач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множество операций, возможных с данным типо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ый тип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целого типа является натуральное число со знаком в диапазоне -32768 - +32767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иса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A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GER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ерац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+(</w:t>
      </w:r>
      <w:r>
        <w:rPr>
          <w:sz w:val="28"/>
          <w:szCs w:val="28"/>
        </w:rPr>
        <w:t xml:space="preserve">сложение); - (вычитание); * (умножение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i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деление нацело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остаток от дел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: 1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 =2; 1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i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 = 3</w:t>
      </w:r>
    </w:p>
    <w:p>
      <w:pPr>
        <w:pStyle w:val="Normal"/>
        <w:rPr/>
      </w:pPr>
      <w:r>
        <w:rPr>
          <w:sz w:val="28"/>
          <w:szCs w:val="28"/>
        </w:rPr>
        <w:t xml:space="preserve">Наряду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GE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sz w:val="28"/>
          <w:szCs w:val="28"/>
        </w:rPr>
        <w:t>существуют другие целые типы, отличающиеся лишь диапазоном принимаемых значений: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апазон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yt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 .. 25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horint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128 .. 12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ord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 .. 6553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ongint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иарда .. +2 миллиар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щественный тип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Зна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щественного типа является действительное число(число с десятичной точкой). Вещественные значения могут изображаться в форме с фиксированной точкой (8.32; -4.1234 0.6435) или в показательной форме: </w:t>
      </w:r>
      <w:r>
        <w:rPr>
          <w:i/>
          <w:iCs/>
          <w:sz w:val="28"/>
          <w:szCs w:val="28"/>
        </w:rPr>
        <w:t>число</w:t>
      </w:r>
      <w:r>
        <w:rPr>
          <w:b/>
          <w:bCs/>
          <w:sz w:val="28"/>
          <w:szCs w:val="28"/>
        </w:rPr>
        <w:t>Е</w:t>
      </w:r>
      <w:r>
        <w:rPr>
          <w:i/>
          <w:iCs/>
          <w:sz w:val="28"/>
          <w:szCs w:val="28"/>
        </w:rPr>
        <w:t>степ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меняет 10 в математической записи числа; например: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на Паскал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запись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32</w:t>
            </w:r>
            <w:r>
              <w:rPr>
                <w:sz w:val="28"/>
                <w:szCs w:val="28"/>
              </w:rPr>
              <w:t>Е+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32*10</w:t>
            </w:r>
            <w:r>
              <w:rPr>
                <w:rFonts w:eastAsia="Times New Roman" w:cs="Times New Roman" w:ascii="Times New Roman" w:hAnsi="Times New Roman"/>
                <w:position w:val="7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2</w:t>
            </w:r>
            <w:r>
              <w:rPr>
                <w:sz w:val="28"/>
                <w:szCs w:val="28"/>
              </w:rPr>
              <w:t>Е+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2*10</w:t>
            </w:r>
            <w:r>
              <w:rPr>
                <w:rFonts w:eastAsia="Times New Roman" w:cs="Times New Roman" w:ascii="Times New Roman" w:hAnsi="Times New Roman"/>
                <w:position w:val="7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sz w:val="28"/>
                <w:szCs w:val="28"/>
              </w:rPr>
              <w:t>Е-0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3*10</w:t>
            </w:r>
            <w:r>
              <w:rPr>
                <w:rFonts w:eastAsia="Times New Roman" w:cs="Times New Roman" w:ascii="Times New Roman" w:hAnsi="Times New Roman"/>
                <w:position w:val="7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Е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*10</w:t>
            </w:r>
            <w:r>
              <w:rPr>
                <w:rFonts w:eastAsia="Times New Roman" w:cs="Times New Roman" w:ascii="Times New Roman" w:hAnsi="Times New Roman"/>
                <w:position w:val="7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иса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AR </w:t>
      </w:r>
      <w:r>
        <w:rPr>
          <w:sz w:val="28"/>
          <w:szCs w:val="28"/>
        </w:rPr>
        <w:t>им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AL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ерации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+(</w:t>
      </w:r>
      <w:r>
        <w:rPr>
          <w:sz w:val="28"/>
          <w:szCs w:val="28"/>
        </w:rPr>
        <w:t>сложение); - (вычитание); * (умножение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sz w:val="28"/>
          <w:szCs w:val="28"/>
        </w:rPr>
        <w:t>деление 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Функции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52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bs(x)</w:t>
            </w:r>
          </w:p>
        </w:tc>
        <w:tc>
          <w:tcPr>
            <w:tcW w:w="895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звращает модуль 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qr(x)</w:t>
            </w:r>
          </w:p>
        </w:tc>
        <w:tc>
          <w:tcPr>
            <w:tcW w:w="895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звращает квадрат числа 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qrt(x)</w:t>
            </w:r>
          </w:p>
        </w:tc>
        <w:tc>
          <w:tcPr>
            <w:tcW w:w="895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звращает значение корня квадратного из 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xp(x)</w:t>
            </w:r>
          </w:p>
        </w:tc>
        <w:tc>
          <w:tcPr>
            <w:tcW w:w="895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звращает е в степени 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n(x)</w:t>
            </w:r>
          </w:p>
        </w:tc>
        <w:tc>
          <w:tcPr>
            <w:tcW w:w="895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звращает натуральный логарифм из 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in(x)</w:t>
            </w:r>
          </w:p>
        </w:tc>
        <w:tc>
          <w:tcPr>
            <w:tcW w:w="895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звращает синус 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s(x)</w:t>
            </w:r>
          </w:p>
        </w:tc>
        <w:tc>
          <w:tcPr>
            <w:tcW w:w="895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звращает косинус 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ctan(x)</w:t>
            </w:r>
          </w:p>
        </w:tc>
        <w:tc>
          <w:tcPr>
            <w:tcW w:w="895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звращает аргтангенс х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runc(x)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преобразует вещественное х в целое число путём отбрасывания дробной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имвольный тип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Функции</w:t>
      </w:r>
    </w:p>
    <w:p>
      <w:pPr>
        <w:pStyle w:val="Normal"/>
        <w:ind w:hanging="108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red(ch)</w:t>
      </w:r>
      <w:r>
        <w:rPr>
          <w:sz w:val="28"/>
          <w:szCs w:val="28"/>
        </w:rPr>
        <w:t>возвращает предыдущий симв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red(‘E’)=’D’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7"/>
        <w:gridCol w:w="1979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ucc(ch)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звращает следующий символ</w:t>
            </w:r>
          </w:p>
        </w:tc>
        <w:tc>
          <w:tcPr>
            <w:tcW w:w="19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ucc(‘E’)=’F’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hr(x)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звращает символ с кодом х</w:t>
            </w:r>
          </w:p>
        </w:tc>
        <w:tc>
          <w:tcPr>
            <w:tcW w:w="197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hr(128)=’</w:t>
            </w:r>
            <w:r>
              <w:rPr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rd(ch)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вращает код символ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h</w:t>
            </w:r>
          </w:p>
        </w:tc>
        <w:tc>
          <w:tcPr>
            <w:tcW w:w="1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rd(‘A’)=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троковый тип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го типа являются строки любых символов, заключённые в одинарные кавычки, 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Pascal’, ‘S= ‘,  ‘</w:t>
      </w:r>
      <w:r>
        <w:rPr>
          <w:sz w:val="28"/>
          <w:szCs w:val="28"/>
        </w:rPr>
        <w:t>Свет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‘ ,  ‘</w:t>
      </w:r>
      <w:r>
        <w:rPr>
          <w:sz w:val="28"/>
          <w:szCs w:val="28"/>
        </w:rPr>
        <w:t>Зри в коре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‘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иса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AR </w:t>
      </w:r>
      <w:r>
        <w:rPr>
          <w:sz w:val="28"/>
          <w:szCs w:val="28"/>
        </w:rPr>
        <w:t>им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RING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Операци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(</w:t>
      </w:r>
      <w:r>
        <w:rPr>
          <w:sz w:val="28"/>
          <w:szCs w:val="28"/>
        </w:rPr>
        <w:t xml:space="preserve">соединение), 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‘ 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‘</w:t>
      </w:r>
      <w:r>
        <w:rPr>
          <w:sz w:val="28"/>
          <w:szCs w:val="28"/>
        </w:rPr>
        <w:t>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‘ 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‘</w:t>
      </w:r>
      <w:r>
        <w:rPr>
          <w:sz w:val="28"/>
          <w:szCs w:val="28"/>
        </w:rPr>
        <w:t>Свет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3 . Основные операторы языка Паскал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ператор присваива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:= выражение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бо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ind w:left="426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числить, если это необходимо значение выра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численное значение присваивается переменной 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писать переменную это значит выделить под неё ячейку памяти; Выполнить оператор присваивания - это значит положить в ячейку памяти с именем переменной вычисленное зна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ar A: INTEGER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993"/>
        <w:gridCol w:w="6823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ar A :Integer;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3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ячейка памяти, связанная с переменной 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}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eg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:=3;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6823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в ячейку памяти с именем А положить число 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}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:=A+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A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6823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{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взять значение из ячейки с именем А и прибавить к нему 1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>поместить вычисленное значение в ячейку с именем    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}</w:t>
      </w:r>
    </w:p>
    <w:p>
      <w:pPr>
        <w:pStyle w:val="Normal"/>
        <w:rPr/>
      </w:pPr>
      <w:r>
        <w:rPr>
          <w:sz w:val="28"/>
          <w:szCs w:val="28"/>
        </w:rPr>
        <w:t xml:space="preserve">Пример. Поменять местами значения переме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агмент программы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:=a; a:=b; b:=p; {</w:t>
      </w:r>
      <w:r>
        <w:rPr>
          <w:sz w:val="28"/>
          <w:szCs w:val="28"/>
        </w:rPr>
        <w:t xml:space="preserve">переменная р необходима для временного хранения значения переменной, которое, иначе, при выполнении опера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:=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было бы потеря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}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ператоры Ввода -Вывод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ператор ввода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ADL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список вводимы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: список переменных - последовательность имен переменных, разделённых запят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ADLN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,y,betta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полнении операто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EADL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останавливается и ждёт, пока нужное количество символов не будет введено с клавиатуры. Вводимые символы разделяются пробелами или нажатием на клавиш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канчивается ввод всегда клавиш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ператор вывод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RITE(</w:t>
      </w:r>
      <w:r>
        <w:rPr>
          <w:sz w:val="28"/>
          <w:szCs w:val="28"/>
        </w:rPr>
        <w:t>список выраж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RITEL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список выраж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жения в списке разделяются запятыми; выражением может бы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я переменной; в этом случаи выводится её 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текстовой константой 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то-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‘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в этом случаи вс1 что заключено в апострофы отображается на экране один к одн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ое выражение - в этом случаи на экран выводится его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лед за выражением после двоеточия можно указать ширину поля экрана, в котором разместится выводимое значение; при выводе вещественных значений, вслед за этим полем можно указать сколько десятичных чисел следует сохранить в десятичной части числ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Например,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3.5467; y=2.12345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RITEL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</w:rPr>
        <w:t>:6:2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8:4) </w:t>
      </w:r>
      <w:r>
        <w:rPr>
          <w:sz w:val="28"/>
          <w:szCs w:val="28"/>
        </w:rPr>
        <w:t>напечатает 3.54  2.123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RITEL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‘x=’,x</w:t>
      </w:r>
      <w:r>
        <w:rPr>
          <w:rFonts w:eastAsia="Times New Roman" w:cs="Times New Roman" w:ascii="Times New Roman" w:hAnsi="Times New Roman"/>
          <w:sz w:val="28"/>
          <w:szCs w:val="28"/>
        </w:rPr>
        <w:t>:6: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‘y=’y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4) </w:t>
      </w:r>
      <w:r>
        <w:rPr>
          <w:sz w:val="28"/>
          <w:szCs w:val="28"/>
        </w:rPr>
        <w:t xml:space="preserve">напечата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</w:t>
      </w:r>
      <w:r>
        <w:rPr>
          <w:rFonts w:eastAsia="Times New Roman" w:cs="Times New Roman" w:ascii="Times New Roman" w:hAnsi="Times New Roman"/>
          <w:sz w:val="28"/>
          <w:szCs w:val="28"/>
        </w:rPr>
        <w:t>3.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=</w:t>
      </w:r>
      <w:r>
        <w:rPr>
          <w:rFonts w:eastAsia="Times New Roman" w:cs="Times New Roman" w:ascii="Times New Roman" w:hAnsi="Times New Roman"/>
          <w:sz w:val="28"/>
          <w:szCs w:val="28"/>
        </w:rPr>
        <w:t>2.1234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RITEL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’,x</w:t>
      </w:r>
      <w:r>
        <w:rPr>
          <w:rFonts w:eastAsia="Times New Roman" w:cs="Times New Roman" w:ascii="Times New Roman" w:hAnsi="Times New Roman"/>
          <w:sz w:val="28"/>
          <w:szCs w:val="28"/>
        </w:rPr>
        <w:t>:6:1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’ </w:t>
      </w:r>
      <w:r>
        <w:rPr>
          <w:sz w:val="28"/>
          <w:szCs w:val="28"/>
        </w:rPr>
        <w:t>м/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y=’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7:2) </w:t>
      </w:r>
      <w:r>
        <w:rPr>
          <w:sz w:val="28"/>
          <w:szCs w:val="28"/>
        </w:rPr>
        <w:t>напечатает От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=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5 </w:t>
      </w:r>
      <w:r>
        <w:rPr>
          <w:sz w:val="28"/>
          <w:szCs w:val="28"/>
        </w:rPr>
        <w:t>м/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=</w:t>
      </w:r>
      <w:r>
        <w:rPr>
          <w:rFonts w:eastAsia="Times New Roman" w:cs="Times New Roman" w:ascii="Times New Roman" w:hAnsi="Times New Roman"/>
          <w:sz w:val="28"/>
          <w:szCs w:val="28"/>
        </w:rPr>
        <w:t>2.1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если а=32; с=6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RITEL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‘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напечатает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RITEL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4,’x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‘,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4,’ =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 xml:space="preserve">напечата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2x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=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Операт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RITEL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ается от опера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RIT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ем, что после вывода всех значений переводит курсор  в начало следующей стро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оставной операто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оставной оператор объединяет несколько операторов в один и представляет собой группу из произвольного числа операторов, отделённых друг от друга точкой с запятой, и ограниченную операторными скобк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egin   end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го вид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egin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ор; оператор; . . . оператор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 xml:space="preserve">Составной оператор применяется, когда несколько операторов должны выполнятся подряд при некотором условии (в операто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IF 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или внутри цикл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словный опера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менения последовательности выполнения программ, то есть выполнения операторов в том порядке, в котором они расположены, применяют условный опера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й оператор позволяет выполнять операторы программ в зависимости от некоторого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оператора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IF</w:t>
      </w:r>
      <w:r>
        <w:rPr>
          <w:sz w:val="28"/>
          <w:szCs w:val="28"/>
        </w:rPr>
        <w:t xml:space="preserve"> (условие) </w:t>
        <w:tab/>
        <w:tab/>
      </w:r>
      <w:r>
        <w:rPr>
          <w:b/>
          <w:bCs/>
          <w:sz w:val="28"/>
          <w:szCs w:val="28"/>
        </w:rPr>
        <w:t>then</w:t>
      </w:r>
      <w:r>
        <w:rPr>
          <w:sz w:val="28"/>
          <w:szCs w:val="28"/>
        </w:rPr>
        <w:t xml:space="preserve"> оператор  когда - истин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Else</w:t>
      </w:r>
      <w:r>
        <w:rPr>
          <w:sz w:val="28"/>
          <w:szCs w:val="28"/>
        </w:rPr>
        <w:t xml:space="preserve">  оператор  когда – ложь</w:t>
      </w:r>
    </w:p>
    <w:p>
      <w:pPr>
        <w:pStyle w:val="Normal"/>
        <w:rPr/>
      </w:pPr>
      <w:r>
        <w:rPr>
          <w:sz w:val="28"/>
          <w:szCs w:val="28"/>
        </w:rPr>
        <w:t>Если условие истинно, то выполнится оператор когда истина, иначе – оператор когда лож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словия бывают простыми и сложными. Простые используют операции сравнения: =, &lt; &gt;, &gt;, &lt;, &gt;=, &lt;=; сложные – это несколько простых соединенных логическими операциями(см. далее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имер 1.</w:t>
      </w:r>
      <w:r>
        <w:rPr>
          <w:sz w:val="28"/>
          <w:szCs w:val="28"/>
        </w:rPr>
        <w:t xml:space="preserve"> Определить четность/ нечетность целого числа х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If</w:t>
      </w:r>
      <w:r>
        <w:rPr>
          <w:sz w:val="28"/>
          <w:szCs w:val="28"/>
        </w:rPr>
        <w:t xml:space="preserve"> (x </w:t>
      </w:r>
      <w:r>
        <w:rPr>
          <w:b/>
          <w:bCs/>
          <w:sz w:val="28"/>
          <w:szCs w:val="28"/>
        </w:rPr>
        <w:t>mod</w:t>
      </w:r>
      <w:r>
        <w:rPr>
          <w:sz w:val="28"/>
          <w:szCs w:val="28"/>
        </w:rPr>
        <w:t xml:space="preserve"> 2=0)</w:t>
      </w:r>
      <w:r>
        <w:rPr>
          <w:b/>
          <w:bCs/>
          <w:sz w:val="28"/>
          <w:szCs w:val="28"/>
        </w:rPr>
        <w:t xml:space="preserve"> then</w:t>
      </w:r>
      <w:r>
        <w:rPr>
          <w:sz w:val="28"/>
          <w:szCs w:val="28"/>
        </w:rPr>
        <w:t xml:space="preserve"> writeln (‘число х четно’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</w:r>
      <w:r>
        <w:rPr>
          <w:b/>
          <w:bCs/>
          <w:sz w:val="28"/>
          <w:szCs w:val="28"/>
        </w:rPr>
        <w:t xml:space="preserve"> else  </w:t>
      </w:r>
      <w:r>
        <w:rPr>
          <w:sz w:val="28"/>
          <w:szCs w:val="28"/>
        </w:rPr>
        <w:t xml:space="preserve">writeln (‘число х нечетно’) </w:t>
      </w:r>
    </w:p>
    <w:p>
      <w:pPr>
        <w:pStyle w:val="Normal"/>
        <w:rPr/>
      </w:pPr>
      <w:r>
        <w:rPr>
          <w:b/>
          <w:bCs/>
          <w:sz w:val="28"/>
          <w:szCs w:val="28"/>
        </w:rPr>
        <w:t>mod</w:t>
      </w:r>
      <w:r>
        <w:rPr>
          <w:sz w:val="28"/>
          <w:szCs w:val="28"/>
        </w:rPr>
        <w:t xml:space="preserve"> – операция нахождения остатка при целочисленном делении х на 2, если остаток 0 – то число четно, иначе нече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ч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ед else ; не ставится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Условный оператор может быть записан и в сокращенном виде: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IF ( ) then оператор когда истина в этом случае оператор выполняется только когда условие истинно, иначе пропускае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имер 2.</w:t>
      </w:r>
      <w:r>
        <w:rPr>
          <w:sz w:val="28"/>
          <w:szCs w:val="28"/>
        </w:rPr>
        <w:t xml:space="preserve"> Заменить переменную х её моду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If</w:t>
      </w:r>
      <w:r>
        <w:rPr>
          <w:sz w:val="28"/>
          <w:szCs w:val="28"/>
        </w:rPr>
        <w:t xml:space="preserve"> x&lt;0</w:t>
      </w:r>
      <w:r>
        <w:rPr>
          <w:b/>
          <w:bCs/>
          <w:sz w:val="28"/>
          <w:szCs w:val="28"/>
        </w:rPr>
        <w:t xml:space="preserve"> then</w:t>
      </w:r>
      <w:r>
        <w:rPr>
          <w:sz w:val="28"/>
          <w:szCs w:val="28"/>
        </w:rPr>
        <w:t xml:space="preserve"> x:=-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же х положительно, то никакого действия выполнять не надо, поэтому else отсутствует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3. Если по исполнению или не исполнению, условие должно выполнить более одного оператора, то использую составной оператор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 – 1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 – 2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  ………</w:t>
      </w:r>
      <w:r>
        <w:rPr>
          <w:sz w:val="28"/>
          <w:szCs w:val="28"/>
        </w:rPr>
        <w:t>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 – n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имер 3.</w:t>
      </w:r>
      <w:r>
        <w:rPr>
          <w:sz w:val="28"/>
          <w:szCs w:val="28"/>
        </w:rPr>
        <w:t xml:space="preserve"> вычислить х = min (x,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есть так перераспределить переменные, что бы х оказалось меньше из двух значений х или у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If</w:t>
      </w:r>
      <w:r>
        <w:rPr>
          <w:sz w:val="28"/>
          <w:szCs w:val="28"/>
        </w:rPr>
        <w:t xml:space="preserve"> x&gt;y </w:t>
      </w:r>
      <w:r>
        <w:rPr>
          <w:b/>
          <w:bCs/>
          <w:sz w:val="28"/>
          <w:szCs w:val="28"/>
        </w:rPr>
        <w:t>then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p:=x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x:=y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y:=p;</w:t>
      </w:r>
    </w:p>
    <w:p>
      <w:pPr>
        <w:pStyle w:val="Normal"/>
        <w:rPr>
          <w:b/>
          <w:b/>
          <w:bCs/>
          <w:u w:val="single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end;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З</w:t>
      </w:r>
      <w:r>
        <w:rPr>
          <w:b/>
          <w:bCs/>
          <w:sz w:val="28"/>
          <w:szCs w:val="28"/>
          <w:u w:val="single"/>
        </w:rPr>
        <w:t>адача 1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стоимость телефонного разговора. Если время разговора превышает 10 минут, то к каждой последующей минуте причислить скидку 25% от тари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nst tariff = 4; skidka = 2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ar t, st : rea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Writeln(‘программа определяет стоимость телефонного разговора’)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Write(‘Введите время разговора -&gt;’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Readln(t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If t &lt;=10 then st:=t* tariff e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t:=10* tariff + (t – 10) * tariff * skidka/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Writeln(‘стоимость = ’, st : 6 : 2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Readl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>End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Логический тип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зультатом операции сравнения является одно из двух значений  TRUE (истина) или FALSE (ложь)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E и FALSE – это константы логического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ная, которая может принимать значение этих констант, TRUE и FALSE, называется логиче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Логическая переменная описывается  предлож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Var имя : boole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начение логической переменной можно присва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:= TRUE ; A:=2&lt;3; A:=x&lt;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нельзя в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еременных, констант, сравнений и логических операций строятся сложные условия, которые являются логическими выра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Логические опе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110" w:leader="none"/>
        </w:tabs>
        <w:ind w:left="60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Логические операции not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Операция определяется одной переменной, инвертирую её значения (значение истину на ложь или наоборот)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ot истина = ложь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ot ложь = ист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110" w:leader="none"/>
        </w:tabs>
        <w:ind w:left="600" w:hanging="360"/>
        <w:rPr/>
      </w:pPr>
      <w:r>
        <w:rPr>
          <w:b/>
          <w:bCs/>
          <w:sz w:val="28"/>
          <w:szCs w:val="28"/>
        </w:rPr>
        <w:t>Логические умножения</w:t>
      </w:r>
      <w:r>
        <w:rPr>
          <w:sz w:val="28"/>
          <w:szCs w:val="28"/>
        </w:rPr>
        <w:t xml:space="preserve"> – конъюнкции – определяются над двумя переменными. Возвращает истину только в том случае если обе переменные истины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ложь) and (ложь) = ложь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ложь) and (истина) = ложь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истина) and (ложь) = ложь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истина) and (истина) = истина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Иначе можно представить в виде таблицы истинности – показав значение логической функции, на всех упорядоченных значениях логической переменной, если таких переменных 2 – то значений 4, если n – то 2</w:t>
      </w:r>
      <w:r>
        <w:rPr>
          <w:position w:val="7"/>
          <w:sz w:val="28"/>
          <w:szCs w:val="28"/>
        </w:rPr>
        <w:t xml:space="preserve"> n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00"/>
        <w:gridCol w:w="1320"/>
        <w:gridCol w:w="1320"/>
        <w:gridCol w:w="1560"/>
      </w:tblGrid>
      <w:tr>
        <w:trPr>
          <w:trHeight w:val="1887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ожь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ожь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стина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стин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ж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ж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ина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and 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ж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ж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ж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or 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ж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и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хor 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ж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жь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Логическое сложение OR</w:t>
      </w:r>
      <w:r>
        <w:rPr>
          <w:sz w:val="28"/>
          <w:szCs w:val="28"/>
        </w:rPr>
        <w:t xml:space="preserve"> – дизъюнкция – определяется над двумя переменными.         Возвращает истину, если хотя бы одна из них является истиной.</w:t>
      </w:r>
    </w:p>
    <w:p>
      <w:pPr>
        <w:pStyle w:val="Normal"/>
        <w:tabs>
          <w:tab w:val="clear" w:pos="708"/>
          <w:tab w:val="left" w:pos="1110" w:leader="none"/>
        </w:tabs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Исключающий или XOR </w:t>
      </w:r>
      <w:r>
        <w:rPr>
          <w:sz w:val="28"/>
          <w:szCs w:val="28"/>
        </w:rPr>
        <w:t>– определяется над двумя переменными. Возвращает     истину, тогда, когда только одна переменная истина.</w:t>
      </w:r>
      <w:r>
        <w:br w:type="page"/>
      </w:r>
    </w:p>
    <w:p>
      <w:pPr>
        <w:pStyle w:val="Normal"/>
        <w:tabs>
          <w:tab w:val="clear" w:pos="708"/>
          <w:tab w:val="left" w:pos="1110" w:leader="none"/>
        </w:tabs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ложенные условия.</w:t>
      </w:r>
    </w:p>
    <w:p>
      <w:pPr>
        <w:pStyle w:val="Normal"/>
        <w:tabs>
          <w:tab w:val="clear" w:pos="708"/>
          <w:tab w:val="left" w:pos="1110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Вложенные условия образуются тогда, когда в случае сложения (или несложения)  первого условие проверяется второе, то есть внутри оператора if  используется еще один if 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убина вложенности неограниченна, но использование более двух if затрудняет чтение программы и поэтому его следует избегать. Альтернативой вложенным if является использование сложных условий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Пример 4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Записать условие, что х принадлежит множеству x ɔ [-2;3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0" w:leader="none"/>
        </w:tabs>
        <w:ind w:left="1470" w:hanging="360"/>
        <w:rPr>
          <w:sz w:val="28"/>
          <w:szCs w:val="28"/>
        </w:rPr>
      </w:pPr>
      <w:r>
        <w:rPr>
          <w:sz w:val="28"/>
          <w:szCs w:val="28"/>
        </w:rPr>
        <w:t>используем сложное условие:</w:t>
      </w:r>
    </w:p>
    <w:p>
      <w:pPr>
        <w:pStyle w:val="Normal"/>
        <w:tabs>
          <w:tab w:val="clear" w:pos="708"/>
          <w:tab w:val="left" w:pos="1110" w:leader="none"/>
        </w:tabs>
        <w:ind w:left="1470" w:hanging="0"/>
        <w:rPr>
          <w:sz w:val="28"/>
          <w:szCs w:val="28"/>
        </w:rPr>
      </w:pPr>
      <w:r>
        <w:rPr>
          <w:sz w:val="28"/>
          <w:szCs w:val="28"/>
        </w:rPr>
        <w:t>if (x &gt;= -2) and (x&lt;3) then writeln (‘принадлежит’)</w:t>
      </w:r>
    </w:p>
    <w:p>
      <w:pPr>
        <w:pStyle w:val="Normal"/>
        <w:tabs>
          <w:tab w:val="clear" w:pos="708"/>
          <w:tab w:val="left" w:pos="1110" w:leader="none"/>
        </w:tabs>
        <w:ind w:left="147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else writeln(‘не принадлежит’)ж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) используем вложенный оператор: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if (x &gt;=-2) then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f  x&lt;3 then writeln(‘ принадлежит’) else writeln(‘не принадлежит’)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else writeln(‘не принадлежит’)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ервое else относится к вложенному if то есть выполнится тогда когда x&gt;=3, а второе else относится к первому условно, то есть выполняется тогда, когда х&lt;-2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Пример 5: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Записать условие, что х принадлежит (-∞; -2] U (3;  ∞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1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используя сложное условие if (x&lt;=-2) or (x&gt;3) then 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writeln(‘принадлежит’) 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else writeln (‘не принадлежит’)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1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используя вложенный оператор if (x&lt;=-2) then writeln(‘принадлежит’) 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else if (x&gt;3) then writeln(‘принадлежит’)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else writeln (‘не принадлежит’);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тличии от первого примера здесь второй оператор выполняет когда первое условие ложь, то есть по else. Из примеров может показаться, что использование сложных условий предпочтительнее, однако это справедливо когда у нас есть 2 альтернативы(принадлежит или нет) или более трех. Когда же есть только 3 то использование вложений if оправдывает себя.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имер 6: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сать решение уравнения ах+в=0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Здесь как раз случай с тремя возможными альтернатив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1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уравнение имеет единственное решение а≠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1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уравнение не имеет решения а=0 в≠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1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уравнение имеет бесконечно много решений а=0  в=0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используем сложное условие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F (a &lt; &gt; 0) then writeln(‘x=’, -в/а)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F (a=0) and (в&lt; &gt; 0) then writeln(‘уравнение не имеет решения’)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F (a=0) and (в= 0) then writeln(‘уравнение  имеет бесконечно много решений’)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используя вложение IF получим несколько короче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F (a &lt; &gt; 0) then writeln(‘x=’, -в/а)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Else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If (в&lt; &gt; 0) then writeln(‘уравнение не имеет решения’)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Else writeln(‘уравнение  имеет бесконечно много решений’)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Пример 7: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числить значение функции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+5,   если х&lt;=-5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У =   {    -Х-5,   если  -5&lt; x ≤ 0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-X</w:t>
      </w:r>
      <w:r>
        <w:rPr>
          <w:position w:val="7"/>
          <w:sz w:val="28"/>
          <w:szCs w:val="28"/>
        </w:rPr>
        <w:t>2</w:t>
      </w:r>
      <w:r>
        <w:rPr>
          <w:sz w:val="28"/>
          <w:szCs w:val="28"/>
        </w:rPr>
        <w:t>,   если  х&gt;0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Задача похожа на предыдущую, так как в ней есть только 3 альтернативы, то для её решения используем вложение IF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IF (x&lt;=-5) then y:=x+5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Else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f (x &lt;= 0) then y:= - x – 5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Else y:=5 – x</w:t>
      </w:r>
      <w:r>
        <w:rPr>
          <w:position w:val="7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bCs/>
          <w:sz w:val="28"/>
          <w:szCs w:val="28"/>
        </w:rPr>
        <w:t>Задача 2:</w:t>
      </w:r>
      <w:r>
        <w:rPr>
          <w:sz w:val="28"/>
          <w:szCs w:val="28"/>
        </w:rPr>
        <w:t xml:space="preserve"> Написать программу определяющую по двум введенным углам треугольника, заданных в градусах, существует ли он, и если существует, то его вид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Здесь если треугольник существует, то возникает 3 возможности; которые мы последовательно проверим используя 3 оператора IF со сложным условием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ar A, B : real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riteln(‘программа определяет вид треугольника по двум введенным углам’)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riteln(‘введите углы треугольника’)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Write(‘A=’);       Readln(A)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Write(‘B=’);        Readln(B)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If (A&lt;0) or (B&lt;0) or (A+B &gt;=180) then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Writeln(‘ не существует’)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Else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Begin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f(a +b =90) then writeln(‘прямоугольный’)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f(a&lt;90) and(b&lt;90)  and (a+b &gt;90) writeln(‘остроугольный’)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f(a&gt;90) and(b&gt;90)  and (a+b &lt;90) writeln(‘тупоугольный’)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End ;{else}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eadln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 для самостоятельного решения:</w:t>
      </w:r>
    </w:p>
    <w:p>
      <w:pPr>
        <w:pStyle w:val="Normal"/>
        <w:tabs>
          <w:tab w:val="clear" w:pos="708"/>
          <w:tab w:val="left" w:pos="147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о двум углам треугольника определить, существует ли он и является ли он прямоуголь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вум углам треугольника определить, существует ли он и является ли он остроуголь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вум углам треугольника определить, существует ли он и является ли он тупоуголь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о трем сторонам  треугольника определить, существует ли он и является ли он прямоуголь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о трем сторонам  треугольника определить, существует ли он и является ли он остроуголь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о трем сторонам  треугольника определить, существует ли он и является ли он тупоуголь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 xml:space="preserve">Написать программу, решающую уравнение </w:t>
      </w:r>
      <w:r>
        <w:rPr>
          <w:sz w:val="28"/>
          <w:szCs w:val="28"/>
          <w:lang w:val="en-US"/>
        </w:rPr>
        <w:t>x*x=-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писать программу, решающую уравнение x*x=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писать программу, решающую уравнение |x|=-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писать программу, решающую уравнение |x|=-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0" w:leader="none"/>
        </w:tabs>
        <w:rPr/>
      </w:pPr>
      <w:r>
        <w:rPr>
          <w:sz w:val="28"/>
          <w:szCs w:val="28"/>
          <w:lang w:val="en-US"/>
        </w:rPr>
        <w:t xml:space="preserve">Написать программу, решающую  </w:t>
      </w:r>
      <w:r>
        <w:rPr>
          <w:sz w:val="28"/>
          <w:szCs w:val="28"/>
        </w:rPr>
        <w:t>неравенство</w:t>
      </w:r>
      <w:r>
        <w:rPr>
          <w:sz w:val="28"/>
          <w:szCs w:val="28"/>
          <w:lang w:val="en-US"/>
        </w:rPr>
        <w:t xml:space="preserve"> a*x&gt;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0" w:leader="none"/>
        </w:tabs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Написать программу, решающую  </w:t>
      </w:r>
      <w:r>
        <w:rPr>
          <w:sz w:val="28"/>
          <w:szCs w:val="28"/>
        </w:rPr>
        <w:t>неравенство</w:t>
      </w:r>
      <w:r>
        <w:rPr>
          <w:sz w:val="28"/>
          <w:szCs w:val="28"/>
          <w:lang w:val="en-US"/>
        </w:rPr>
        <w:t xml:space="preserve"> a*x&lt;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 CYR" w:hAnsi="Times New Roman CYR" w:cs="Times New Roman CYR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35:00Z</dcterms:created>
  <dc:creator/>
  <dc:description/>
  <cp:keywords/>
  <dc:language>en-US</dc:language>
  <cp:lastModifiedBy>konst</cp:lastModifiedBy>
  <cp:lastPrinted>2010-04-22T19:50:00Z</cp:lastPrinted>
  <dcterms:modified xsi:type="dcterms:W3CDTF">2015-05-05T05:48:00Z</dcterms:modified>
  <cp:revision>2</cp:revision>
  <dc:subject/>
  <dc:title/>
</cp:coreProperties>
</file>