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И  - Российский государственный  технологический университет             им. К.Э.Циол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высшей матема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>ВВЕДЕНИЕ В   Mathca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щие положения, функциональные возмож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к лабораторной работе по курсу  “Информатика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ставители:</w:t>
        <w:tab/>
        <w:t>А.М.Ник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Н.З. Емел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ва - 1999 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ниверсальная математическая система </w:t>
      </w:r>
      <w:r>
        <w:rPr>
          <w:i/>
          <w:iCs/>
          <w:sz w:val="28"/>
          <w:szCs w:val="28"/>
        </w:rPr>
        <w:t xml:space="preserve">Mathcad </w:t>
      </w:r>
      <w:r>
        <w:rPr>
          <w:sz w:val="28"/>
          <w:szCs w:val="28"/>
        </w:rPr>
        <w:t xml:space="preserve">является одной из лучших систем для научно-технических вычислений. В среде </w:t>
      </w:r>
      <w:r>
        <w:rPr>
          <w:i/>
          <w:iCs/>
          <w:sz w:val="28"/>
          <w:szCs w:val="28"/>
        </w:rPr>
        <w:t xml:space="preserve">Mathcad </w:t>
      </w:r>
      <w:r>
        <w:rPr>
          <w:sz w:val="28"/>
          <w:szCs w:val="28"/>
        </w:rPr>
        <w:t>доступны более сотни операторов и логических функций, предназначенных для численного и символьного решения технических проблем различной сложности. Она имеет мощные средства для реализации численных методов расчета, возможность выполнения многих операций символьной математики. Исходные данные и результаты вычислений представляются в естественном математическом вид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 xml:space="preserve"> содержи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бширную библиотеку встроенных математических функ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построения графиков различных тип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редства создания текстовых комментариев и оформления отче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конструкции, подобные программным конструкциям языков программирования, позволяющие писать программы для решения задач, которые невозможно или очень сложно решить стандартными инструментами пак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 xml:space="preserve">удобно организованную интерактивную систему получения справки и оперативной подсказ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граммные средства такого рода называют универсальными математическими пакетами, системами или средами. Как в электронных таблицах, любое изменение содержимого рабочего документа </w:t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 xml:space="preserve"> вызывает обновление всех зависимых результатов и перерисовку графиков. Объединяя в одном рабочем листе текст, графику и математические выкладки, </w:t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 xml:space="preserve"> облегчает понимание самых сложных вычис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ЗАПУСК СИСТЕМЫ </w:t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писываемый математический пакет </w:t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 xml:space="preserve"> работает под управлением  системы </w:t>
      </w:r>
      <w:r>
        <w:rPr>
          <w:i/>
          <w:iCs/>
          <w:sz w:val="28"/>
          <w:szCs w:val="28"/>
        </w:rPr>
        <w:t>Windows</w:t>
      </w:r>
      <w:r>
        <w:rPr>
          <w:sz w:val="28"/>
          <w:szCs w:val="28"/>
        </w:rPr>
        <w:t xml:space="preserve"> 95. Чтобы запустить</w:t>
      </w:r>
      <w:r>
        <w:rPr>
          <w:i/>
          <w:iCs/>
          <w:sz w:val="28"/>
          <w:szCs w:val="28"/>
        </w:rPr>
        <w:t xml:space="preserve"> Mathcad</w:t>
      </w:r>
      <w:r>
        <w:rPr>
          <w:sz w:val="28"/>
          <w:szCs w:val="28"/>
        </w:rPr>
        <w:t xml:space="preserve">, вначале необходимо загрузить </w:t>
      </w:r>
      <w:r>
        <w:rPr>
          <w:i/>
          <w:iCs/>
          <w:sz w:val="28"/>
          <w:szCs w:val="28"/>
        </w:rPr>
        <w:t>Windows</w:t>
      </w:r>
      <w:r>
        <w:rPr>
          <w:sz w:val="28"/>
          <w:szCs w:val="28"/>
        </w:rPr>
        <w:t xml:space="preserve"> 95, а затем, выбрав сответствующий ярлык, запустить </w:t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>. Если нет нужного ярлыка, то использовать меню</w:t>
      </w:r>
      <w:r>
        <w:rPr>
          <w:b/>
          <w:bCs/>
          <w:sz w:val="28"/>
          <w:szCs w:val="28"/>
        </w:rPr>
        <w:t xml:space="preserve"> Пуск</w:t>
      </w:r>
      <w:r>
        <w:rPr>
          <w:sz w:val="28"/>
          <w:szCs w:val="28"/>
        </w:rPr>
        <w:t xml:space="preserve"> для запуска программы.</w:t>
      </w:r>
    </w:p>
    <w:p>
      <w:pPr>
        <w:pStyle w:val="Normal"/>
        <w:rPr/>
      </w:pPr>
      <w:r>
        <w:rPr>
          <w:sz w:val="28"/>
          <w:szCs w:val="28"/>
        </w:rPr>
        <w:tab/>
        <w:t>Сразу после запуска система готова к созданию документа с необходимыми пользователю вычисл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СНОВЫ ПОЛЬЗОВАТЕЛЬСКОГО ИНТЕРФЕЙСА </w:t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 интерфейсом пользователя подразумевается совокупность средств, обеспечивающих легкое управление системой как с клавиатуры, так и с помощью мыши. Интерфейс системы внешне очень похож на интерфейс приложений </w:t>
      </w:r>
      <w:r>
        <w:rPr>
          <w:i/>
          <w:iCs/>
          <w:sz w:val="28"/>
          <w:szCs w:val="28"/>
        </w:rPr>
        <w:t>Microsoft Office</w:t>
      </w:r>
      <w:r>
        <w:rPr>
          <w:sz w:val="28"/>
          <w:szCs w:val="28"/>
        </w:rPr>
        <w:t xml:space="preserve">, в частности </w:t>
      </w:r>
      <w:r>
        <w:rPr>
          <w:i/>
          <w:iCs/>
          <w:sz w:val="28"/>
          <w:szCs w:val="28"/>
        </w:rPr>
        <w:t>Microsoft Word</w:t>
      </w:r>
      <w:r>
        <w:rPr>
          <w:sz w:val="28"/>
          <w:szCs w:val="28"/>
        </w:rPr>
        <w:t>. С назначением элементов интерфейса можно ознакомиться, установив на соответствующий элемент (например кнопку) курсор мыши и задержав его на пару секунд - тут же появится окошко с желтым фоном, в котором дается поясняющая надпись о назначении указанного элемента интерфей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ольшинство вычислений в</w:t>
      </w:r>
      <w:r>
        <w:rPr>
          <w:i/>
          <w:iCs/>
          <w:sz w:val="28"/>
          <w:szCs w:val="28"/>
        </w:rPr>
        <w:t xml:space="preserve"> Mathcad</w:t>
      </w:r>
      <w:r>
        <w:rPr>
          <w:sz w:val="28"/>
          <w:szCs w:val="28"/>
        </w:rPr>
        <w:t xml:space="preserve"> можно выполнить тремя способ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бором операции в мен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 помощью кнопочных панелей инстр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ращением к соответстствующим функц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чти все операции, закрепленные за пунктами меню, дублируются соответствующими кнопками панелей инструм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ую часть экрана занимает окно редактирования, первоначально пуст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Главное меню сис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ерхняя строка экрана системы содержит указание на имя системы или текущего открытого окна. Следующая строка содержит позиции главного меню. Перечислим их назна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le</w:t>
        <w:tab/>
        <w:tab/>
        <w:tab/>
        <w:t>- работа с файлами, сетью Internet и электронной почт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ай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dit</w:t>
        <w:tab/>
        <w:tab/>
        <w:tab/>
        <w:t>- редактирование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едактиров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ew</w:t>
        <w:tab/>
        <w:tab/>
        <w:tab/>
        <w:t>- изменение средств обзора и включения/выключения эле- (Просмотр)</w:t>
        <w:tab/>
        <w:t>ментов  интерфей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sert</w:t>
        <w:tab/>
        <w:tab/>
        <w:tab/>
        <w:t>- установка вставок объектов и их шаблонов (включая     (Вставка)</w:t>
        <w:tab/>
        <w:tab/>
        <w:t>график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rmat</w:t>
        <w:tab/>
        <w:tab/>
        <w:t>- изменение формата (параметров)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орма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th</w:t>
        <w:tab/>
        <w:tab/>
        <w:tab/>
        <w:t>- управление процессом вычис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атемат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ymbolics</w:t>
        <w:tab/>
        <w:tab/>
        <w:t>- выбор операций символического процесс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имво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е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indows</w:t>
        <w:tab/>
        <w:tab/>
        <w:t>- управление окнами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к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elp</w:t>
        <w:tab/>
        <w:tab/>
        <w:tab/>
        <w:t>- работа со справочной базой данных о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мощь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ждая позиция меню может быть сделана активной. Для этого достаточно указать на нее курсором - стрелкой мыши и нажать ее левую клавишу. Можно нажать клавишу F10 и использовать клавиши перемещения курсора вправо и влево. Затем выбор фиксируется нажатием клавиши Ent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Использование инструментальных и наборных пан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ые возможности главного меню дублируются кнопками быстрого управления. Их можно выводить на экран или убирать с него с помощью соответствующих опций позиции </w:t>
      </w:r>
      <w:r>
        <w:rPr>
          <w:b/>
          <w:bCs/>
          <w:sz w:val="28"/>
          <w:szCs w:val="28"/>
        </w:rPr>
        <w:t>View</w:t>
      </w:r>
      <w:r>
        <w:rPr>
          <w:sz w:val="28"/>
          <w:szCs w:val="28"/>
        </w:rPr>
        <w:t xml:space="preserve"> (Просмотр) главного меню систем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истеме используются удобные перемещаемые наборные панели ( в оригинале - </w:t>
      </w:r>
      <w:r>
        <w:rPr>
          <w:i/>
          <w:iCs/>
          <w:sz w:val="28"/>
          <w:szCs w:val="28"/>
        </w:rPr>
        <w:t>Palletes</w:t>
      </w:r>
      <w:r>
        <w:rPr>
          <w:sz w:val="28"/>
          <w:szCs w:val="28"/>
        </w:rPr>
        <w:t>). Они служат для вывода заготовок - шаблонов математических знаков (цифр, знаков арифметических операций, матриц, знаков интегралов, производных и т.д.). Их применение очень удобно, поскольку не надо запоминать разнообразные сочетания клавиш, используемые для ввода специальных математических симво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Любую панель можно переместить в удобное место экрана, уцепившись за ее верхнюю часть курсорм мыши. Ее можно закрыть с помощью кнопки с жирным знаком “минус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Работа с фай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зиция</w:t>
      </w:r>
      <w:r>
        <w:rPr>
          <w:b/>
          <w:bCs/>
          <w:sz w:val="28"/>
          <w:szCs w:val="28"/>
        </w:rPr>
        <w:t xml:space="preserve"> File</w:t>
      </w:r>
      <w:r>
        <w:rPr>
          <w:sz w:val="28"/>
          <w:szCs w:val="28"/>
        </w:rPr>
        <w:t xml:space="preserve"> (Файл) главного меню служит для работы с файлами  документов. Она содержит тпичные операции по работе с файлами, которые можно встретить в любом</w:t>
      </w:r>
      <w:r>
        <w:rPr>
          <w:i/>
          <w:iCs/>
          <w:sz w:val="28"/>
          <w:szCs w:val="28"/>
        </w:rPr>
        <w:t xml:space="preserve"> Windows</w:t>
      </w:r>
      <w:r>
        <w:rPr>
          <w:sz w:val="28"/>
          <w:szCs w:val="28"/>
        </w:rPr>
        <w:t xml:space="preserve">-приложении. Файлы документов </w:t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 xml:space="preserve"> имеют расширение </w:t>
      </w:r>
      <w:r>
        <w:rPr>
          <w:i/>
          <w:iCs/>
          <w:sz w:val="28"/>
          <w:szCs w:val="28"/>
        </w:rPr>
        <w:t>msd</w:t>
      </w:r>
      <w:r>
        <w:rPr>
          <w:sz w:val="28"/>
          <w:szCs w:val="28"/>
        </w:rPr>
        <w:t>, которое указывается за точкой после имени фай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меню </w:t>
      </w:r>
      <w:r>
        <w:rPr>
          <w:b/>
          <w:bCs/>
          <w:sz w:val="28"/>
          <w:szCs w:val="28"/>
        </w:rPr>
        <w:t>File</w:t>
      </w:r>
      <w:r>
        <w:rPr>
          <w:sz w:val="28"/>
          <w:szCs w:val="28"/>
        </w:rPr>
        <w:t xml:space="preserve"> (Файл) содержит ряд операций, разбитых на группы. В первую группу входят следующие операции по работе с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w</w:t>
        <w:tab/>
        <w:tab/>
        <w:tab/>
        <w:t>- открыть пустое окно для нов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ов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pen</w:t>
        <w:tab/>
        <w:tab/>
        <w:tab/>
        <w:t>- вывести окно поиска файлов документов и загрузить (Открыть)</w:t>
        <w:tab/>
        <w:tab/>
        <w:t>нужный докум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lose</w:t>
        <w:tab/>
        <w:tab/>
        <w:tab/>
        <w:t>- закрыть текущи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кры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ая группа команд служит для сохранения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ve</w:t>
        <w:tab/>
        <w:tab/>
        <w:tab/>
        <w:t>- сохранить на диске текущий докум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охрани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ve as</w:t>
        <w:tab/>
        <w:tab/>
        <w:t>- открыть окно поиска каталога, задания имени и типа       (Сохранить как)</w:t>
        <w:tab/>
        <w:t>(расширения)  файла, в виде которого документ будет за-</w:t>
        <w:tab/>
        <w:tab/>
        <w:tab/>
        <w:t>писан в выбранном каталог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ретья группа команд служит для работы с телекоммуникационными средствами. Эти операции доступны пользователям, компьютеры которых имеют выход в</w:t>
      </w:r>
      <w:r>
        <w:rPr>
          <w:i/>
          <w:iCs/>
          <w:sz w:val="28"/>
          <w:szCs w:val="28"/>
        </w:rPr>
        <w:t xml:space="preserve"> Internet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ollaboratory</w:t>
        <w:tab/>
        <w:t>- установить связь с фирмой, разработчиком системы для  (Сотрудничество) обеспечения совместной работы с документами;</w:t>
      </w:r>
    </w:p>
    <w:p>
      <w:pPr>
        <w:pStyle w:val="Normal"/>
        <w:jc w:val="both"/>
        <w:rPr/>
      </w:pPr>
      <w:r>
        <w:rPr>
          <w:sz w:val="28"/>
          <w:szCs w:val="28"/>
        </w:rPr>
        <w:t>Internet Setup</w:t>
        <w:tab/>
        <w:t xml:space="preserve">- установить модемную связь с сетью </w:t>
      </w:r>
      <w:r>
        <w:rPr>
          <w:i/>
          <w:iCs/>
          <w:sz w:val="28"/>
          <w:szCs w:val="28"/>
        </w:rPr>
        <w:t>Internet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етвертая группа команд служит для подготовки к печати и печати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ge Setup</w:t>
        <w:tab/>
        <w:tab/>
        <w:t>- установить отступы на страниц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арамет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и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t Preview</w:t>
        <w:tab/>
        <w:t>- предварительный просмотр документа перед печа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int </w:t>
        <w:tab/>
        <w:tab/>
        <w:tab/>
        <w:t>- распечатать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еч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ятая группа представлена команд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xit</w:t>
        <w:tab/>
        <w:tab/>
        <w:tab/>
        <w:t xml:space="preserve">- выйти из среды </w:t>
      </w:r>
      <w:r>
        <w:rPr>
          <w:i/>
          <w:iCs/>
          <w:sz w:val="28"/>
          <w:szCs w:val="28"/>
        </w:rPr>
        <w:t>Mathcad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(Выход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д этой командой имеется перечень последних файлов, с которыми работала система. Он позволяет загрузить любой из этих файлов без предварительного по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Управление элементами интерфей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зиция меню </w:t>
      </w:r>
      <w:r>
        <w:rPr>
          <w:b/>
          <w:bCs/>
          <w:sz w:val="28"/>
          <w:szCs w:val="28"/>
        </w:rPr>
        <w:t>View</w:t>
      </w:r>
      <w:r>
        <w:rPr>
          <w:sz w:val="28"/>
          <w:szCs w:val="28"/>
        </w:rPr>
        <w:t xml:space="preserve"> (Просмотр) содержит операции настройки окна</w:t>
      </w:r>
      <w:r>
        <w:rPr>
          <w:i/>
          <w:iCs/>
          <w:sz w:val="28"/>
          <w:szCs w:val="28"/>
        </w:rPr>
        <w:t xml:space="preserve"> Mathcad</w:t>
      </w:r>
      <w:r>
        <w:rPr>
          <w:sz w:val="28"/>
          <w:szCs w:val="28"/>
        </w:rPr>
        <w:t>, позволяющие управлять выводом или устранением дополнительных элементов пользовательского интерфей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olbar</w:t>
        <w:tab/>
        <w:tab/>
        <w:tab/>
        <w:tab/>
        <w:t>- убирает или вставляет панель с кноп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анель инструментов)    </w:t>
        <w:tab/>
        <w:t>инструментов быстрого управления систе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rmat Bar</w:t>
        <w:tab/>
        <w:tab/>
        <w:tab/>
        <w:t>- убирает или вставляет панель форматиров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анель форматирования)</w:t>
        <w:tab/>
        <w:t>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th Pallete</w:t>
        <w:tab/>
        <w:tab/>
        <w:tab/>
        <w:t>- убирает или вставляет панель вывода пали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анель математических</w:t>
        <w:tab/>
        <w:t>математических симво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ов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установки соответствующей панели достаточно против ее названия в подменю</w:t>
      </w:r>
      <w:r>
        <w:rPr>
          <w:b/>
          <w:bCs/>
          <w:sz w:val="28"/>
          <w:szCs w:val="28"/>
        </w:rPr>
        <w:t xml:space="preserve"> View</w:t>
      </w:r>
      <w:r>
        <w:rPr>
          <w:sz w:val="28"/>
          <w:szCs w:val="28"/>
        </w:rPr>
        <w:t xml:space="preserve"> поставить жирный знак птички. Для этого нужно установить курсор мыши на нужную позицию подменю и щелкнуть левой клавишей мыши. Аналогично птичку можно убрать, если заданный объект желательно устран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метим еще ряд возможностей этой позиции главного меню, позволяющих преобразовывать изображения в рабочем докум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gion</w:t>
        <w:tab/>
        <w:tab/>
        <w:tab/>
        <w:t xml:space="preserve">- выделяет все области и обеспечивает закрас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бласти)</w:t>
        <w:tab/>
        <w:tab/>
        <w:tab/>
        <w:t>промежутков между ними серым цветом (сами бл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и этом выделены белым фон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oom</w:t>
        <w:tab/>
        <w:tab/>
        <w:tab/>
        <w:t>- выводит окно со списком возможных масшта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икроскоп)</w:t>
        <w:tab/>
        <w:tab/>
        <w:t>и позволяет изменить масштаб символов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fresh</w:t>
        <w:tab/>
        <w:tab/>
        <w:tab/>
        <w:t>- устраняет искажения изображения на экра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ерерисовывание)</w:t>
        <w:tab/>
        <w:t xml:space="preserve">дисплея, которые могут быть вызваны взаимным </w:t>
        <w:tab/>
        <w:tab/>
        <w:tab/>
        <w:tab/>
        <w:tab/>
        <w:tab/>
        <w:t>наложением блоков друг на друга или и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ичи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ющие пункты меню используются для построения и запуска анима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imation</w:t>
        <w:tab/>
        <w:tab/>
        <w:tab/>
        <w:t>- позволяет готовить анимационные граф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Анима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layback</w:t>
        <w:tab/>
        <w:tab/>
        <w:tab/>
        <w:t>- выводит проигрыватель анимационных фай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спроизве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грать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 xml:space="preserve"> позволяет создавать анимационные графики. За такими графиками - будущее визуализации различных динамических проце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Режим спр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правочная система соответствует всем правилам, типичным для справочных систем любого </w:t>
      </w:r>
      <w:r>
        <w:rPr>
          <w:i/>
          <w:iCs/>
          <w:sz w:val="28"/>
          <w:szCs w:val="28"/>
        </w:rPr>
        <w:t>Windows</w:t>
      </w:r>
      <w:r>
        <w:rPr>
          <w:sz w:val="28"/>
          <w:szCs w:val="28"/>
        </w:rPr>
        <w:t xml:space="preserve">-приложения. Следует отметить, что в дополнение к этой системе имеется обширный набор примеров применения системы. Эти примеры показывают использование системы </w:t>
      </w:r>
      <w:r>
        <w:rPr>
          <w:i/>
          <w:iCs/>
          <w:sz w:val="28"/>
          <w:szCs w:val="28"/>
        </w:rPr>
        <w:t xml:space="preserve">Mathcad </w:t>
      </w:r>
      <w:r>
        <w:rPr>
          <w:sz w:val="28"/>
          <w:szCs w:val="28"/>
        </w:rPr>
        <w:t xml:space="preserve">при решении разнообразных математических задач.  Кроме того, к услугам пользователя сотни примеров применения, расположенных на </w:t>
      </w:r>
      <w:r>
        <w:rPr>
          <w:i/>
          <w:iCs/>
          <w:sz w:val="28"/>
          <w:szCs w:val="28"/>
        </w:rPr>
        <w:t>WEB-</w:t>
      </w:r>
      <w:r>
        <w:rPr>
          <w:sz w:val="28"/>
          <w:szCs w:val="28"/>
        </w:rPr>
        <w:t xml:space="preserve">сервере корпорации </w:t>
      </w:r>
      <w:r>
        <w:rPr>
          <w:i/>
          <w:iCs/>
          <w:sz w:val="28"/>
          <w:szCs w:val="28"/>
        </w:rPr>
        <w:t>MathSoft</w:t>
      </w:r>
      <w:r>
        <w:rPr>
          <w:sz w:val="28"/>
          <w:szCs w:val="28"/>
        </w:rPr>
        <w:t xml:space="preserve">, доступном при  работе с сетью </w:t>
      </w:r>
      <w:r>
        <w:rPr>
          <w:i/>
          <w:iCs/>
          <w:sz w:val="28"/>
          <w:szCs w:val="28"/>
        </w:rPr>
        <w:t>Internet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 xml:space="preserve"> предоставляет пользователю несколько чрезвычайно удобных способов получения справ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правочном режиме можно получить подробное описание всех правил и приемов работы в </w:t>
      </w:r>
      <w:r>
        <w:rPr>
          <w:i/>
          <w:iCs/>
          <w:sz w:val="28"/>
          <w:szCs w:val="28"/>
        </w:rPr>
        <w:t>Mathcad.</w:t>
      </w:r>
      <w:r>
        <w:rPr>
          <w:sz w:val="28"/>
          <w:szCs w:val="28"/>
        </w:rPr>
        <w:t xml:space="preserve"> В режиме поиска можно получить справку по введенному ключевому слову. Раздел </w:t>
      </w:r>
      <w:r>
        <w:rPr>
          <w:b/>
          <w:bCs/>
          <w:sz w:val="28"/>
          <w:szCs w:val="28"/>
        </w:rPr>
        <w:t>Overview</w:t>
      </w:r>
      <w:r>
        <w:rPr>
          <w:sz w:val="28"/>
          <w:szCs w:val="28"/>
        </w:rPr>
        <w:t xml:space="preserve"> представляет собой интерактивный справочник, описывающий основные возможности </w:t>
      </w:r>
      <w:r>
        <w:rPr>
          <w:i/>
          <w:iCs/>
          <w:sz w:val="28"/>
          <w:szCs w:val="28"/>
        </w:rPr>
        <w:t>Mathcad.</w:t>
      </w:r>
      <w:r>
        <w:rPr>
          <w:sz w:val="28"/>
          <w:szCs w:val="28"/>
        </w:rPr>
        <w:t xml:space="preserve"> Любой фрагмент </w:t>
      </w:r>
      <w:r>
        <w:rPr>
          <w:b/>
          <w:bCs/>
          <w:sz w:val="28"/>
          <w:szCs w:val="28"/>
        </w:rPr>
        <w:t>Overview</w:t>
      </w:r>
      <w:r>
        <w:rPr>
          <w:sz w:val="28"/>
          <w:szCs w:val="28"/>
        </w:rPr>
        <w:t xml:space="preserve"> можно скопировать в рабочий документ и использовать в дальнейших вычисления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 xml:space="preserve"> реализована контекстно-зависимая справка: нажав на клавиатуре клавиши “Shift”+”F1” в момент, когда курсор установлен в рабочем документе на операторе (функции, выражении), пользователь получает справку из соответствующего разде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нижней, информационной строке окна </w:t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 xml:space="preserve"> всегда размещена информация о текущей операции или приглашение к следующей опера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СТЕЙШИЕ ПРИЕМЫ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ростейшем случае работа с системой </w:t>
      </w:r>
      <w:r>
        <w:rPr>
          <w:i/>
          <w:iCs/>
          <w:sz w:val="28"/>
          <w:szCs w:val="28"/>
        </w:rPr>
        <w:t xml:space="preserve">Mathcad </w:t>
      </w:r>
      <w:r>
        <w:rPr>
          <w:sz w:val="28"/>
          <w:szCs w:val="28"/>
        </w:rPr>
        <w:t xml:space="preserve">сводится к подготовке в окне редактирования задания на вычисления и к установке форматов для их резуль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 Понятие о входном языке системы </w:t>
      </w:r>
      <w:r>
        <w:rPr>
          <w:i/>
          <w:iCs/>
          <w:sz w:val="28"/>
          <w:szCs w:val="28"/>
        </w:rPr>
        <w:t>Mathcad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ение пользователя с системой </w:t>
      </w:r>
      <w:r>
        <w:rPr>
          <w:i/>
          <w:iCs/>
          <w:sz w:val="28"/>
          <w:szCs w:val="28"/>
        </w:rPr>
        <w:t xml:space="preserve">Mathcad </w:t>
      </w:r>
      <w:r>
        <w:rPr>
          <w:sz w:val="28"/>
          <w:szCs w:val="28"/>
        </w:rPr>
        <w:t xml:space="preserve">происходит на некотором промежуточном математически ориентированном языке визуального программирования - входном языке. Этот язык настолько приближен к обычному математическому языку описания вычислительных задач, что практически не требует их программирования. Нужно лишь точное описание алгоритма решения задач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ператоры - это специальные символы, указывающие на выполнение тех или иных операций над данными - операндами. Последние могут быть представлены константами или переменными. К операторам относятся: арифметические операторы (+, -, *, /), вычисление квадратного корня и т.д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ункция - объект входного языка, имеющий имя и параметры, указываемые в круглых скобках. Имя функции отождествляется с соответствующей математической функцией - например sin(x) - это функция вычисления синуса аргумента x. Отличительной особенностью функции является возврат значения (результата вычисления функции) в ответ на обращение к 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ператоры и функции используются для создания мтематических выражений - формул, которые могут вычисляться в численном или символьном вид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менные - объекты с именами, хранящие данные определенного типа. Тип переменной определяется ее значением - переменные могут быть числовыми, строковыми, символьными и т.д. Начинаться идентификатор может только с латинской буквы. Малые и большие буквы в идентификаторах отличаются. С переменными связано понятие присваивания им значения. В системе есть три знака равенства, выполняющие разные действия. Знак “:=“ - присвоить значение переменной, знак “=“ - вывести результаты вычислений, знак “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“ - логическое равенство ( жирный знак равенств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переменной присваивается значение с помощью оператора :=“ , такое присваивание называется локальным присваиванием. До этого присваивания переменная не определена и ее нельзя использовать. С помощью знака </w:t>
      </w:r>
      <w:r>
        <w:rPr>
          <w:rFonts w:eastAsia="Symbol" w:cs="Symbol" w:ascii="Symbol" w:hAnsi="Symbol"/>
          <w:sz w:val="28"/>
          <w:szCs w:val="28"/>
        </w:rPr>
        <w:t>º</w:t>
      </w:r>
      <w:r>
        <w:rPr>
          <w:sz w:val="28"/>
          <w:szCs w:val="28"/>
        </w:rPr>
        <w:t xml:space="preserve"> (три горизонтальные черточки) можно обеспечить глобальное присваивание, т.е. оно может производиться в любом месте документа. К примеру, если переменной присвоено таким образом значение в самом конце документа, то она будет иметь то же значение  и в начале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незаданной переменной ошибочно. Такая переменная отмечается красным цве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математике часто возникает необходимость  в задании целого ряда значений, например последовательности чисел от 0 до N с шагом 1. Для создания таких последовательностей  в </w:t>
      </w:r>
      <w:r>
        <w:rPr>
          <w:i/>
          <w:iCs/>
          <w:sz w:val="28"/>
          <w:szCs w:val="28"/>
        </w:rPr>
        <w:t xml:space="preserve">Mathcad </w:t>
      </w:r>
      <w:r>
        <w:rPr>
          <w:sz w:val="28"/>
          <w:szCs w:val="28"/>
        </w:rPr>
        <w:t>используются ранжированные переменные. Для их создания используется выра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Name:=Nbegin..Ne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me</w:t>
        <w:tab/>
        <w:tab/>
        <w:t>- имя перемен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begin</w:t>
        <w:tab/>
        <w:tab/>
        <w:t>- ее начальное зна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nd</w:t>
        <w:tab/>
        <w:tab/>
        <w:tab/>
        <w:t>- конечное зна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</w:t>
        <w:tab/>
        <w:tab/>
        <w:tab/>
        <w:t xml:space="preserve">- символ указывает на изменение переменной в заданных </w:t>
        <w:tab/>
        <w:tab/>
        <w:tab/>
        <w:t>пределах (он вводится знаком “;” - точка с запято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Nbegin&gt; Nend, то шаг изменения переменной будет равен +1, в противном случае -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оздания переменной общего вида используется выра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Name:=Nbegin,( Nbegin+Step)..Ne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ep</w:t>
        <w:tab/>
        <w:tab/>
        <w:tab/>
        <w:t>- заданный шаг изменения переме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нжированные переменные широко применяются для представления численных значений функций в виде таблицы, а также для построения их график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Работа с формульным редакто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запуска формульного редактора достаточно установить курсор мыши в любом свободном месте окна редактирования и щелкнуть левой клавишей. Появится визир в виде маленького красного крестика. Визир указывает место, с которого можно начать набор формул. В зависимости от места расположения визир может менять свою форм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истеме заготовлены шаблоны для задания того или иного оператора. Для этого служат панели с набором (палитрой) шаблонов различных математических</w:t>
        <w:tab/>
        <w:t xml:space="preserve"> символов. В составе сложных шаблонов может быть несколько позиций для ввода отдельных данных. Они имеют вид небольших черных квадратик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ввода данных можно указать курсором мыши на нужный шаблон данных и, щелкнув левой ее клавишей для фиксации места ввода, ввести данные. Кроме того, есть возможность задавать шаблоны с клавиатуры. </w:t>
        <w:tab/>
        <w:t>Допустим, надо найти сумму целых чисел от 1 до 10. Выбираем шаблон суммы, заполняем квадратики, нажимаем знак “=“ и получаем результ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ab/>
        <w:t>При задании сложных вычислений работа системы может быть долгой. Для прекращения работы можно нажать клавишу Esc. После прерывания можно возобновить работу, нажав клавишу F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Работа с клавиату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вод объектов (математических выражений, текстовых комментариев, графиков и др.) в текущее окно редактора производится по-разному. Наряду с применением готовых шаблонов используется ввод объектов с помощью клавиатуры. Например, для задания переменной х=1  и вычисления значения функции sin(x) можно воспользоваться вводом с клавиатуры.</w:t>
        <w:tab/>
        <w:t>Набираем “x”, клавиша “:”, “1,” в окне редактора получ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x:=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огично для sin(x), но после набора закрывающей скобки нажимаем клавишу “=“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sin(x)=0.8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задания шаблонов можно использовать комбинацию клавиш. Например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“Ctrl”+”p”</w:t>
        <w:tab/>
        <w:t xml:space="preserve">- число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“^”</w:t>
        <w:tab/>
        <w:tab/>
        <w:t>- возведение в степ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“Ctrl”+”1”</w:t>
        <w:tab/>
        <w:t>- транспонирование матр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Работа с текстовым редакто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кстовый редактор позволяет задавать текстовые комментарии. Они делают документ с формулами и графиками более понятным. В простейшем случае для ввода текстового редактора достаточно ввести символ</w:t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одиночная кавычка”. В появившийся прямоугольник можно вводить текст. В текстовом блоке визир имеет вид красной вертикальной черточки и отмечает место ввода. Текст редактируется общепринятыми средствами ( как  в обычных текстовых редактор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Выделения и работа с н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тейшим видом выделения выражения или отделения переменных является указание их маркером ввода - вертикальной синей чертой. Для ее установки достаточно маркером мыши указать нужное выражение или переменную в нем и щелкнуть левой клавишей мыши. Переменную обычно выделяют, установив этот маркер после нее. Важной при редактировании математических выражений является возможность выделения их целиком или в виде отдельных фрагментов. По существу, это означает замену одномерного маркера в виде синей вертикальной черты на маркер двумерный в виде выделяющего часть выражения синего угол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деление с помощью мыши текста в </w:t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 xml:space="preserve"> аналогично выделению текста в текстовых редакторах. Приемы работы аналогичные: сначала текст выделяется, а затем производится преобразование выделенного текста: изменение шрифта, стиля и т.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деления в математических выражениях более сложны и требуют для быстрого проведения определенных навыков. Обычно выделения в выражениях задаются синим уголком. Он указывает направление ввода. Этим маркером можно управлять с помощью клавиш перемещения курсора и клавиши пробела (последняя удобна для расширения области выделения). Операции выделения в выражениях  и их редактирование интуитивно предсказуемы  и поэтому быстро запоминаются без подробного их о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деление фрагментов математических выражений необходимо для изменения шрифтов, которыми набирается выражение. Например, для изменения шрифта в математических формулах достаточно выделить одну букву, установив выделение в виде жирной вертикальной черты сразу после буквы. Затем можно воспользоваться средствами модификации шриф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ет отметить, что изменение параметров и типов шрифтов для определенных объектов (например переменных или констант) действует для них глобально. Так, если увеличить размеры обозначения какой-то переменной, то все обозначения других переменных тоже будут увелич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Управление вычислительным процессом - Mat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зиция </w:t>
      </w:r>
      <w:r>
        <w:rPr>
          <w:b/>
          <w:bCs/>
          <w:sz w:val="28"/>
          <w:szCs w:val="28"/>
        </w:rPr>
        <w:t xml:space="preserve">Math </w:t>
      </w:r>
      <w:r>
        <w:rPr>
          <w:sz w:val="28"/>
          <w:szCs w:val="28"/>
        </w:rPr>
        <w:t xml:space="preserve">(Математика) главного меню обеспечивает управление вычислительным процессом системы </w:t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>. В ней можно задать следующие оп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alculate (F9)</w:t>
        <w:tab/>
        <w:tab/>
        <w:t>- запускает вычисления при отключенном режиме ав-   (Вычислить)</w:t>
        <w:tab/>
        <w:tab/>
        <w:t>томатических вычислений с места, на котором нахо-</w:t>
        <w:tab/>
        <w:tab/>
        <w:tab/>
        <w:tab/>
        <w:t>дится маркер мыш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alculate Worksheet</w:t>
        <w:tab/>
        <w:t>- пускает вычисления при отключенном режиме ав-   (Пересчитать</w:t>
        <w:tab/>
        <w:tab/>
        <w:t>томатических вычислений от начала до конца доку- рабочий документ)</w:t>
        <w:tab/>
        <w:t>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Automatic Calculation</w:t>
        <w:tab/>
        <w:t>- устанавливает рехим автоматических вчислений по   (Вычислять</w:t>
        <w:tab/>
        <w:tab/>
        <w:t>мере просмотра документа (этот режим включен по  автоматически)</w:t>
        <w:tab/>
        <w:tab/>
        <w:t>умолч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ptimization</w:t>
        <w:tab/>
        <w:tab/>
        <w:t>- включает оптимизацию вычис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птимиза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ptions</w:t>
        <w:tab/>
        <w:tab/>
        <w:tab/>
        <w:t>- задает опции вычислительных проце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пции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йствие первых трех операций очевидно. Операция оптимизации включает специальный оптимизирующий процессор, который пытается заменить хотя бы часть вычислений сложными и трудоемкими численными методами вычислениями в символьном виде. Это особенно полезно при построении графиков сложных функций (например, содержащих интегралы и производные), при численном интегрировании и т.д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перация </w:t>
      </w:r>
      <w:r>
        <w:rPr>
          <w:b/>
          <w:bCs/>
          <w:sz w:val="28"/>
          <w:szCs w:val="28"/>
        </w:rPr>
        <w:t xml:space="preserve">Options </w:t>
      </w:r>
      <w:r>
        <w:rPr>
          <w:sz w:val="28"/>
          <w:szCs w:val="28"/>
        </w:rPr>
        <w:t>(Опции) выводит подменю для установки следующих оп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uilt-in Variables</w:t>
        <w:tab/>
        <w:tab/>
        <w:t>- установка значений встоенных (системных) пере</w:t>
        <w:tab/>
        <w:t>-</w:t>
        <w:tab/>
        <w:tab/>
        <w:tab/>
        <w:tab/>
        <w:t xml:space="preserve">менны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its System</w:t>
        <w:tab/>
        <w:tab/>
        <w:t>- установка систем измерения физических велич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mension</w:t>
        <w:tab/>
        <w:tab/>
        <w:tab/>
        <w:t>- установка размерности физических величи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вая из этих опций позволяет устанавливать значения следующих системных переменных (в квадратных скобках даны значения по умолчанию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L [0.001]</w:t>
        <w:tab/>
        <w:tab/>
        <w:t>- погрешность числовых расч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RIGIN [0]</w:t>
        <w:tab/>
        <w:tab/>
        <w:t>- нижняя граница значений индекса элементов мат-</w:t>
        <w:tab/>
        <w:tab/>
        <w:tab/>
        <w:tab/>
        <w:t>р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NCOLWIDTH [8]</w:t>
        <w:tab/>
        <w:t>- число столбцов для WRITEPR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NPRECISION [4]</w:t>
        <w:tab/>
        <w:t xml:space="preserve">- число десятичных знаков, используемых для записи </w:t>
        <w:tab/>
        <w:tab/>
        <w:tab/>
        <w:tab/>
        <w:t>численных данных в WRITEPRN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писок всех системных переменных можно уточнить с помощью пункта меню </w:t>
      </w:r>
      <w:r>
        <w:rPr>
          <w:b/>
          <w:bCs/>
          <w:sz w:val="28"/>
          <w:szCs w:val="28"/>
        </w:rPr>
        <w:t xml:space="preserve">Help </w:t>
      </w:r>
      <w:r>
        <w:rPr>
          <w:sz w:val="28"/>
          <w:szCs w:val="28"/>
        </w:rPr>
        <w:t xml:space="preserve">(Помощь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ерация</w:t>
      </w:r>
      <w:r>
        <w:rPr>
          <w:b/>
          <w:bCs/>
          <w:sz w:val="28"/>
          <w:szCs w:val="28"/>
        </w:rPr>
        <w:t xml:space="preserve"> Units System</w:t>
      </w:r>
      <w:r>
        <w:rPr>
          <w:sz w:val="28"/>
          <w:szCs w:val="28"/>
        </w:rPr>
        <w:t xml:space="preserve"> выводит окно со списком систем измерения физических величи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перация </w:t>
      </w:r>
      <w:r>
        <w:rPr>
          <w:b/>
          <w:bCs/>
          <w:sz w:val="28"/>
          <w:szCs w:val="28"/>
        </w:rPr>
        <w:t>Dimension</w:t>
      </w:r>
      <w:r>
        <w:rPr>
          <w:sz w:val="28"/>
          <w:szCs w:val="28"/>
        </w:rPr>
        <w:t xml:space="preserve"> выводит панель с перечнем названий размерностей основных физических величин, который может при необходимости редактир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 Символьные вычис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перации, относящиеся к работе символьного процессора, содержатся в подменю позиции </w:t>
      </w:r>
      <w:r>
        <w:rPr>
          <w:b/>
          <w:bCs/>
          <w:sz w:val="28"/>
          <w:szCs w:val="28"/>
        </w:rPr>
        <w:t>Symbolic</w:t>
      </w:r>
      <w:r>
        <w:rPr>
          <w:sz w:val="28"/>
          <w:szCs w:val="28"/>
        </w:rPr>
        <w:t xml:space="preserve"> (Символьные вычисления) главного меню. Они выполняются в командном режи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Чтобы символьные операции выполнялись, процессору необходимо указать, над каким выражением это должно проводиться, т.е. надо выделить выражение. Для ряда операций следует не только указать выражение, к которому она относиться, но и наметить переменную, относительно которой выполняется символьная операция. Само выражение в этом случае не выделяется, оно отмечается наличием в нем выделенной перемен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ерации с выделенными выражен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valuate</w:t>
        <w:tab/>
        <w:tab/>
        <w:tab/>
        <w:t>- преобразовать выражение с выбором вида преоб-</w:t>
        <w:tab/>
        <w:tab/>
        <w:tab/>
        <w:tab/>
        <w:t>разования из подмен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valuate Symbolically</w:t>
        <w:tab/>
        <w:t>- выполнить символьное вычисление выра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Shift+F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loating Point</w:t>
        <w:tab/>
        <w:tab/>
        <w:t>- выполнить арифметические операции в выражении Evaluation ...</w:t>
        <w:tab/>
        <w:tab/>
        <w:t>с результатом в форме числа с плавающей точ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plex Evaluation</w:t>
        <w:tab/>
        <w:t xml:space="preserve">- выполнить вычисления с представлением опера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комплексном ви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mplify</w:t>
        <w:tab/>
        <w:tab/>
        <w:tab/>
        <w:t>- упростить выделенное выра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xpand</w:t>
        <w:tab/>
        <w:tab/>
        <w:tab/>
        <w:t>- раскрыть выра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ctor</w:t>
        <w:tab/>
        <w:tab/>
        <w:tab/>
        <w:t>- разложить число или выражение на множет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llect</w:t>
        <w:tab/>
        <w:tab/>
        <w:tab/>
        <w:t>- собрать слагаемые, подобные выделенному выра-</w:t>
        <w:tab/>
        <w:tab/>
        <w:tab/>
        <w:tab/>
        <w:t xml:space="preserve">жению ( результат - выражение, полиномиаль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носительно выбранного выраж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lynomial </w:t>
        <w:tab/>
        <w:tab/>
        <w:t>- найти коэффициенты полинома по заданной пере -Coefficients</w:t>
        <w:tab/>
        <w:tab/>
        <w:t xml:space="preserve">менной, приближающего выражение, в котором эта </w:t>
        <w:tab/>
        <w:tab/>
        <w:tab/>
        <w:tab/>
        <w:t>переменная использов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ерации с выделенными перемен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lve</w:t>
        <w:tab/>
        <w:tab/>
        <w:tab/>
        <w:tab/>
        <w:t>- найти значение выделенной переменной, при со-</w:t>
        <w:tab/>
        <w:tab/>
        <w:tab/>
        <w:tab/>
        <w:tab/>
        <w:t>держащее ее выражение становится равным 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ubstitute</w:t>
        <w:tab/>
        <w:tab/>
        <w:tab/>
        <w:t>- заменить указанную переменную содержимым бу-</w:t>
        <w:tab/>
        <w:tab/>
        <w:tab/>
        <w:tab/>
        <w:t>фера обме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fferintiate</w:t>
        <w:tab/>
        <w:tab/>
        <w:t>- дифференцировать все выражение, содержащее вы-</w:t>
        <w:tab/>
        <w:tab/>
        <w:tab/>
        <w:tab/>
        <w:t>деленную пременную, по отношению к этой пере</w:t>
        <w:tab/>
        <w:t>-</w:t>
        <w:tab/>
        <w:tab/>
        <w:tab/>
        <w:tab/>
        <w:t xml:space="preserve">менно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tegrate</w:t>
        <w:tab/>
        <w:tab/>
        <w:tab/>
        <w:t>- интегрировать все выражение, содержащее выде</w:t>
        <w:tab/>
        <w:t>-</w:t>
        <w:tab/>
        <w:tab/>
        <w:tab/>
        <w:tab/>
        <w:t>ленную переменную, по этой перемен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xpand to Series...</w:t>
        <w:tab/>
        <w:t xml:space="preserve">- найти несколько членов разложения выражения в </w:t>
        <w:tab/>
        <w:tab/>
        <w:tab/>
        <w:tab/>
        <w:t>ряд Тейлора относительно выделенной перемен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vert to Partial</w:t>
        <w:tab/>
        <w:t>- разложить на элементарные дроби выражение, ко- Fraction</w:t>
        <w:tab/>
        <w:tab/>
        <w:tab/>
        <w:t>торое рассматривается как рациональная дробь от-</w:t>
        <w:tab/>
        <w:tab/>
        <w:tab/>
        <w:tab/>
        <w:t>носительно выделенной перемен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ерации с выделенными матриц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ни представлены позицией подменю </w:t>
      </w:r>
      <w:r>
        <w:rPr>
          <w:b/>
          <w:bCs/>
          <w:sz w:val="28"/>
          <w:szCs w:val="28"/>
        </w:rPr>
        <w:t>Matrix</w:t>
      </w:r>
      <w:r>
        <w:rPr>
          <w:sz w:val="28"/>
          <w:szCs w:val="28"/>
        </w:rPr>
        <w:t>, которая имеет свое подменю со следующими опера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ranspose</w:t>
        <w:tab/>
        <w:tab/>
        <w:tab/>
        <w:t>- получить транспонированную матриц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vert</w:t>
        <w:tab/>
        <w:tab/>
        <w:tab/>
        <w:t>- создать обратную матриц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terminant</w:t>
        <w:tab/>
        <w:tab/>
        <w:t>- вычислить определитель матр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иль символьных преобраз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valuation Style...</w:t>
        <w:tab/>
        <w:t xml:space="preserve">- задать вывод результата символьной операции под </w:t>
        <w:tab/>
        <w:tab/>
        <w:tab/>
        <w:tab/>
        <w:t>основным выражением, рядом сним или вместо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ыек операции можно выполнять двумя способ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непоспедственно в командном режиме (используя описанные выше операции в позиции</w:t>
      </w:r>
      <w:r>
        <w:rPr>
          <w:b/>
          <w:bCs/>
          <w:sz w:val="28"/>
          <w:szCs w:val="28"/>
        </w:rPr>
        <w:t xml:space="preserve"> Symbolic</w:t>
      </w:r>
      <w:r>
        <w:rPr>
          <w:sz w:val="28"/>
          <w:szCs w:val="28"/>
        </w:rPr>
        <w:t xml:space="preserve"> главного мен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 xml:space="preserve">с помощью оператора символьных операций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и операциий, представленныхв палитре символьных вычис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 xml:space="preserve"> В МАТЕМАТИЧЕСКИХ РАСЧЕ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Вычисление значений выра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числить значение выражения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*a*b при a=2, b=1. Для решения этой задачи надо присвоить значения переменным, ввести выражение и ввести знак “=“ и система выдаст 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:=2    b:=1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*a*b= 5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 xml:space="preserve"> читает и выполняет введенные выражения слева направо и сверху вниз, поэтому следите чтобы выражение для вычисления располагалась правее или ниже определенных для него значений переменных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о умолчанию </w:t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 xml:space="preserve"> представляет четыре значащих цифры. Чтобы увеличить число значащих цифр, необходимо щелкнуть мышью по меню </w:t>
      </w:r>
      <w:r>
        <w:rPr>
          <w:b/>
          <w:bCs/>
          <w:sz w:val="28"/>
          <w:szCs w:val="28"/>
        </w:rPr>
        <w:t>Math</w:t>
      </w:r>
      <w:r>
        <w:rPr>
          <w:sz w:val="28"/>
          <w:szCs w:val="28"/>
        </w:rPr>
        <w:t xml:space="preserve">, в открывшемся меню выбрать </w:t>
      </w:r>
      <w:r>
        <w:rPr>
          <w:b/>
          <w:bCs/>
          <w:sz w:val="28"/>
          <w:szCs w:val="28"/>
        </w:rPr>
        <w:t xml:space="preserve">Format </w:t>
      </w:r>
      <w:r>
        <w:rPr>
          <w:sz w:val="28"/>
          <w:szCs w:val="28"/>
        </w:rPr>
        <w:t>и после этого установить необходимое число значащих циф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Определение и вычисление значения функции в точ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ределим функцию f(x)=(x+1)/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1) и вычислим ее значение в точке x=1.2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</w:t>
        <w:tab/>
      </w:r>
      <w:r>
        <w:rPr>
          <w:i/>
          <w:iCs/>
          <w:sz w:val="28"/>
          <w:szCs w:val="28"/>
        </w:rPr>
        <w:t>f(1.2)=</w:t>
      </w:r>
      <w:r>
        <w:rPr>
          <w:sz w:val="28"/>
          <w:szCs w:val="28"/>
        </w:rPr>
        <w:t>0.902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Построение таблицы значений фун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остроения таблицы значений функции необходимо использовать ранжированную переменную. Определим дискретные значения аргумента x на отрезке [0,10] с шагом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x:=0,1..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лкнув по свободному месту в рабочем документе, введе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д именем функции появится таблица значений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Суммирование ря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ератор суммирования вычисляет сумму выражений по всем значениям индекса. Чтобы создать оператор суммирования в рабочем документе, можно применить готовый шаблон или нажать клавиши Ctrl+Shift+4, заполнить пустые поля шаблона и после ввода знака “=“ получить результат. На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выражение имеет несколько членов, то используйте апостроф, чтобы создать пару круглых скобок вокруг п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Производная и ее вычис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ражение для производной функции в </w:t>
      </w:r>
      <w:r>
        <w:rPr>
          <w:i/>
          <w:iCs/>
          <w:sz w:val="28"/>
          <w:szCs w:val="28"/>
        </w:rPr>
        <w:t xml:space="preserve">Mathcad </w:t>
      </w:r>
      <w:r>
        <w:rPr>
          <w:sz w:val="28"/>
          <w:szCs w:val="28"/>
        </w:rPr>
        <w:t xml:space="preserve">можно найти двумя способами: с помощью панели инструментов и через меню символьных операций </w:t>
      </w:r>
      <w:r>
        <w:rPr>
          <w:b/>
          <w:bCs/>
          <w:sz w:val="28"/>
          <w:szCs w:val="28"/>
        </w:rPr>
        <w:t>Symbolic</w:t>
      </w:r>
      <w:r>
        <w:rPr>
          <w:sz w:val="28"/>
          <w:szCs w:val="28"/>
        </w:rPr>
        <w:t xml:space="preserve">. Рассмотрим второй способ. Вводим в рабочий документ выражение для функции, выделяем аргумент и выполним команду </w:t>
      </w:r>
      <w:r>
        <w:rPr>
          <w:b/>
          <w:bCs/>
          <w:sz w:val="28"/>
          <w:szCs w:val="28"/>
        </w:rPr>
        <w:t>Differintiate</w:t>
      </w:r>
      <w:r>
        <w:rPr>
          <w:sz w:val="28"/>
          <w:szCs w:val="28"/>
        </w:rPr>
        <w:t xml:space="preserve">. Система выдаст значение производ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ЗАДАНИЕ ДЛЯ САМОСТОЯТЕ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Выполнить задание 4.1, самостоятельно выбрав значения переменны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*a*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>(a+2*b)*(a-2*b)(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*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>(a-2*b)( 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*a*b+4*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(a+2*b)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(a+с)—(</w:t>
      </w:r>
      <w:r>
        <w:rPr>
          <w:sz w:val="28"/>
          <w:szCs w:val="28"/>
          <w:lang w:val="en-US"/>
        </w:rPr>
        <w:t>a-2*b)(a-c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*b+c*d+a*d+c*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*c+b*c-a*d-b*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*a*b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3*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*c-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-b*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*a*b</w:t>
      </w:r>
      <w:r>
        <w:rPr>
          <w:sz w:val="28"/>
          <w:szCs w:val="28"/>
          <w:lang w:val="en-US"/>
        </w:rPr>
        <w:t>+a*c+b*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2*x-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4*x-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6*y-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-10*y+25-4*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5*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*a-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+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Выполнить задание 4.2, 4.3, 4.5 для функ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y = 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3*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*x+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y = tg(x)- ctg(x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y = x*cos(x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y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)/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y = e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>-tg(x)/2+ 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y = 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x)+3* lo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x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y =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 lo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x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y = ln(x)/sin(x)+x*ctg(x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y = cos(x)/(1+2*sin(x)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y = x*arccos(x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y = x*tg(x)/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y = ln(sin(x)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y = ln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*x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y = 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y = sin(3*x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Выполнить задание 4.4 для заданного ряд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s = 1+2+3+...+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s = 1+2+5+ ...+(2*n-1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s =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...n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s = 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...n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s = 1*2+2*3+3*4+...+(n-1)*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s = 1*2*3+2*3*4+...+n*(n+1)*(n+2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s = 1*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*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...+(n-1)*n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s = 1+3+6+10+...+(n-1)*n/2+n*(n+1)/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s = 2+7+14+...+( 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*n-1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s = 1*4+2*7+3*10+...+n*(3*n+1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s = 1/(1*5)+1/(5*9)+...+1/((4*n-3)*(4*n+1)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s =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(1*3)+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(3*5)+...+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((2*n-1)*(2*n+1)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s = 1/(4*5)+1/(5*6)+1/(6*7)+...+1/((n+3)*(n+4)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s = 1+3/2+7/4+15/8+...+(2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>-1)/ 2</w:t>
      </w:r>
      <w:r>
        <w:rPr>
          <w:sz w:val="28"/>
          <w:szCs w:val="28"/>
          <w:vertAlign w:val="superscript"/>
        </w:rPr>
        <w:t>n-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s = 1+2+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+ 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...+2</w:t>
      </w:r>
      <w:r>
        <w:rPr>
          <w:sz w:val="28"/>
          <w:szCs w:val="28"/>
          <w:vertAlign w:val="superscript"/>
        </w:rPr>
        <w:t>n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Дьяконов В.П. Справочник по Mathcad PLUS 6.0 PRO. - М.: “СК Пресс”, 1997. - 33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Дьяконов В.П., Абраменкова И.В. Mathcad 7.0 в математике, физике и в Internet. - М.: “Нолидж”, 1999. - 35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Mathcad 6.0 PLUS . Финансовые, инженерные и научные расчеты в среде Windows 95. - М.: Информационно-издательский дом “Филинъ”, 1997. - 71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Плис А.И., Сливина Н.А. Mathcad: математический практикум для экономистов и инженеров:  Учебн. пособие. - М.: Финансы и статистика, 1999. - 65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ков В.Ф. Mathcad PLUS 6.0 для инженеров и студентов. - М.: ТОО фирма “КомпьютерПресс”, 1996. - 238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пачев В.С. Задачник по высшей математике: Учеб. пособие для вузов. - М.: Высш. шк., 1998. - 304 с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1125"/>
        <w:gridCol w:w="282"/>
        <w:gridCol w:w="6886"/>
        <w:gridCol w:w="10"/>
        <w:gridCol w:w="562"/>
      </w:tblGrid>
      <w:tr>
        <w:trPr/>
        <w:tc>
          <w:tcPr>
            <w:tcW w:w="17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71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93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УСК СИСТЕМЫ </w:t>
            </w:r>
            <w:r>
              <w:rPr>
                <w:i/>
                <w:iCs/>
                <w:sz w:val="28"/>
                <w:szCs w:val="28"/>
              </w:rPr>
              <w:t>Mathcad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93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ПОЛЬЗОВАТЕЛЬСКОГО ИНТЕРФЕЙСА </w:t>
            </w:r>
            <w:r>
              <w:rPr>
                <w:i/>
                <w:iCs/>
                <w:sz w:val="28"/>
                <w:szCs w:val="28"/>
              </w:rPr>
              <w:t>Mathcad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93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ПРИЕМЫ РАБОТЫ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29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Mathcad</w:t>
            </w:r>
            <w:r>
              <w:rPr>
                <w:sz w:val="28"/>
                <w:szCs w:val="28"/>
              </w:rPr>
              <w:t xml:space="preserve"> В МАТЕМАТИЧЕСКИХ РАСЧЕТАХ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293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ДЛЯ САМОСТОЯТЕЛЬНОЙ РАБОТЫ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04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68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ексей Михайлович Никул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талия Захаровна Емелья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ВВЕДЕНИЕ В   </w:t>
      </w:r>
      <w:r>
        <w:rPr>
          <w:i/>
          <w:iCs/>
          <w:sz w:val="32"/>
          <w:szCs w:val="32"/>
        </w:rPr>
        <w:t>Mathc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щие положения, функциональные возможности)</w:t>
      </w:r>
    </w:p>
    <w:p>
      <w:pPr>
        <w:pStyle w:val="Normal"/>
        <w:rPr/>
      </w:pPr>
      <w:r>
        <w:rPr>
          <w:sz w:val="28"/>
          <w:szCs w:val="28"/>
        </w:rPr>
        <w:t>Методические указания к лабораторной работе по курсу  “Информатика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дактор М.А.Сок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ано в печать 15.06.99. Объем  1.0  п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аж   75 экз. Бесплатно. За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тапринт МАТИ - РГТУ, Берниковская наб.,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851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4:17:00Z</dcterms:created>
  <dc:creator>��������</dc:creator>
  <dc:description/>
  <dc:language>en-US</dc:language>
  <cp:lastModifiedBy>��������� �.�.</cp:lastModifiedBy>
  <cp:lastPrinted>1999-05-20T17:00:00Z</cp:lastPrinted>
  <dcterms:modified xsi:type="dcterms:W3CDTF">1999-07-01T17:01:00Z</dcterms:modified>
  <cp:revision>56</cp:revision>
  <dc:subject/>
  <dc:title>��������������� ������� ���������� ��������� �� ������� �����������</dc:title>
</cp:coreProperties>
</file>