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tLeast" w:line="4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е образовательное учреждение высшего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фессионального образования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ТИ» - Российский государственный технологический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ниверситет имени К.Э. Циолковского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tLeast" w:line="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. В. Горбац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ПРОВЕДЕНИЮ ПРАКТИЧЕСКИХ ЗАН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ОРИИ ВЕРОЯТНОСТЕЙ, МАТЕМАТИЧЕСКОЙ СТАТИСТИКЕ И ТЕОРИИ СЛУЧАЙНЫХ ПРОЦЕ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ПОСОБИЕ ДЛЯ ПРЕПОДАВ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ва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Введение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Это пособие предназначено, прежде всего, для преподавателей математики в ВУЗах. В нем приводятся некоторые рекомендации по методике проведения практических занятий по курсам теории вероятностей, математической статистики и теории случайных процессов. При этом предполагается, что читатель достаточно квалифицирован – в частности, что он знаком со стандартным материалом по указанным разделам (включая основные определения, примеры и доказательства). Именно в силу этого ограничения данное пособие не очень приспособлено для студентов, хотя оно все же может быть им полезно как дополнение к лекционному курсу и к практическим занятиям или же при самостоятельном изучении (в дополнение к стандартным учебникам) некоторых разделов указанных курс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Пособие написано на основании семестровой программы (см. Приложение), составленной автором для одного из лекционных потоков в МАТИ (в котором на этот курс отводится один семестр – 1 лекция в неделю и 1 практическое занятие в неделю). Для других вариантов программ можно использовать не все пособие целиком, а только те или иные его разделы, так как методические рекомендации для отдельных разделов программы в этом пособии связаны между собой не очень сильно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Это пособие является естественным дополнением к опубликованному ранее автором методическому пособию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РЕКОМЕНДАЦИИ К ЧТЕНИЮ ЛЕКЦИЙ ПО ТЕОРИИ ВЕРОЯТНОСТЕЙ, МАТЕМАТИЧЕСКОЙ СТАТИСТИКЕ И ТЕОРИИ СЛУЧАЙНЫХ ПРОЦЕССОВ». МАТИ-РГТУ, каф. «Высш. мат.», 2007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Данное пособие рассчитано на преподавателей, работающих со студентами </w:t>
      </w:r>
      <w:r>
        <w:rPr>
          <w:rFonts w:cs="Courier New" w:ascii="Courier New" w:hAnsi="Courier New"/>
          <w:sz w:val="24"/>
          <w:szCs w:val="24"/>
          <w:lang w:val="en-US"/>
        </w:rPr>
        <w:t>XXI</w:t>
      </w:r>
      <w:r>
        <w:rPr>
          <w:rFonts w:cs="Courier New" w:ascii="Courier New" w:hAnsi="Courier New"/>
          <w:sz w:val="24"/>
          <w:szCs w:val="24"/>
        </w:rPr>
        <w:t xml:space="preserve">-го века. Некоторые темы и примеры, которые содержатся в задачниках (в том числе и в хороших задачниках) нынешним студентам не очень понятны. Поэтому современным преподавателям нужно исключить из рассмотрения на занятиях «классические» задачи про «урны с шарами» (кто их видел, эти урны?), про перфокарты и т.п. Стрелки в мишень наводят на нехорошие мысли (о киллерах и т.п.).  Современная тематика – это компьютеры, Интернет, мобильные телефоны, полезны и задачи технической направленности, связанные с предполагаемой будущей профессией студента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ри выборе задач автор ориентировался на задачник В.Е.Гмурмана и на опубликованное в МАТИ пособие Н.Д.Выск и Ю.В.Селиванова (сокращенно Гм и В-С, см. список литературы ниже). Они содержит хорошие подборки задач, хотя там немало и устаревших тем, а при изучении некоторых вычислительных разделов приводящиеся там методики решения следует модифицировать, введя использование компьютерной программы Excel. Данное пособие можно рассматривать как некоторое дополнение к пособию В-С. В данном пособии не говорится о рекомендуемых задачах для домашних заданий, так как тут выбор задач должен быть согласован конкретно с теми задачами, которые преподаватель рассмотрел на практическом занятии со студентам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 данном пособии неоднократно встречаются указания на использование широко распространенной компьютерной программы Excel (входящей в пакет Microso</w:t>
      </w:r>
      <w:r>
        <w:rPr>
          <w:rFonts w:cs="Courier New" w:ascii="Courier New" w:hAnsi="Courier New"/>
          <w:sz w:val="24"/>
          <w:szCs w:val="24"/>
          <w:lang w:val="en-US"/>
        </w:rPr>
        <w:t>ft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Office</w:t>
      </w:r>
      <w:r>
        <w:rPr>
          <w:rFonts w:cs="Courier New" w:ascii="Courier New" w:hAnsi="Courier New"/>
          <w:sz w:val="24"/>
          <w:szCs w:val="24"/>
        </w:rPr>
        <w:t xml:space="preserve">). Хотя она пока не входит в обязательный курс, для современных студентов эта программа (или ее аналоги) и ее использование представляют значительный интерес. Познакомиться подробнее со статистическими функциями в  Excel можно по системе подсказок («Справка») самой этой программы, а также по пособию [4]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 тексте пособия названия отдельных тем практических занятий выделены курсивом, а сами методические указания набраны обычным прямым шрифто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 xml:space="preserve">ТЕОРИЯ ВЕРОЯТНОСТЕ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Алгебра случайных событи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Здесь очень важно научить студентов записывать составные события в виде комбинаций более простых событий (используя операции над событиями). Примеры задач приведены в В-С (в Гм. таких задач нет)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Классическое определение вероятност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Тут нужно обязательно подчеркнуть, что «стандартное» общее определение вероятности как предела относительных частот неверно (на самом деле нужно говорить о группировке относительных частот). Далее, студенты должны научиться объяснять понятными словами, что именно означают выражения «вероятность равна ½”, «вероятность очень мала» и т.п. В Гм. дается очень неточное определение вероятности, там за вероятность в общем случае предлагается принять просто относительную частоту. В В-С общее определение вероятности не упоминается вообщ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Для классического определения вероятности нужно рассмотреть простые примеры (например, задачи Гм. 3,6,8 и т.п.), некоторые из которых полезно, немного переделав,  соотнести с современной жизнью (Интернет, мобильные телефоны и т.п.) – это подогревает интерес студентов к изучаемому предмету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Простейшие свойства вероятност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Тут важно усвоить, что вероятность меняется между 0 и 1, но равенства вероятности нулю и единице вовсе не обязательно означают, что событие невозможно или достоверно (соответствующие примеры проще всего привести в разделе про геометрические вероятности).</w:t>
      </w:r>
    </w:p>
    <w:p>
      <w:pPr>
        <w:pStyle w:val="Normal"/>
        <w:rPr>
          <w:rFonts w:ascii="Courier New" w:hAnsi="Courier New" w:cs="Courier New"/>
          <w:vanish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Элементы  комбинаторики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бязательно разобрать примеры на каждый вид простейших  соединений элементов (перестановки, сочетания, размещения), подробно объясняя разницу между ними. Нужно рассмотреть применения принципа умножения при образовании сложных соединений (как комбинаций простейших соединений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2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Геометрические вероятности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олезно разобрать примеры, в которых используются пространства исходов разной размерности (1, 2 и 3), используя соответствующие меры (длина, площадь, объем).</w:t>
      </w:r>
    </w:p>
    <w:p>
      <w:pPr>
        <w:pStyle w:val="Normal"/>
        <w:rPr>
          <w:rFonts w:ascii="Courier New" w:hAnsi="Courier New" w:cs="Courier New"/>
          <w:vanish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Теорема сложения вероятностей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собенно важно усвоить следствие этой теоремы, позволяющее находить вероятность противоположного события. Оно часто существенно упрощает вычисление вероятностей. Обязательно проиллюстрировать эффективность такого подхода примеро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3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Условная вероятность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Тут важно показать, как именно, в какой форме в условиях той или иной задачи заданы условные вероятности (они вовсе не обязательно будут названы именно условными вероятностями, а будут описаны в совсем других терминах). Привести примеры зависимых и независимых событий в связи с понятием условной вероятности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Теорема умножения вероятностей.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Кроме обычных задач по этой теме очень наглядны и полезны задачи о многократном повторении события, например, о вероятности попадания в цель при стрельбе из большого числа винтовок – в В-С таких задач, к сожалению, нет (сходные задачи см. Гм. 84-88)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Формула полной вероятности. </w:t>
      </w:r>
    </w:p>
    <w:p>
      <w:pPr>
        <w:pStyle w:val="Normal"/>
        <w:rPr>
          <w:rFonts w:ascii="Courier New" w:hAnsi="Courier New" w:cs="Courier New"/>
          <w:vanish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Тут желательно разбирать простые по форме, но содержательные задачи (например, Гм. 96), а вот стандартные задачи про урны с шарами рассматривать не нуж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Лучше заменить их задачами производственной тематик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4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Формула Байеса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 отличие от авторов В-С, я советую приводить более близкие к реальной жизни задачи – например Гм. 1-5, 9-13 (исключив задачи про домино, кинескопы и т.п.). Особенно интересны задачи про студентов и экзамены (Гм. 9, 12), или о деталях вместо приевшихся костей домино, урн в шарах и т.п.</w:t>
      </w:r>
    </w:p>
    <w:p>
      <w:pPr>
        <w:pStyle w:val="Normal"/>
        <w:rPr>
          <w:rFonts w:ascii="Courier New" w:hAnsi="Courier New" w:cs="Courier New"/>
          <w:vanish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Формулы Бернулли и Пуассона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Здесь нужно разобрать последовательно три задачи, из которых первая решается непосредственно по формуле Бернулли (например Гм. 111, 114, 115 и др.), вторая при применении этой формулы приводит к неудобным вычислениям и для ее решения лучше применять формулу Пуассона (задачи типа Гм. 176-180), а в третьей должна быть совершенно необходима теорема Лапласа (задачи типа Гм. 121, 122). Объяснить студентам, с чем связана необходимость применения той или иной из трех указанных формул в конкретных случаях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5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Контрольная работа "Элементарная теория вероятностей"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 этой контрольной работе нужно в первую очередь проверять умение студентов определять тип задачи (понимать, «про что» она) и выбирать адекватный метод решени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6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Закон распределения дискретных случайных величин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Тут полезно напомнить понятия дискретной и непрерывной случайных величин. При этом стоит пояснить смысл слова «дискретный» (современные студенты обычно не знают толком, что оно означает) – говоря об  изменении значений величины скачками и т.п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Нужно предложить студентам привести примеры случайных величин, встречаемых ими в обыденной жизни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Функция распределени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Полезно построить для несложного закона распределения соответствующую функцию распределения и на примере показать, как для дискретных случайных величин по функции распределения можно восстановить закон распределени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Разобрать задачи на вычисление вероятности попадания случайной величины в интервал, подчеркнул роль знаков строго и нестрогого неравенства в этой формуле справа и слева: P(a ≤ </w:t>
      </w:r>
      <w:r>
        <w:rPr>
          <w:rFonts w:cs="Courier New" w:ascii="Courier New" w:hAnsi="Courier New"/>
          <w:sz w:val="24"/>
          <w:szCs w:val="24"/>
          <w:lang w:val="en-US"/>
        </w:rPr>
        <w:t>X</w:t>
      </w:r>
      <w:r>
        <w:rPr>
          <w:rFonts w:cs="Courier New" w:ascii="Courier New" w:hAnsi="Courier New"/>
          <w:sz w:val="24"/>
          <w:szCs w:val="24"/>
        </w:rPr>
        <w:t xml:space="preserve"> &lt;</w:t>
      </w:r>
      <w:r>
        <w:rPr>
          <w:rFonts w:cs="Courier New" w:ascii="Courier New" w:hAnsi="Courier New"/>
          <w:sz w:val="24"/>
          <w:szCs w:val="24"/>
          <w:lang w:val="en-US"/>
        </w:rPr>
        <w:t>b</w:t>
      </w:r>
      <w:r>
        <w:rPr>
          <w:rFonts w:cs="Courier New" w:ascii="Courier New" w:hAnsi="Courier New"/>
          <w:sz w:val="24"/>
          <w:szCs w:val="24"/>
        </w:rPr>
        <w:t xml:space="preserve">)= </w:t>
      </w:r>
      <w:r>
        <w:rPr>
          <w:rFonts w:cs="Courier New" w:ascii="Courier New" w:hAnsi="Courier New"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b</w:t>
      </w:r>
      <w:r>
        <w:rPr>
          <w:rFonts w:cs="Courier New" w:ascii="Courier New" w:hAnsi="Courier New"/>
          <w:sz w:val="24"/>
          <w:szCs w:val="24"/>
        </w:rPr>
        <w:t>)-</w:t>
      </w:r>
      <w:r>
        <w:rPr>
          <w:rFonts w:cs="Courier New" w:ascii="Courier New" w:hAnsi="Courier New"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a</w:t>
      </w:r>
      <w:r>
        <w:rPr>
          <w:rFonts w:cs="Courier New" w:ascii="Courier New" w:hAnsi="Courier New"/>
          <w:sz w:val="24"/>
          <w:szCs w:val="24"/>
        </w:rPr>
        <w:t>) (в В-С слева стоит строгое неравенство, что неверно, особенно это проявляется в дискретном случае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Плотность распределени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Задачи, которые здесь разбираются, требуют умения легко вычислять несложные интегралы. Особенно полезны переходы от функции распределения к функции плотности и обратно (напр. Гм. 263 и 267), а также задачи на вычисление вероятности попадания случайной величины в интервал (тут нужно объяснить, почему для непрерывных случайных величин можно говорить не о полуинтервале, а об интервале или даже об отрезке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7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Равномерное и нормальное распределения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Решая задачи про эти распределения, нужно обязательно объяснить смысл этих распределений и причины, по которым многие случайные величины распределены именно по нормальному закону (т.е. сформулировать центральную предельную теорему – в упрощенной форме). Очень желательно рассматривать не абстрактные задачи, а имеющие практическое значение – например такие, как Гм. 309-311 (равномерное распределение) и 318, 319 (нормальное). Функцию Лапласа полезно вычислять не только с помощью таблиц (приведенных, например. в Гм.), но и с помощью программы Excel и других математических пакетов. Вычисление этой функции (как и многих других функций математической статистики) реализовано также на карманных компьютерах и даже для многих типов мобильных телефон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8. </w:t>
      </w:r>
    </w:p>
    <w:p>
      <w:pPr>
        <w:pStyle w:val="Normal"/>
        <w:rPr/>
      </w:pPr>
      <w:r>
        <w:rPr>
          <w:rFonts w:cs="Courier New" w:ascii="Courier New" w:hAnsi="Courier New"/>
          <w:i/>
          <w:sz w:val="24"/>
          <w:szCs w:val="24"/>
        </w:rPr>
        <w:t xml:space="preserve">Числовые характеристики дискретных и непрерывных            случайных величин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Разобрать примеры вычисления математического ожидания, дисперсии и среднего квадратичного отклонения (как в дискретном, так и в непрерывном случае). Дать понятие о вычисление более сложных характеристик – моментов высших порядков. К сожалению, и в Гм. и в В-С по этому разделу рассматриваются только абстрактные случайные величины. Рекомендуется привлечь дополнительные задачники для подбора более конкретных задач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Полезно подробнее остановиться на смысле математического ожидания (отметив, что называть его «средним значением» случайной величины неточно) и дисперсии (указав на ее связь с точностью измерений). Не нужно без необходимости тратить много времени на вычисления высших моментов (выше второго порядка), если нет намерения использовать эти моменты в дальнейшем обучени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Ни в коем случае не нужно тратить время на изучение специальных приемов проведения вычислений, которые подробно описаны в устаревших нынче учебниках (включая в целом хороший учебник В.Е.Гмурмана и множество подобных ему пособий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9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Двумерные случайные величины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Нужно подчеркнуть, что речь обычно идет просто о совместном рассмотрении нескольких случайных величин, которые иногда удобно задавать в виде «случайных» координат некоторого вектора (иногда такая векторная интерпретация является очень информативной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Разобрать примеры задания случайных векторов – как комбинации нескольких величин, имеющих дискретные или непрерывные распределения. Полезно попросить студентов самих указать примеры случайных векторов из окружающей их жизни (можно даже ограничиться примерами, находящимися в пределах учебной аудитории). Желательно избегать чисто формально заданных функций распределения. В Гм. в задачах на эти темы имеется много примеров функций распределения, которые на самом деле не абстрактны, а вполне конкретны и связаны с реальными физическими и информационными процессами. Однако это там явно не указано, так это потребовало бы от студентов дополнительных знаний, не входящих в обязательную программу этого курса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Числовые характеристики случайных векторов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собое внимание нужно уделить парам независимых случайных величин (как дискретных, так и непрерывных) и связям их характеристик с частными распределениями и их характеристиками. Решать нужно в основном задачи, где вычисления не требуют вычисления сложных интегралов (т.е. задачи для случаев независимых координат). Для двух зависимых координат можно отметить только двумерное нормальное распределение. Решать про него задачи – только в группах, где хорошо освоено вычисление двойных интегралов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 xml:space="preserve">МАТЕМАТИЧЕСКАЯ СТАТИСТИК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0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Построение выборочной функции распределения и             гистограммы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Выборочная функция распределения особенно наглядна для конкретных случайных величин (в Гм. таких задач, к сожалению, нет). В В-С предлагается некая абстрактная выборка из 150 значений, но будет лучше, если преподаватель придаст этим значениям какой-то смысл (например, полагая, что в В-С приведены данные о возрасте сотрудников некоторой фирмы и т.п.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Полезно отметить, что гистограммы – причем разного вида – можно вычислить, используя широко распространенную программу 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 xml:space="preserve"> (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>-&gt;Вставка-&gt;Гистограмма). Указать на отличие гистограмм от широко распространенных «бизнес-диаграмм» разного рода (которые тоже реализованы в Excel).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  <w:lang w:val="en-US"/>
        </w:rPr>
      </w:pPr>
      <w:r>
        <w:rPr>
          <w:rFonts w:cs="Courier New" w:ascii="Courier New" w:hAnsi="Courier New"/>
          <w:i/>
          <w:sz w:val="24"/>
          <w:szCs w:val="24"/>
        </w:rPr>
        <w:t xml:space="preserve">Выдача КР 1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Рекомендуемая тема курсовой работы – линейная регрессия. При этом должны быть вычислены оценки для математического ожидания и дисперсии, а также для коэффициента корреляции. После этого на основании полученных результатов выписываются два уравнения линейной регрессии (</w:t>
      </w:r>
      <w:r>
        <w:rPr>
          <w:rFonts w:cs="Courier New" w:ascii="Courier New" w:hAnsi="Courier New"/>
          <w:sz w:val="24"/>
          <w:szCs w:val="24"/>
          <w:lang w:val="en-US"/>
        </w:rPr>
        <w:t>X</w:t>
      </w:r>
      <w:r>
        <w:rPr>
          <w:rFonts w:cs="Courier New" w:ascii="Courier New" w:hAnsi="Courier New"/>
          <w:sz w:val="24"/>
          <w:szCs w:val="24"/>
        </w:rPr>
        <w:t xml:space="preserve"> на </w:t>
      </w:r>
      <w:r>
        <w:rPr>
          <w:rFonts w:cs="Courier New" w:ascii="Courier New" w:hAnsi="Courier New"/>
          <w:sz w:val="24"/>
          <w:szCs w:val="24"/>
          <w:lang w:val="en-US"/>
        </w:rPr>
        <w:t>Y</w:t>
      </w:r>
      <w:r>
        <w:rPr>
          <w:rFonts w:cs="Courier New" w:ascii="Courier New" w:hAnsi="Courier New"/>
          <w:sz w:val="24"/>
          <w:szCs w:val="24"/>
        </w:rPr>
        <w:t xml:space="preserve"> и </w:t>
      </w:r>
      <w:r>
        <w:rPr>
          <w:rFonts w:cs="Courier New" w:ascii="Courier New" w:hAnsi="Courier New"/>
          <w:sz w:val="24"/>
          <w:szCs w:val="24"/>
          <w:lang w:val="en-US"/>
        </w:rPr>
        <w:t>Y</w:t>
      </w:r>
      <w:r>
        <w:rPr>
          <w:rFonts w:cs="Courier New" w:ascii="Courier New" w:hAnsi="Courier New"/>
          <w:sz w:val="24"/>
          <w:szCs w:val="24"/>
        </w:rPr>
        <w:t xml:space="preserve"> на </w:t>
      </w:r>
      <w:r>
        <w:rPr>
          <w:rFonts w:cs="Courier New" w:ascii="Courier New" w:hAnsi="Courier New"/>
          <w:sz w:val="24"/>
          <w:szCs w:val="24"/>
          <w:lang w:val="en-US"/>
        </w:rPr>
        <w:t>X</w:t>
      </w:r>
      <w:r>
        <w:rPr>
          <w:rFonts w:cs="Courier New" w:ascii="Courier New" w:hAnsi="Courier New"/>
          <w:sz w:val="24"/>
          <w:szCs w:val="24"/>
        </w:rPr>
        <w:t xml:space="preserve">) и сравниваются между собой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Сами </w:t>
      </w:r>
      <w:r>
        <w:rPr>
          <w:rFonts w:cs="Courier New" w:ascii="Courier New" w:hAnsi="Courier New"/>
          <w:b/>
          <w:sz w:val="24"/>
          <w:szCs w:val="24"/>
        </w:rPr>
        <w:t>данные – пары значений двух случайных величин (не  менее 10-12 пар)</w:t>
      </w:r>
      <w:r>
        <w:rPr>
          <w:rFonts w:cs="Courier New" w:ascii="Courier New" w:hAnsi="Courier New"/>
          <w:sz w:val="24"/>
          <w:szCs w:val="24"/>
        </w:rPr>
        <w:t xml:space="preserve"> – не должны быть просто рядами абстрактных чисел. Студентам полезнее всего найти исходные данные самостоятельно, причем в той сфере, которая именно им особенно интересна (спорт, Интернет, торговля, здоровье, музыка и др.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Очень желательно, чтобы в курсовую работу входили в качестве обязательного элементы вычисления уравнения регрессии с помощью программы Excel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</w:rPr>
        <w:t xml:space="preserve">ЗАНЯТИЕ 11. </w:t>
      </w:r>
      <w:r>
        <w:rPr>
          <w:rFonts w:cs="Courier New" w:ascii="Courier New" w:hAnsi="Courier New"/>
          <w:i/>
          <w:sz w:val="24"/>
          <w:szCs w:val="24"/>
        </w:rPr>
        <w:t>Оценки неизвестных параметров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Обязательно показать на конкретном примере разницу между смещенной и несмещенной оценкой для дисперсии. Указать на возможность применения программы Escel для вычисления простейших оценок и на то, как именно эти оценки в этой программе реализованы (ДИСП, ДИСПР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Не стоит рассматривать много примеров по сложным методам построения оценок – по методу максимального правдоподобия и по методу моментов. Построение хорошей оценки – это задача для специалистов, а пользователи должны не разрабатывать новые оценки, а в нужных ситуациях применять уже известные. Можно ограничиться одним иллюстративным примером (например, взять Задачу 1 из В-С, Занятие 12, но при этом упомянуть, что здесь фактически рассматривается очень важное в теории обслуживания показательное распределение). Понятия состоятельности и эффективности оценок можно упомянуть на лекции, но на практических занятиях рассмотрение этих понятий не очень уместно. Поэтому много времени задачам по вычислению оценок для математического ожидания и дисперсии уделять не стоит. Освободившееся время лучше потратить на рассказ о программе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 xml:space="preserve"> и о других компьютерных программах и пакетах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2. </w:t>
      </w:r>
      <w:r>
        <w:rPr>
          <w:rFonts w:cs="Courier New" w:ascii="Courier New" w:hAnsi="Courier New"/>
          <w:i/>
          <w:sz w:val="24"/>
          <w:szCs w:val="24"/>
        </w:rPr>
        <w:t>Доверительные интервалы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Нужно подробно пояснить тот факт, что доверительный интервал  - это случайный интервал, который может содержать оцениваемый параметр только с некоторой (доверительной) вероятностью, а вовсе не всегда.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Не нужно рассматривать абстрактные задачи на построение доверительного интервала для «некоторой случайной величины» (типа Гм. 501, 502), а лучше рассматривать задачи с практическим наполнением (например, Гм. 503-505, 508 и др.). В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 xml:space="preserve">  имеется функция ДОВЕРИТ, о которой полезно упомянуть, рассчитывая на естественный интерес современных студентов к компьютеру. Также с помощью компьютерных программ можно находить критические значения для распределений Стьюдента, Фишера и др., а не ограничиваться  только краткими таблицами, прилагаемыми к задачникам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3, 14. </w:t>
      </w:r>
      <w:r>
        <w:rPr>
          <w:rFonts w:cs="Courier New" w:ascii="Courier New" w:hAnsi="Courier New"/>
          <w:i/>
          <w:sz w:val="24"/>
          <w:szCs w:val="24"/>
        </w:rPr>
        <w:t>Применение критериев согласия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Тут нужно уделить особое внимание самой идее статистической проверки гипотез, обсудить возможность применения статистических методов к проверке гипотез из реальной жизни и производственной</w:t>
        <w:tab/>
        <w:t xml:space="preserve"> практики. Можно проанализировать, например, равномерность выпадения разных номеров в какой-то лотере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Основной изучаемый в курсе инструмент тут - критерий Пирсона. При этом можно для простых задач вычисления производить «вручную» (точнее, с использованием калькуляторов), а критические значения – находить не только из таблиц, как в 20-м веке, но и  с помощью программ Excel, </w:t>
      </w:r>
      <w:r>
        <w:rPr>
          <w:rFonts w:cs="Courier New" w:ascii="Courier New" w:hAnsi="Courier New"/>
          <w:sz w:val="24"/>
          <w:szCs w:val="24"/>
          <w:lang w:val="en-US"/>
        </w:rPr>
        <w:t>MathCad</w:t>
      </w:r>
      <w:r>
        <w:rPr>
          <w:rFonts w:cs="Courier New" w:ascii="Courier New" w:hAnsi="Courier New"/>
          <w:sz w:val="24"/>
          <w:szCs w:val="24"/>
        </w:rPr>
        <w:t>. Но еще лучше научить студентов использовать компьютерные программы в полную силу, а не учить производить их вычисления по старинке (через построение статистических рядов и т.п., как в Гм.)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Полезно рассмотреть несколько разных видов задач по применению критериев согласия (много таких задач приведено в Гм.). Выбор конкретных критериев и типов примеров полезно увязать со специализацией студентов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5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Корреляционный и регрессионный анализ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В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 xml:space="preserve"> имеется пакет анализа (загружается дополнительно). В нем реализованы вычислительные процедуры регрессионного анализа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При изучении регрессионного анализа стоит ограничиться простейшими вычислениями коэффициента корреляции и построением линейной регрессии. Не нужно следовать методикам проведения вычислений, описанным на этот счет в Гм. – они уже безнадежно устарели. Нужно указать на функции КОРРЕЛ, НАКЛОН и ОТРЕЗОК в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>. Очень неплохо было бы освоить одну из простейших операций корреляционного анализа – исследования значимости отличия коэффициента корреляции от нуля. Полезно также проиллюстрировать на примерах различие двух уравнений регрессии – X на Y и Y на X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 xml:space="preserve">СЛУЧАЙНЫЕ ПРОЦЕСС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НЯТИЕ 16. </w:t>
      </w:r>
    </w:p>
    <w:p>
      <w:pPr>
        <w:pStyle w:val="Normal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Примеры случайных функций. Вычисление характеристик случайных функций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Здесь нужно разобрать несколько задач, в которых задаются случайные функции на основе некоторых стандартных случайных величин (например, Гм. 756,757,759,761). Желательно конкретизировать эти примеры, выбирая для фигурирующих в них случайных величин вполне конкретные распределения (например, для величины </w:t>
      </w:r>
      <w:r>
        <w:rPr>
          <w:rFonts w:cs="Courier New" w:ascii="Courier New" w:hAnsi="Courier New"/>
          <w:sz w:val="24"/>
          <w:szCs w:val="24"/>
          <w:lang w:val="en-US"/>
        </w:rPr>
        <w:t>U</w:t>
      </w:r>
      <w:r>
        <w:rPr>
          <w:rFonts w:cs="Courier New" w:ascii="Courier New" w:hAnsi="Courier New"/>
          <w:sz w:val="24"/>
          <w:szCs w:val="24"/>
        </w:rPr>
        <w:t xml:space="preserve"> из Гм. в указанных выше задачах) – равномерное, нормальное и др. Тут также полезно проиллюстрировать на примерах понятия реализации случайной функции и ее сечений. Для более интересных примеров следует обратиться к более специальным учебным пособиям. Например, много примеров случайных величин имеется в учебнике Е.С.Вентцель и Л.А.Овчарова (Глава 1)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Характеристики случайных величин – это, прежде всего, математическое ожидание и дисперсия. Примеры задач – Гм. 768-771. Кроме того, нужно обязательно разобрать задачу про корреляционную функцию (именно эта характеристика – основа содержательного изучения случайных функций). Примеры задач – Гм. 765, 767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В качестве итоговых задач по данной теме – задачи типа Гм. 775, 776,779. Они очень полезны для итогового усвоения теоретического материал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ем КР 1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нтцель Е.С., Овчаров Л.А. Теория случайных функций и ее инженерные приложения. М. Наука, 1991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ск Н.Д., Селиванов Ю.В. Теория вероятностей и математическая статистика. Методические указания к проведению практических занятий. М., МАТИ, 2005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мурман В.Е. Руководство к решению задач по теории вероятностей и математической статистике. М., Высшая школа, 2003 (и некоторые более ранние издания, но нумерация задач в совсем старых изданиях другая и задач там меньше)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  <w:szCs w:val="24"/>
        </w:rPr>
        <w:t xml:space="preserve">Макарова Н.В., Трофимец В.Я. Статистика в </w:t>
      </w:r>
      <w:r>
        <w:rPr>
          <w:rFonts w:cs="Courier New" w:ascii="Courier New" w:hAnsi="Courier New"/>
          <w:sz w:val="24"/>
          <w:szCs w:val="24"/>
          <w:lang w:val="en-US"/>
        </w:rPr>
        <w:t>Excel</w:t>
      </w:r>
      <w:r>
        <w:rPr>
          <w:rFonts w:cs="Courier New" w:ascii="Courier New" w:hAnsi="Courier New"/>
          <w:sz w:val="24"/>
          <w:szCs w:val="24"/>
        </w:rPr>
        <w:t>. М., Финансы и статистика, 2003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ПРОГРАММА КУРСА ТЕОРИИ ВЕРОЯТНОСТЕЙ, МАТЕМАТИЧЕСКОЙ СТАТИСТИКИ И ТЕОРИИ СЛУЧАЙНЫХ ФУНКЦИЙ (примерная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 xml:space="preserve">ТЕОРИЯ ВЕРОЯТНОСТЕЙ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1. Предмет теории вероятностей. Случайные события. Алгебра событий. Относительная частота и вероятность случайного события. Классическое определение вероятности. Основные свойства вероятности. Основные формулы комбинаторик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2. Геометрические вероятности. Теорема сложения             вероятностей. Противоположные события. Условные вероятности. Теорема умножения вероятностей. Независимые события. Формула полной вероятност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3. Формула Байеса. Схема и формула Бернулли. Теоремы             Пуассона и Лаплас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4. Случайные величины. Закон распределения и функция             распределения дискретной случайной величины. Биномиальное             распределение и распределение Пуассон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5. Функция распределения и плотность распределения            непрерывной случайной величины, их взаимосвязь и свойства.             Равномерное распределение вероятностей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6. Нормальный закон распределения вероятностей. Нормальная кривая. Функция Лапласа. Вычисление вероятности попадания в заданный интервал нормальной случайной величины. Показательное распределение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ЛЕКЦИЯ 7. Основные числовые характеристики дискретных и             непрерывных случайных величин: математическое ожидание, дисперсия, среднее квадратическое отклонение, моменты. Их свойства и примеры. Правило трех сигм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ЛЕКЦИЯ 8. Случайные векторы. Закон распределения вероятностей            дискретной двумерной случайной величины. Функция распределения и             плотность распределения двумерной случайной величины, их свойства. Вероятность попадания случайной точки в произвольную область. Числовые характеристики двумерных случайных величин: начальные и центральные моменты. Корреляционный момент и коэффициент корреляции. Коррелированность и зависимость случайных величин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9. Закон больших чисел. Теоремы Чебышева и Бернулли.             Центральная предельная теорема Ляпунова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cs="Courier New" w:ascii="Courier New" w:hAnsi="Courier New"/>
          <w:sz w:val="24"/>
          <w:szCs w:val="24"/>
        </w:rPr>
        <w:t xml:space="preserve">МАТЕМАТИЧЕСКАЯ СТАТИСТИКА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10. Основные понятия математической статистики.             Генеральная совокупность и выборка. Вариационный ряд, статистический ряд. Выборочная функция распределения и гистограмма. Числовые характеристики статистического распределения: выборочное среднее, оценки дисперсии, начальных и центральных моментов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11. Основные свойства статистических оценок параметров             распределения: несмещенность, состоятельность. Несмещенность и             состоятельность выборочного среднего как оценки математического ожидания. Смещенность выборочной дисперсии. Пример несмещенной оценки дисперси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КЦИЯ 12. Интервальное оценивание неизвестных параметров.             Доверительная вероятность и доверительный интервал. Построение            доверительных интервалов для оценки математического ожидания             нормального распределения. Доверительный интервал для вероятност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13. Статистическая проверка статистических гипотез. Общие             принципы проверки гипотез. Понятия статистической гипотезы, ошибок первого и второго рода, статистического критерия. Проверка гипотезы о значении параметров нормального распределения. Проверка гипотезы о значимости отличия от нуля коэффициента корреляции. Проверка гипотезы о виде распределения (критерий хи-квадрат)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Я 14. Корреляционный анализ и регрессионный анализ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cs="Courier New" w:ascii="Courier New" w:hAnsi="Courier New"/>
          <w:sz w:val="24"/>
          <w:szCs w:val="24"/>
        </w:rPr>
        <w:t xml:space="preserve">СЛУЧАЙНЫЕ ПРОЦЕССЫ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КЦИИ 15-16. Понятие случайного процесса и случайной функции.             Математическое ожидание, дисперсия и корреляционная функция             случайной функции. Взаимная корреляционная функция. Интегрирование и дифференцирование случайных функций. Стационарные случайные процессы. Примеры.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0:00Z</dcterms:created>
  <dc:creator>VVG</dc:creator>
  <dc:description/>
  <dc:language>en-US</dc:language>
  <cp:lastModifiedBy>Игорь</cp:lastModifiedBy>
  <dcterms:modified xsi:type="dcterms:W3CDTF">2009-01-27T08:10:00Z</dcterms:modified>
  <cp:revision>2</cp:revision>
  <dc:subject/>
  <dc:title>     Федеральное агентство по образованию</dc:title>
</cp:coreProperties>
</file>