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92.wmf" ContentType="image/x-wmf"/>
  <Override PartName="/word/media/image24.wmf" ContentType="image/x-wmf"/>
  <Override PartName="/word/media/image91.png" ContentType="image/png"/>
  <Override PartName="/word/media/image89.wmf" ContentType="image/x-wmf"/>
  <Override PartName="/word/media/image9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39.wmf" ContentType="image/x-wmf"/>
  <Override PartName="/word/media/image41.png" ContentType="image/png"/>
  <Override PartName="/word/media/image40.wmf" ContentType="image/x-wmf"/>
  <Override PartName="/word/media/image137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27.png" ContentType="image/png"/>
  <Override PartName="/word/media/image108.wmf" ContentType="image/x-wmf"/>
  <Override PartName="/word/media/image11.wmf" ContentType="image/x-wmf"/>
  <Override PartName="/word/media/image150.wmf" ContentType="image/x-wmf"/>
  <Override PartName="/word/media/image31.png" ContentType="image/png"/>
  <Override PartName="/word/media/image99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2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3.wmf" ContentType="image/x-wmf"/>
  <Override PartName="/word/media/image54.wmf" ContentType="image/x-wmf"/>
  <Override PartName="/word/media/image140.wmf" ContentType="image/x-wmf"/>
  <Override PartName="/word/media/image138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80.png" ContentType="image/png"/>
  <Override PartName="/word/media/image133.wmf" ContentType="image/x-wmf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10.png" ContentType="image/png"/>
  <Override PartName="/word/media/image81.wmf" ContentType="image/x-wmf"/>
  <Override PartName="/word/media/image13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72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26.jpeg" ContentType="image/jpeg"/>
  <Override PartName="/word/media/image59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КРАТНЫЕ И КРИВОЛИНЕЙНЫЕ ИНТЕГРАЛ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ОРИЯ ПО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КРАТНЫЕ ИНТЕГР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/>
      </w:pPr>
      <w:r>
        <w:rPr>
          <w:b/>
          <w:sz w:val="32"/>
          <w:szCs w:val="32"/>
        </w:rPr>
        <w:t xml:space="preserve">2.1.1. </w:t>
      </w:r>
      <w:r>
        <w:rPr>
          <w:b/>
          <w:bCs/>
          <w:i/>
          <w:iCs/>
          <w:sz w:val="32"/>
          <w:szCs w:val="32"/>
        </w:rPr>
        <w:t>Двойной и тройной интегралы, их свойства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еометрический смысл двойного интеграла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firstLine="11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в плоскости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 замкнутую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ограниченную линие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Разобьем эту область какими-нибудь линиями на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частей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...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(причем теми же символам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...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будем обозначать и площади соответствующих частей) и выберем в каждой части точку </w:t>
      </w: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рис.1).</w: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firstLine="11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667635" cy="24231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2423160"/>
                          <a:chOff x="0" y="0"/>
                          <a:chExt cx="2667600" cy="2423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67600" cy="2423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16480" y="97920"/>
                            <a:ext cx="6480" cy="222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1963440"/>
                            <a:ext cx="205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740520"/>
                            <a:ext cx="1278360" cy="10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3" h="1628">
                                <a:moveTo>
                                  <a:pt x="418" y="1618"/>
                                </a:moveTo>
                                <a:cubicBezTo>
                                  <a:pt x="383" y="1583"/>
                                  <a:pt x="344" y="1556"/>
                                  <a:pt x="310" y="1522"/>
                                </a:cubicBezTo>
                                <a:lnTo>
                                  <a:pt x="0" y="759"/>
                                </a:lnTo>
                                <a:lnTo>
                                  <a:pt x="187" y="187"/>
                                </a:lnTo>
                                <a:lnTo>
                                  <a:pt x="737" y="0"/>
                                </a:lnTo>
                                <a:lnTo>
                                  <a:pt x="1419" y="253"/>
                                </a:lnTo>
                                <a:lnTo>
                                  <a:pt x="2013" y="396"/>
                                </a:lnTo>
                                <a:lnTo>
                                  <a:pt x="1947" y="1188"/>
                                </a:lnTo>
                                <a:lnTo>
                                  <a:pt x="1606" y="1452"/>
                                </a:lnTo>
                                <a:lnTo>
                                  <a:pt x="1001" y="1628"/>
                                </a:lnTo>
                                <a:lnTo>
                                  <a:pt x="418" y="1618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>
                                  <a:alpha val="11372"/>
                                </a:srgbClr>
                              </a:gs>
                              <a:gs pos="100000">
                                <a:srgbClr val="465e75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740520"/>
                            <a:ext cx="285840" cy="85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1342">
                                <a:moveTo>
                                  <a:pt x="451" y="0"/>
                                </a:moveTo>
                                <a:cubicBezTo>
                                  <a:pt x="338" y="131"/>
                                  <a:pt x="226" y="262"/>
                                  <a:pt x="154" y="440"/>
                                </a:cubicBezTo>
                                <a:cubicBezTo>
                                  <a:pt x="82" y="618"/>
                                  <a:pt x="44" y="917"/>
                                  <a:pt x="22" y="1067"/>
                                </a:cubicBezTo>
                                <a:cubicBezTo>
                                  <a:pt x="0" y="1217"/>
                                  <a:pt x="11" y="1279"/>
                                  <a:pt x="22" y="134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880" y="789840"/>
                            <a:ext cx="293400" cy="9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1562">
                                <a:moveTo>
                                  <a:pt x="462" y="0"/>
                                </a:moveTo>
                                <a:cubicBezTo>
                                  <a:pt x="372" y="178"/>
                                  <a:pt x="282" y="356"/>
                                  <a:pt x="220" y="517"/>
                                </a:cubicBezTo>
                                <a:cubicBezTo>
                                  <a:pt x="158" y="678"/>
                                  <a:pt x="125" y="794"/>
                                  <a:pt x="88" y="968"/>
                                </a:cubicBezTo>
                                <a:cubicBezTo>
                                  <a:pt x="51" y="1142"/>
                                  <a:pt x="25" y="1352"/>
                                  <a:pt x="0" y="156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852120"/>
                            <a:ext cx="292680" cy="92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2" h="1452">
                                <a:moveTo>
                                  <a:pt x="462" y="0"/>
                                </a:moveTo>
                                <a:cubicBezTo>
                                  <a:pt x="368" y="170"/>
                                  <a:pt x="275" y="341"/>
                                  <a:pt x="209" y="517"/>
                                </a:cubicBezTo>
                                <a:cubicBezTo>
                                  <a:pt x="143" y="693"/>
                                  <a:pt x="101" y="900"/>
                                  <a:pt x="66" y="1056"/>
                                </a:cubicBezTo>
                                <a:cubicBezTo>
                                  <a:pt x="31" y="1212"/>
                                  <a:pt x="15" y="1332"/>
                                  <a:pt x="0" y="145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29160"/>
                            <a:ext cx="267840" cy="82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1298">
                                <a:moveTo>
                                  <a:pt x="422" y="0"/>
                                </a:moveTo>
                                <a:cubicBezTo>
                                  <a:pt x="323" y="143"/>
                                  <a:pt x="224" y="286"/>
                                  <a:pt x="158" y="440"/>
                                </a:cubicBezTo>
                                <a:cubicBezTo>
                                  <a:pt x="92" y="594"/>
                                  <a:pt x="52" y="781"/>
                                  <a:pt x="26" y="924"/>
                                </a:cubicBezTo>
                                <a:cubicBezTo>
                                  <a:pt x="0" y="1067"/>
                                  <a:pt x="2" y="1182"/>
                                  <a:pt x="4" y="129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970920"/>
                            <a:ext cx="300240" cy="71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1122">
                                <a:moveTo>
                                  <a:pt x="473" y="0"/>
                                </a:moveTo>
                                <a:cubicBezTo>
                                  <a:pt x="353" y="137"/>
                                  <a:pt x="233" y="275"/>
                                  <a:pt x="154" y="462"/>
                                </a:cubicBezTo>
                                <a:cubicBezTo>
                                  <a:pt x="75" y="649"/>
                                  <a:pt x="37" y="885"/>
                                  <a:pt x="0" y="112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925200"/>
                            <a:ext cx="117360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8" h="403">
                                <a:moveTo>
                                  <a:pt x="0" y="73"/>
                                </a:moveTo>
                                <a:cubicBezTo>
                                  <a:pt x="216" y="36"/>
                                  <a:pt x="433" y="0"/>
                                  <a:pt x="649" y="7"/>
                                </a:cubicBezTo>
                                <a:cubicBezTo>
                                  <a:pt x="865" y="14"/>
                                  <a:pt x="1098" y="51"/>
                                  <a:pt x="1298" y="117"/>
                                </a:cubicBezTo>
                                <a:cubicBezTo>
                                  <a:pt x="1498" y="183"/>
                                  <a:pt x="1673" y="293"/>
                                  <a:pt x="1848" y="403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3680" y="1106280"/>
                            <a:ext cx="121536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4" h="491">
                                <a:moveTo>
                                  <a:pt x="0" y="95"/>
                                </a:moveTo>
                                <a:cubicBezTo>
                                  <a:pt x="207" y="54"/>
                                  <a:pt x="414" y="14"/>
                                  <a:pt x="583" y="7"/>
                                </a:cubicBezTo>
                                <a:cubicBezTo>
                                  <a:pt x="752" y="0"/>
                                  <a:pt x="869" y="14"/>
                                  <a:pt x="1012" y="51"/>
                                </a:cubicBezTo>
                                <a:cubicBezTo>
                                  <a:pt x="1155" y="88"/>
                                  <a:pt x="1291" y="154"/>
                                  <a:pt x="1441" y="227"/>
                                </a:cubicBezTo>
                                <a:cubicBezTo>
                                  <a:pt x="1591" y="300"/>
                                  <a:pt x="1752" y="395"/>
                                  <a:pt x="1914" y="49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275120"/>
                            <a:ext cx="102600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7" h="532">
                                <a:moveTo>
                                  <a:pt x="0" y="114"/>
                                </a:moveTo>
                                <a:cubicBezTo>
                                  <a:pt x="225" y="57"/>
                                  <a:pt x="451" y="0"/>
                                  <a:pt x="671" y="26"/>
                                </a:cubicBezTo>
                                <a:cubicBezTo>
                                  <a:pt x="891" y="52"/>
                                  <a:pt x="1162" y="184"/>
                                  <a:pt x="1320" y="268"/>
                                </a:cubicBezTo>
                                <a:cubicBezTo>
                                  <a:pt x="1478" y="352"/>
                                  <a:pt x="1547" y="442"/>
                                  <a:pt x="1617" y="53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1477800"/>
                            <a:ext cx="75384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346">
                                <a:moveTo>
                                  <a:pt x="0" y="71"/>
                                </a:moveTo>
                                <a:cubicBezTo>
                                  <a:pt x="149" y="35"/>
                                  <a:pt x="299" y="0"/>
                                  <a:pt x="451" y="5"/>
                                </a:cubicBezTo>
                                <a:cubicBezTo>
                                  <a:pt x="603" y="10"/>
                                  <a:pt x="790" y="47"/>
                                  <a:pt x="913" y="104"/>
                                </a:cubicBezTo>
                                <a:cubicBezTo>
                                  <a:pt x="1036" y="161"/>
                                  <a:pt x="1142" y="306"/>
                                  <a:pt x="1188" y="34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1666080"/>
                            <a:ext cx="4464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48">
                                <a:moveTo>
                                  <a:pt x="0" y="49"/>
                                </a:moveTo>
                                <a:cubicBezTo>
                                  <a:pt x="178" y="24"/>
                                  <a:pt x="356" y="0"/>
                                  <a:pt x="473" y="16"/>
                                </a:cubicBezTo>
                                <a:cubicBezTo>
                                  <a:pt x="590" y="32"/>
                                  <a:pt x="647" y="90"/>
                                  <a:pt x="704" y="14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1110600"/>
                            <a:ext cx="25164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19">
                                <a:moveTo>
                                  <a:pt x="0" y="264"/>
                                </a:moveTo>
                                <a:lnTo>
                                  <a:pt x="99" y="0"/>
                                </a:lnTo>
                                <a:lnTo>
                                  <a:pt x="396" y="44"/>
                                </a:lnTo>
                                <a:lnTo>
                                  <a:pt x="297" y="319"/>
                                </a:lnTo>
                                <a:lnTo>
                                  <a:pt x="0" y="26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>
                              <a:alphaModFix amt="72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760" y="956160"/>
                            <a:ext cx="48132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1884600"/>
                            <a:ext cx="36972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0360" y="89640"/>
                            <a:ext cx="36972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560" y="1172160"/>
                            <a:ext cx="36972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9120" y="635760"/>
                            <a:ext cx="37008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0560" y="1367640"/>
                            <a:ext cx="370080" cy="4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8360" y="1221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.05pt;height:190.8pt" coordorigin="0,0" coordsize="4201,3816">
                <v:rect id="shape_0" fillcolor="#ccffff" stroked="t" o:allowincell="f" style="position:absolute;left:0;top:0;width:4200;height:3815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1286,154" to="1295,3661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62,3092" to="3594,3092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013,1628" path="m418,1618c383,1583,344,1556,310,1522l0,759l187,187l737,0l1419,253l2013,396l1947,1188l1606,1452l1001,1628l418,1618xe" fillcolor="#99ccff" stroked="t" o:allowincell="f" style="position:absolute;left:1252;top:1166;width:2012;height:1627;mso-wrap-style:none;v-text-anchor:middle;mso-position-horizontal-relative:char">
                  <v:fill o:detectmouseclick="t" color2="#465e75"/>
                  <v:stroke color="red" weight="19080" joinstyle="round" endcap="flat"/>
                  <w10:wrap type="none"/>
                </v:shape>
                <v:shape id="shape_0" coordsize="451,1342" path="m451,0c338,131,226,262,154,440c82,618,44,917,22,1067c0,1217,11,1279,22,1342e" stroked="t" o:allowincell="f" style="position:absolute;left:1484;top:1166;width:449;height:1341;mso-wrap-style:none;v-text-anchor:middle;mso-position-horizontal-relative:char">
                  <v:fill o:detectmouseclick="t" on="false"/>
                  <v:stroke color="green" weight="12600" joinstyle="round" endcap="flat"/>
                  <w10:wrap type="none"/>
                </v:shape>
                <v:shape id="shape_0" coordsize="462,1562" path="m462,0c372,178,282,356,220,517c158,678,125,794,88,968c51,1142,25,1352,0,1562e" stroked="t" o:allowincell="f" style="position:absolute;left:1748;top:1244;width:461;height:1559;mso-wrap-style:none;v-text-anchor:middle;mso-position-horizontal-relative:char">
                  <v:fill o:detectmouseclick="t" on="false"/>
                  <v:stroke color="green" weight="12600" joinstyle="round" endcap="flat"/>
                  <w10:wrap type="none"/>
                </v:shape>
                <v:shape id="shape_0" coordsize="462,1452" path="m462,0c368,170,275,341,209,517c143,693,101,900,66,1056c31,1212,15,1332,0,1452e" stroked="t" o:allowincell="f" style="position:absolute;left:2045;top:1342;width:460;height:1450;mso-wrap-style:none;v-text-anchor:middle;mso-position-horizontal-relative:char">
                  <v:fill o:detectmouseclick="t" on="false"/>
                  <v:stroke color="green" weight="12600" joinstyle="round" endcap="flat"/>
                  <w10:wrap type="none"/>
                </v:shape>
                <v:shape id="shape_0" coordsize="422,1298" path="m422,0c323,143,224,286,158,440c92,594,52,781,26,924c0,1067,2,1182,4,1298e" stroked="t" o:allowincell="f" style="position:absolute;left:2414;top:1463;width:421;height:1297;mso-wrap-style:none;v-text-anchor:middle;mso-position-horizontal-relative:char">
                  <v:fill o:detectmouseclick="t" on="false"/>
                  <v:stroke color="green" weight="12600" joinstyle="round" endcap="flat"/>
                  <w10:wrap type="none"/>
                </v:shape>
                <v:shape id="shape_0" coordsize="473,1122" path="m473,0c353,137,233,275,154,462c75,649,37,885,0,1122e" stroked="t" o:allowincell="f" style="position:absolute;left:2704;top:1529;width:472;height:1121;mso-wrap-style:none;v-text-anchor:middle;mso-position-horizontal-relative:char">
                  <v:fill o:detectmouseclick="t" on="false"/>
                  <v:stroke color="green" weight="12600" joinstyle="round" endcap="flat"/>
                  <w10:wrap type="none"/>
                </v:shape>
                <v:shape id="shape_0" coordsize="1848,403" path="m0,73c216,36,433,0,649,7c865,14,1098,51,1298,117c1498,183,1673,293,1848,403e" stroked="t" o:allowincell="f" style="position:absolute;left:1373;top:1457;width:1847;height:401;mso-wrap-style:none;v-text-anchor:middle;mso-position-horizontal-relative:char">
                  <v:fill o:detectmouseclick="t" on="false"/>
                  <v:stroke color="green" weight="12600" joinstyle="round" endcap="flat"/>
                  <w10:wrap type="none"/>
                </v:shape>
                <v:shape id="shape_0" coordsize="1914,491" path="m0,95c207,54,414,14,583,7c752,0,869,14,1012,51c1155,88,1291,154,1441,227c1591,300,1752,395,1914,491e" stroked="t" o:allowincell="f" style="position:absolute;left:1297;top:1742;width:1913;height:489;mso-wrap-style:none;v-text-anchor:middle;mso-position-horizontal-relative:char">
                  <v:fill o:detectmouseclick="t" on="false"/>
                  <v:stroke color="green" weight="12600" joinstyle="round" endcap="flat"/>
                  <w10:wrap type="none"/>
                </v:shape>
                <v:shape id="shape_0" coordsize="1617,532" path="m0,114c225,57,451,0,671,26c891,52,1162,184,1320,268c1478,352,1547,442,1617,532e" stroked="t" o:allowincell="f" style="position:absolute;left:1363;top:2008;width:1615;height:531;mso-wrap-style:none;v-text-anchor:middle;mso-position-horizontal-relative:char">
                  <v:fill o:detectmouseclick="t" on="false"/>
                  <v:stroke color="green" weight="12600" joinstyle="round" endcap="flat"/>
                  <w10:wrap type="none"/>
                </v:shape>
                <v:shape id="shape_0" coordsize="1188,346" path="m0,71c149,35,299,0,451,5c603,10,790,47,913,104c1036,161,1142,306,1188,346e" stroked="t" o:allowincell="f" style="position:absolute;left:1451;top:2327;width:1186;height:345;mso-wrap-style:none;v-text-anchor:middle;mso-position-horizontal-relative:char">
                  <v:fill o:detectmouseclick="t" on="false"/>
                  <v:stroke color="green" weight="12600" joinstyle="round" endcap="flat"/>
                  <w10:wrap type="none"/>
                </v:shape>
                <v:shape id="shape_0" coordsize="704,148" path="m0,49c178,24,356,0,473,16c590,32,647,90,704,148e" stroked="t" o:allowincell="f" style="position:absolute;left:1550;top:2624;width:702;height:147;mso-wrap-style:none;v-text-anchor:middle;mso-position-horizontal-relative:char">
                  <v:fill o:detectmouseclick="t" on="false"/>
                  <v:stroke color="green" weight="12600" joinstyle="round" endcap="flat"/>
                  <w10:wrap type="none"/>
                </v:shape>
                <v:shape id="shape_0" coordsize="396,319" path="m0,264l99,0l396,44l297,319l0,264xe" stroked="f" o:allowincell="f" style="position:absolute;left:1890;top:1749;width:395;height:318;mso-wrap-style:none;v-text-anchor:middle;mso-position-horizontal-relative:char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781;top:1506;width:757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310;top:2968;width:581;height:6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76;top:141;width:581;height:6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68;top:1846;width:581;height:6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660;top:1001;width:582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70;top:2154;width:582;height:6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2013;top:1924;width:56;height:56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center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задана функция 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. Обозначим через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…,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 значения этой функции в выбранных точках и составим сумму произведений вида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Δ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:</w: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98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9pt;height:39pt" filled="f" o:ole="">
            <v:imagedata r:id="rId5" o:title=""/>
          </v:shape>
          <o:OLEObject Type="Embed" ProgID="" ShapeID="ole_rId4" DrawAspect="Content" ObjectID="_569765400" r:id="rId4"/>
        </w:object>
      </w:r>
    </w:p>
    <w:tbl>
      <w:tblPr>
        <w:tblW w:w="5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>
          <w:trHeight w:val="1992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1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вида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1920" w:dyaOrig="7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pt;height:39pt" filled="f" o:ole="">
                  <v:imagedata r:id="rId7" o:title=""/>
                </v:shape>
                <o:OLEObject Type="Embed" ProgID="" ShapeID="ole_rId6" DrawAspect="Content" ObjectID="_1343491141" r:id="rId6"/>
              </w:objec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вается </w:t>
            </w:r>
            <w:r>
              <w:rPr>
                <w:b/>
                <w:bCs/>
                <w:sz w:val="28"/>
                <w:szCs w:val="28"/>
              </w:rPr>
              <w:t>интегральной суммой</w:t>
            </w:r>
            <w:r>
              <w:rPr>
                <w:sz w:val="28"/>
                <w:szCs w:val="28"/>
              </w:rPr>
              <w:t xml:space="preserve"> для функции </w:t>
            </w: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i/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i/>
                <w:iCs/>
                <w:sz w:val="28"/>
                <w:szCs w:val="28"/>
              </w:rPr>
              <w:t xml:space="preserve">) </w:t>
            </w:r>
            <w:r>
              <w:rPr>
                <w:sz w:val="28"/>
                <w:szCs w:val="28"/>
              </w:rPr>
              <w:t xml:space="preserve">в области </w:t>
            </w:r>
            <w:r>
              <w:rPr>
                <w:i/>
                <w:iCs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left="11" w:firstLine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firstLine="11"/>
        <w:jc w:val="both"/>
        <w:rPr/>
      </w:pPr>
      <w:r>
        <w:rPr>
          <w:sz w:val="28"/>
          <w:szCs w:val="28"/>
        </w:rPr>
        <w:t xml:space="preserve">С геометрической точки зрения (при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 xml:space="preserve">) </w:t>
      </w:r>
      <w:r>
        <w:rPr>
          <w:iCs/>
          <w:sz w:val="28"/>
          <w:szCs w:val="28"/>
          <w:u w:val="single"/>
        </w:rPr>
        <w:t>&gt;</w:t>
      </w:r>
      <w:r>
        <w:rPr>
          <w:iCs/>
          <w:sz w:val="28"/>
          <w:szCs w:val="28"/>
        </w:rPr>
        <w:t xml:space="preserve"> 0</w:t>
      </w:r>
      <w:r>
        <w:rPr>
          <w:sz w:val="28"/>
          <w:szCs w:val="28"/>
        </w:rPr>
        <w:t xml:space="preserve">) интегральная сумма представляет собой сумму объемов цилиндров с основаниям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ысотам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уществует один и тот же предел интегральных сумм при </w:t>
      </w:r>
      <w:r>
        <w:rPr>
          <w:sz w:val="28"/>
          <w:szCs w:val="28"/>
        </w:rPr>
        <w:object w:dxaOrig="8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3pt" filled="f" o:ole="">
            <v:imagedata r:id="rId9" o:title=""/>
          </v:shape>
          <o:OLEObject Type="Embed" ProgID="" ShapeID="ole_rId8" DrawAspect="Content" ObjectID="_40564932" r:id="rId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57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18pt" filled="f" o:ole="">
            <v:imagedata r:id="rId11" o:title=""/>
          </v:shape>
          <o:OLEObject Type="Embed" ProgID="" ShapeID="ole_rId10" DrawAspect="Content" ObjectID="_1959241292" r:id="rId10"/>
        </w:object>
      </w:r>
      <w:r>
        <w:rPr>
          <w:sz w:val="28"/>
          <w:szCs w:val="28"/>
        </w:rPr>
        <w:t xml:space="preserve">, не зависящий от способа разбиения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выбора точек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 то он называется </w:t>
      </w:r>
      <w:r>
        <w:rPr>
          <w:b/>
          <w:bCs/>
          <w:sz w:val="28"/>
          <w:szCs w:val="28"/>
        </w:rPr>
        <w:t xml:space="preserve">двойным интегралом от функции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 xml:space="preserve">по области </w:t>
      </w:r>
      <w:r>
        <w:rPr>
          <w:b/>
          <w:bCs/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обозначается</w:t>
      </w:r>
    </w:p>
    <w:tbl>
      <w:tblPr>
        <w:tblW w:w="5844" w:type="dxa"/>
        <w:jc w:val="left"/>
        <w:tblInd w:w="1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4"/>
      </w:tblGrid>
      <w:tr>
        <w:trPr>
          <w:trHeight w:val="1560" w:hRule="atLeast"/>
        </w:trPr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left="1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" w:firstLine="11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4160" w:dyaOrig="8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pt;height:41pt" filled="f" o:ole="">
                  <v:imagedata r:id="rId13" o:title=""/>
                </v:shape>
                <o:OLEObject Type="Embed" ProgID="" ShapeID="ole_rId12" DrawAspect="Content" ObjectID="_966817082" r:id="rId12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left="11" w:firstLine="1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ind w:left="11" w:firstLine="11"/>
        <w:jc w:val="both"/>
        <w:rPr/>
      </w:pPr>
      <w:r>
        <w:rPr>
          <w:sz w:val="28"/>
          <w:szCs w:val="28"/>
        </w:rPr>
        <w:t xml:space="preserve">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и этом называется </w:t>
      </w:r>
      <w:r>
        <w:rPr>
          <w:b/>
          <w:bCs/>
          <w:sz w:val="28"/>
          <w:szCs w:val="28"/>
        </w:rPr>
        <w:t>областью интегрирования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firstLine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мечание 1. </w: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both"/>
        <w:rPr/>
      </w:pPr>
      <w:r>
        <w:rPr>
          <w:sz w:val="28"/>
          <w:szCs w:val="28"/>
        </w:rPr>
        <w:t xml:space="preserve">Для выяснения вопроса об условиях интегрируемости функции двух переменных можно по аналогии со случаем определенного интеграла ввести понятие верхней и нижней интегральных сумм, выбирая в каждой части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точки, значение функции в которых является наибольшим и наименьшим для данной части. Тогда можно доказать, что необходимым и достаточным условием интегрируемости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является, во-первых, ее ограниченность на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, а во-вторых, условие</w: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28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pt;height:26pt" filled="f" o:ole="">
            <v:imagedata r:id="rId15" o:title=""/>
          </v:shape>
          <o:OLEObject Type="Embed" ProgID="" ShapeID="ole_rId14" DrawAspect="Content" ObjectID="_1476155595" r:id="rId14"/>
        </w:objec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– некоторое разбиение, а </w:t>
      </w:r>
      <w:r>
        <w:rPr>
          <w:i/>
          <w:iCs/>
          <w:sz w:val="28"/>
          <w:szCs w:val="28"/>
          <w:lang w:val="en-US"/>
        </w:rPr>
        <w:t>S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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s</w:t>
      </w:r>
      <w:r>
        <w:rPr>
          <w:rFonts w:eastAsia="Symbol" w:cs="Symbol" w:ascii="Symbol" w:hAnsi="Symbol"/>
          <w:i/>
          <w:iCs/>
          <w:sz w:val="28"/>
          <w:szCs w:val="28"/>
          <w:vertAlign w:val="subscript"/>
          <w:lang w:val="en-US"/>
        </w:rPr>
        <w:t></w:t>
      </w:r>
      <w:r>
        <w:rPr>
          <w:sz w:val="28"/>
          <w:szCs w:val="28"/>
        </w:rPr>
        <w:t xml:space="preserve"> – соответственно верхняя и нижняя интегральные суммы. Доказательство этого утверждения проводится так же, как для случая определенного интеграла.</w: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мечание 2. </w: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both"/>
        <w:rPr/>
      </w:pPr>
      <w:r>
        <w:rPr>
          <w:sz w:val="28"/>
          <w:szCs w:val="28"/>
        </w:rPr>
        <w:t xml:space="preserve">Аналогично одномерному случаю можно доказать еще одно утверждение: если функция 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непрерывна на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, то она интегрируема по этой области.</w: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firstLine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йства двойных интегралов</w: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сли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интегрируема в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  <w:lang w:val="en-US"/>
        </w:rPr>
        <w:t>k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тоже интегрируема в этой области, причем</w: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80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0pt;height:35pt" filled="f" o:ole="">
            <v:imagedata r:id="rId17" o:title=""/>
          </v:shape>
          <o:OLEObject Type="Embed" ProgID="" ShapeID="ole_rId16" DrawAspect="Content" ObjectID="_360189214" r:id="rId16"/>
        </w:object>
      </w:r>
    </w:p>
    <w:p>
      <w:pPr>
        <w:pStyle w:val="Footer"/>
        <w:numPr>
          <w:ilvl w:val="0"/>
          <w:numId w:val="5"/>
        </w:numPr>
        <w:tabs>
          <w:tab w:val="clear" w:pos="4677"/>
          <w:tab w:val="clear" w:pos="9355"/>
        </w:tabs>
        <w:ind w:left="11" w:firstLine="11"/>
        <w:jc w:val="both"/>
        <w:rPr/>
      </w:pPr>
      <w:r>
        <w:rPr>
          <w:sz w:val="28"/>
          <w:szCs w:val="28"/>
        </w:rPr>
        <w:t xml:space="preserve">Если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нтегрируемы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, то в этой области интегрируемы и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±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 и при этом</w: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center"/>
        <w:rPr>
          <w:sz w:val="28"/>
          <w:szCs w:val="28"/>
        </w:rPr>
      </w:pPr>
      <w:r>
        <w:rPr>
          <w:sz w:val="28"/>
          <w:szCs w:val="28"/>
        </w:rPr>
        <w:object w:dxaOrig="678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9pt;height:35pt" filled="f" o:ole="">
            <v:imagedata r:id="rId19" o:title=""/>
          </v:shape>
          <o:OLEObject Type="Embed" ProgID="" ShapeID="ole_rId18" DrawAspect="Content" ObjectID="_531401098" r:id="rId18"/>
        </w:objec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both"/>
        <w:rPr/>
      </w:pPr>
      <w:r>
        <w:rPr>
          <w:sz w:val="28"/>
          <w:szCs w:val="28"/>
        </w:rPr>
        <w:t xml:space="preserve">3. Если для интегрируемых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функций   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ется неравенство   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≤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, то</w: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64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2pt;height:35pt" filled="f" o:ole="">
            <v:imagedata r:id="rId21" o:title=""/>
          </v:shape>
          <o:OLEObject Type="Embed" ProgID="" ShapeID="ole_rId20" DrawAspect="Content" ObjectID="_476910251" r:id="rId20"/>
        </w:objec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both"/>
        <w:rPr/>
      </w:pPr>
      <w:r>
        <w:rPr>
          <w:sz w:val="28"/>
          <w:szCs w:val="28"/>
        </w:rPr>
        <w:t xml:space="preserve">4. Если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збита на две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без общих внутренних точек и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епрерывна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, то</w: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50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5pt;height:37pt" filled="f" o:ole="">
            <v:imagedata r:id="rId23" o:title=""/>
          </v:shape>
          <o:OLEObject Type="Embed" ProgID="" ShapeID="ole_rId22" DrawAspect="Content" ObjectID="_168739422" r:id="rId22"/>
        </w:objec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льную сумму по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можно представить в виде:</w: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center"/>
        <w:rPr>
          <w:sz w:val="28"/>
          <w:szCs w:val="28"/>
        </w:rPr>
      </w:pPr>
      <w:r>
        <w:rPr>
          <w:sz w:val="28"/>
          <w:szCs w:val="28"/>
        </w:rPr>
        <w:object w:dxaOrig="4599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9.95pt;height:33pt" filled="f" o:ole="">
            <v:imagedata r:id="rId25" o:title=""/>
          </v:shape>
          <o:OLEObject Type="Embed" ProgID="" ShapeID="ole_rId24" DrawAspect="Content" ObjectID="_327494690" r:id="rId24"/>
        </w:objec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both"/>
        <w:rPr/>
      </w:pPr>
      <w:r>
        <w:rPr>
          <w:sz w:val="28"/>
          <w:szCs w:val="28"/>
        </w:rPr>
        <w:t xml:space="preserve">где разбиение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оведено так, что граница между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стоит из границ частей разбиения. Переходя затем к пределу при </w:t>
      </w:r>
      <w:r>
        <w:rPr>
          <w:sz w:val="28"/>
          <w:szCs w:val="28"/>
        </w:rPr>
        <w:object w:dxaOrig="16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2pt;height:18pt" filled="f" o:ole="">
            <v:imagedata r:id="rId27" o:title=""/>
          </v:shape>
          <o:OLEObject Type="Embed" ProgID="" ShapeID="ole_rId26" DrawAspect="Content" ObjectID="_437884436" r:id="rId26"/>
        </w:object>
      </w:r>
      <w:r>
        <w:rPr>
          <w:sz w:val="28"/>
          <w:szCs w:val="28"/>
        </w:rPr>
        <w:t xml:space="preserve"> получим равенство 4.</w: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both"/>
        <w:rPr/>
      </w:pPr>
      <w:r>
        <w:rPr>
          <w:sz w:val="28"/>
          <w:szCs w:val="28"/>
        </w:rPr>
        <w:t xml:space="preserve">5. В случае интегрируемости на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этой области интегрируема и функция </w:t>
      </w:r>
      <w:r>
        <w:rPr>
          <w:i/>
          <w:iCs/>
          <w:sz w:val="28"/>
          <w:szCs w:val="28"/>
        </w:rPr>
        <w:t xml:space="preserve"> |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 |</w:t>
      </w:r>
      <w:r>
        <w:rPr>
          <w:sz w:val="28"/>
          <w:szCs w:val="28"/>
        </w:rPr>
        <w:t>, и имеет место неравенство</w:t>
      </w:r>
    </w:p>
    <w:p>
      <w:pPr>
        <w:pStyle w:val="Footer"/>
        <w:tabs>
          <w:tab w:val="clear" w:pos="4677"/>
          <w:tab w:val="clear" w:pos="9355"/>
        </w:tabs>
        <w:ind w:left="11" w:firstLine="11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980" w:dyaOrig="9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9pt;height:45pt" filled="f" o:ole="">
            <v:imagedata r:id="rId29" o:title=""/>
          </v:shape>
          <o:OLEObject Type="Embed" ProgID="" ShapeID="ole_rId28" DrawAspect="Content" ObjectID="_932909348" r:id="rId28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360" w:dyaOrig="8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41pt" filled="f" o:ole="">
            <v:imagedata r:id="rId31" o:title=""/>
          </v:shape>
          <o:OLEObject Type="Embed" ProgID="" ShapeID="ole_rId30" DrawAspect="Content" ObjectID="_194994828" r:id="rId30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откуда с помощью предельного перехода при </w:t>
      </w:r>
      <w:r>
        <w:rPr>
          <w:sz w:val="28"/>
          <w:szCs w:val="28"/>
        </w:rPr>
        <w:object w:dxaOrig="157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.95pt;height:18pt" filled="f" o:ole="">
            <v:imagedata r:id="rId33" o:title=""/>
          </v:shape>
          <o:OLEObject Type="Embed" ProgID="" ShapeID="ole_rId32" DrawAspect="Content" ObjectID="_2117419621" r:id="rId32"/>
        </w:object>
      </w:r>
      <w:r>
        <w:rPr>
          <w:sz w:val="28"/>
          <w:szCs w:val="28"/>
        </w:rPr>
        <w:t xml:space="preserve"> получаем неравенство 5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object w:dxaOrig="1560" w:dyaOrig="7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35pt" filled="f" o:ole="">
            <v:imagedata r:id="rId35" o:title=""/>
          </v:shape>
          <o:OLEObject Type="Embed" ProgID="" ShapeID="ole_rId34" DrawAspect="Content" ObjectID="_868094639" r:id="rId34"/>
        </w:object>
      </w:r>
      <w:r>
        <w:rPr>
          <w:sz w:val="28"/>
          <w:szCs w:val="28"/>
        </w:rPr>
        <w:t xml:space="preserve"> где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площадь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Доказательство этого утверждения получим, подставляя в интегральную сумму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≡ 1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7. Если интегрируемая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довлетворяет неравенству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&lt;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  <w:lang w:val="en-US"/>
        </w:rPr>
        <w:t>&lt;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400" w:dyaOrig="7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0pt;height:35pt" filled="f" o:ole="">
            <v:imagedata r:id="rId37" o:title=""/>
          </v:shape>
          <o:OLEObject Type="Embed" ProgID="" ShapeID="ole_rId36" DrawAspect="Content" ObjectID="_555311707" r:id="rId36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проводится предельным переходом из очевидного неравенства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3pt;height:31pt" filled="f" o:ole="">
            <v:imagedata r:id="rId39" o:title=""/>
          </v:shape>
          <o:OLEObject Type="Embed" ProgID="" ShapeID="ole_rId38" DrawAspect="Content" ObjectID="_1358775216" r:id="rId38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ствие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азделить все части неравенства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3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7pt;height:35pt" filled="f" o:ole="">
            <v:imagedata r:id="rId41" o:title=""/>
          </v:shape>
          <o:OLEObject Type="Embed" ProgID="" ShapeID="ole_rId40" DrawAspect="Content" ObjectID="_913154761" r:id="rId40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на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S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, можно получить так называемую теорему о среднем: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080" w:dyaOrig="7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4pt;height:35pt" filled="f" o:ole="">
            <v:imagedata r:id="rId43" o:title=""/>
          </v:shape>
          <o:OLEObject Type="Embed" ProgID="" ShapeID="ole_rId42" DrawAspect="Content" ObjectID="_1907777106" r:id="rId42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В частности, при условии непрерывности функции 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йдется такая точка этой области (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, у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в которой 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, у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i/>
          <w:iCs/>
          <w:sz w:val="28"/>
          <w:szCs w:val="28"/>
        </w:rPr>
        <w:t></w:t>
      </w:r>
      <w:r>
        <w:rPr>
          <w:sz w:val="28"/>
          <w:szCs w:val="28"/>
        </w:rPr>
        <w:t xml:space="preserve">, то есть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700" w:dyaOrig="7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5pt;height:35pt" filled="f" o:ole="">
            <v:imagedata r:id="rId45" o:title=""/>
          </v:shape>
          <o:OLEObject Type="Embed" ProgID="" ShapeID="ole_rId44" DrawAspect="Content" ObjectID="_358347338" r:id="rId44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>еще одна формулировка теоремы о среднем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  <w:tab w:val="left" w:pos="720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>Тройной интеграл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Понятие тройного (а в дальнейшем –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-мерного) интеграла вводится по аналогии с двойным интегралом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в пространстве задана некоторая область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ограниченная замкнутой поверхностью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. Зададим в этой замкнутой области непрерывную функцию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. Затем разобьем область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 произвольные части Δ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v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, считая объем каждой части равным Δ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v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 и составим интегральную сумму вида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4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31pt" filled="f" o:ole="">
            <v:imagedata r:id="rId47" o:title=""/>
          </v:shape>
          <o:OLEObject Type="Embed" ProgID="" ShapeID="ole_rId46" DrawAspect="Content" ObjectID="_867182032" r:id="rId46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точка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надлежит Δ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v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. Пусть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– наибольшее расстояние между двумя точками любой части област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едел при </w:t>
      </w:r>
      <w:r>
        <w:rPr>
          <w:sz w:val="28"/>
          <w:szCs w:val="28"/>
        </w:rPr>
        <w:object w:dxaOrig="78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7pt" filled="f" o:ole="">
            <v:imagedata r:id="rId49" o:title=""/>
          </v:shape>
          <o:OLEObject Type="Embed" ProgID="" ShapeID="ole_rId48" DrawAspect="Content" ObjectID="_1805185784" r:id="rId48"/>
        </w:object>
      </w:r>
      <w:r>
        <w:rPr>
          <w:sz w:val="28"/>
          <w:szCs w:val="28"/>
        </w:rPr>
        <w:t xml:space="preserve"> интегральных сумм, не зависящий от способа разбиения област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называется </w:t>
      </w:r>
      <w:r>
        <w:rPr>
          <w:b/>
          <w:bCs/>
          <w:sz w:val="28"/>
          <w:szCs w:val="28"/>
        </w:rPr>
        <w:t xml:space="preserve">тройным интегралом от функции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z</w:t>
      </w:r>
      <w:r>
        <w:rPr>
          <w:b/>
          <w:bCs/>
          <w:i/>
          <w:iCs/>
          <w:sz w:val="28"/>
          <w:szCs w:val="28"/>
        </w:rPr>
        <w:t xml:space="preserve">) </w:t>
      </w:r>
      <w:r>
        <w:rPr>
          <w:b/>
          <w:bCs/>
          <w:sz w:val="28"/>
          <w:szCs w:val="28"/>
        </w:rPr>
        <w:t xml:space="preserve">по области 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: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</w:tblGrid>
      <w:tr>
        <w:trPr>
          <w:trHeight w:val="1179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left="1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" w:firstLine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4360" w:dyaOrig="7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8pt;height:35pt" filled="f" o:ole="">
                  <v:imagedata r:id="rId51" o:title=""/>
                </v:shape>
                <o:OLEObject Type="Embed" ProgID="" ShapeID="ole_rId50" DrawAspect="Content" ObjectID="_2050293813" r:id="rId50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мечание 1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>Условие непрерывности подынтегральной функции не является обязательным для существования кратного (двойного, тройного и т.д.) интеграла, но исследование вопросов, связанных с интегрированием разрывных функций, выходит за рамки нашего курса.</w:t>
      </w:r>
    </w:p>
    <w:p>
      <w:pPr>
        <w:pStyle w:val="Footer"/>
        <w:tabs>
          <w:tab w:val="clear" w:pos="4677"/>
          <w:tab w:val="clear" w:pos="9355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мечание 2. 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 сформулированные ранее свойства двойного интеграла можно распространить на  тройной интеграл.</w:t>
      </w:r>
    </w:p>
    <w:p>
      <w:pPr>
        <w:pStyle w:val="Footer"/>
        <w:tabs>
          <w:tab w:val="clear" w:pos="4677"/>
          <w:tab w:val="clear" w:pos="9355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мечание 3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Подобным образом можно дать определение интеграла любой кратности, рассматривая функцию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переменных, заданную в замкнутой области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>-мерного пространства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еометрический смысл двойного интеграла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тело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ограниченное частью поверхности, задаваемой уравнением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z</w:t>
      </w:r>
      <w:r>
        <w:rPr>
          <w:rFonts w:cs="Book Antiqua" w:ascii="Book Antiqua" w:hAnsi="Book Antiqua"/>
          <w:i/>
          <w:iCs/>
          <w:sz w:val="28"/>
          <w:szCs w:val="28"/>
        </w:rPr>
        <w:t xml:space="preserve"> =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f</w:t>
      </w:r>
      <w:r>
        <w:rPr>
          <w:rFonts w:cs="Book Antiqua" w:ascii="Book Antiqua" w:hAnsi="Book Antiqua"/>
          <w:iCs/>
          <w:sz w:val="28"/>
          <w:szCs w:val="28"/>
        </w:rPr>
        <w:t>(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x</w:t>
      </w:r>
      <w:r>
        <w:rPr>
          <w:rFonts w:cs="Book Antiqua" w:ascii="Book Antiqua" w:hAnsi="Book Antiqua"/>
          <w:i/>
          <w:iCs/>
          <w:sz w:val="28"/>
          <w:szCs w:val="28"/>
        </w:rPr>
        <w:t xml:space="preserve">,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,</w:t>
      </w:r>
      <w:r>
        <w:rPr>
          <w:sz w:val="28"/>
          <w:szCs w:val="28"/>
        </w:rPr>
        <w:t xml:space="preserve"> проекцией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ой поверхности на плоскость </w:t>
      </w:r>
      <w:r>
        <w:rPr>
          <w:rFonts w:cs="Book Antiqua" w:ascii="Book Antiqua" w:hAnsi="Book Antiqua"/>
          <w:i/>
          <w:sz w:val="28"/>
          <w:szCs w:val="28"/>
        </w:rPr>
        <w:t>О</w:t>
      </w:r>
      <w:r>
        <w:rPr>
          <w:rFonts w:cs="Book Antiqua" w:ascii="Book Antiqua" w:hAnsi="Book Antiqua"/>
          <w:i/>
          <w:iCs/>
          <w:sz w:val="28"/>
          <w:szCs w:val="28"/>
        </w:rPr>
        <w:t>х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боковой цилиндрической поверхностью, полученной из вертикальных образующих, соединяющих точки границы поверхности с их проекциями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995930" cy="2940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5920" cy="2940120"/>
                          <a:chOff x="0" y="0"/>
                          <a:chExt cx="2995920" cy="2940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995920" cy="29401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5480" y="2094120"/>
                            <a:ext cx="129528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0" h="783">
                                <a:moveTo>
                                  <a:pt x="62" y="374"/>
                                </a:moveTo>
                                <a:cubicBezTo>
                                  <a:pt x="124" y="462"/>
                                  <a:pt x="643" y="669"/>
                                  <a:pt x="854" y="726"/>
                                </a:cubicBezTo>
                                <a:cubicBezTo>
                                  <a:pt x="1065" y="783"/>
                                  <a:pt x="1136" y="776"/>
                                  <a:pt x="1327" y="715"/>
                                </a:cubicBezTo>
                                <a:cubicBezTo>
                                  <a:pt x="1518" y="654"/>
                                  <a:pt x="1956" y="460"/>
                                  <a:pt x="1998" y="363"/>
                                </a:cubicBezTo>
                                <a:cubicBezTo>
                                  <a:pt x="2040" y="266"/>
                                  <a:pt x="1758" y="191"/>
                                  <a:pt x="1580" y="132"/>
                                </a:cubicBezTo>
                                <a:cubicBezTo>
                                  <a:pt x="1402" y="73"/>
                                  <a:pt x="1114" y="0"/>
                                  <a:pt x="931" y="11"/>
                                </a:cubicBezTo>
                                <a:cubicBezTo>
                                  <a:pt x="748" y="22"/>
                                  <a:pt x="627" y="147"/>
                                  <a:pt x="480" y="198"/>
                                </a:cubicBezTo>
                                <a:cubicBezTo>
                                  <a:pt x="333" y="249"/>
                                  <a:pt x="0" y="286"/>
                                  <a:pt x="62" y="37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c99ff"/>
                          </a:solidFill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1012320"/>
                            <a:ext cx="237600" cy="12985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blipFill rotWithShape="0">
                            <a:blip r:embed="rId52">
                              <a:alphaModFix amt="23000"/>
                            </a:blip>
                            <a:tile tx="0" ty="0" sx="100000" sy="100000" algn="ctr"/>
                          </a:blipFill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4960" y="202680"/>
                            <a:ext cx="0" cy="181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2025000"/>
                            <a:ext cx="1528920" cy="1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" y="2039040"/>
                            <a:ext cx="796320" cy="4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8680" y="641520"/>
                            <a:ext cx="1360080" cy="68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3" h="1082">
                                <a:moveTo>
                                  <a:pt x="147" y="915"/>
                                </a:moveTo>
                                <a:cubicBezTo>
                                  <a:pt x="0" y="878"/>
                                  <a:pt x="127" y="930"/>
                                  <a:pt x="224" y="838"/>
                                </a:cubicBezTo>
                                <a:cubicBezTo>
                                  <a:pt x="321" y="746"/>
                                  <a:pt x="587" y="501"/>
                                  <a:pt x="730" y="365"/>
                                </a:cubicBezTo>
                                <a:cubicBezTo>
                                  <a:pt x="873" y="229"/>
                                  <a:pt x="917" y="48"/>
                                  <a:pt x="1082" y="24"/>
                                </a:cubicBezTo>
                                <a:cubicBezTo>
                                  <a:pt x="1247" y="0"/>
                                  <a:pt x="1546" y="121"/>
                                  <a:pt x="1720" y="222"/>
                                </a:cubicBezTo>
                                <a:cubicBezTo>
                                  <a:pt x="1894" y="323"/>
                                  <a:pt x="2111" y="537"/>
                                  <a:pt x="2127" y="629"/>
                                </a:cubicBezTo>
                                <a:cubicBezTo>
                                  <a:pt x="2143" y="721"/>
                                  <a:pt x="1989" y="701"/>
                                  <a:pt x="1819" y="772"/>
                                </a:cubicBezTo>
                                <a:cubicBezTo>
                                  <a:pt x="1649" y="843"/>
                                  <a:pt x="1381" y="1034"/>
                                  <a:pt x="1104" y="1058"/>
                                </a:cubicBezTo>
                                <a:cubicBezTo>
                                  <a:pt x="827" y="1082"/>
                                  <a:pt x="294" y="952"/>
                                  <a:pt x="147" y="915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56416c"/>
                              </a:gs>
                              <a:gs pos="100000">
                                <a:srgbClr val="cc99ff">
                                  <a:alpha val="44313"/>
                                </a:srgbClr>
                              </a:gs>
                            </a:gsLst>
                            <a:lin ang="13500000"/>
                          </a:gradFill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4560" y="1214640"/>
                            <a:ext cx="6480" cy="112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8160" y="1054080"/>
                            <a:ext cx="1404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1061640"/>
                            <a:ext cx="1284480" cy="151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4" h="2387">
                                <a:moveTo>
                                  <a:pt x="23" y="1991"/>
                                </a:moveTo>
                                <a:cubicBezTo>
                                  <a:pt x="42" y="1896"/>
                                  <a:pt x="35" y="1951"/>
                                  <a:pt x="35" y="1823"/>
                                </a:cubicBezTo>
                                <a:lnTo>
                                  <a:pt x="0" y="242"/>
                                </a:lnTo>
                                <a:lnTo>
                                  <a:pt x="517" y="374"/>
                                </a:lnTo>
                                <a:lnTo>
                                  <a:pt x="957" y="407"/>
                                </a:lnTo>
                                <a:lnTo>
                                  <a:pt x="1430" y="264"/>
                                </a:lnTo>
                                <a:lnTo>
                                  <a:pt x="1760" y="88"/>
                                </a:lnTo>
                                <a:lnTo>
                                  <a:pt x="2024" y="0"/>
                                </a:lnTo>
                                <a:lnTo>
                                  <a:pt x="2013" y="1991"/>
                                </a:lnTo>
                                <a:lnTo>
                                  <a:pt x="1716" y="2156"/>
                                </a:lnTo>
                                <a:lnTo>
                                  <a:pt x="1320" y="2343"/>
                                </a:lnTo>
                                <a:lnTo>
                                  <a:pt x="990" y="2387"/>
                                </a:lnTo>
                                <a:lnTo>
                                  <a:pt x="517" y="2266"/>
                                </a:lnTo>
                                <a:lnTo>
                                  <a:pt x="176" y="2090"/>
                                </a:lnTo>
                                <a:lnTo>
                                  <a:pt x="23" y="199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3">
                              <a:alphaModFix amt="19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600" y="2381400"/>
                            <a:ext cx="40320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0000" y="2018520"/>
                            <a:ext cx="40500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6000" y="174600"/>
                            <a:ext cx="40392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080" y="2178720"/>
                            <a:ext cx="251640" cy="119520"/>
                          </a:xfrm>
                          <a:prstGeom prst="parallelogram">
                            <a:avLst>
                              <a:gd name="adj" fmla="val 52636"/>
                            </a:avLst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1291680"/>
                            <a:ext cx="14040" cy="1006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160" y="2045880"/>
                            <a:ext cx="47484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6680" y="586080"/>
                            <a:ext cx="104004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iCs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iCs/>
                                  <w:rFonts w:ascii="Book Antiqua" w:hAnsi="Book Antiqua" w:eastAsia="Times New Roman" w:cs="Book Antiqua"/>
                                  <w:color w:val="auto"/>
                                  <w:lang w:bidi="ar-SA"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iCs/>
                                  <w:rFonts w:ascii="Book Antiqua" w:hAnsi="Book Antiqua" w:eastAsia="Times New Roman" w:cs="Book Antiqua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Cs/>
                                  <w:rFonts w:ascii="Book Antiqua" w:hAnsi="Book Antiqua" w:eastAsia="Times New Roman" w:cs="Book Antiqua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Cs/>
                                  <w:i/>
                                  <w:rFonts w:ascii="Book Antiqua" w:hAnsi="Book Antiqua" w:eastAsia="Times New Roman" w:cs="Book Antiqua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Cs/>
                                  <w:i/>
                                  <w:rFonts w:ascii="Book Antiqua" w:hAnsi="Book Antiqua" w:eastAsia="Times New Roman" w:cs="Book Antiqu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Cs/>
                                  <w:i/>
                                  <w:rFonts w:ascii="Book Antiqua" w:hAnsi="Book Antiqua" w:eastAsia="Times New Roman" w:cs="Book Antiqua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Cs/>
                                  <w:rFonts w:ascii="Book Antiqua" w:hAnsi="Book Antiqua" w:eastAsia="Times New Roman" w:cs="Book Antiqua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3680" y="2228040"/>
                            <a:ext cx="349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47480" y="2178720"/>
                            <a:ext cx="4057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5.9pt;height:231.5pt" coordorigin="0,0" coordsize="4718,4630">
                <v:rect id="shape_0" fillcolor="#ccffff" stroked="t" o:allowincell="f" style="position:absolute;left:0;top:0;width:4717;height:4629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coordsize="2040,783" path="m62,374c124,462,643,669,854,726c1065,783,1136,776,1327,715c1518,654,1956,460,1998,363c2040,266,1758,191,1580,132c1402,73,1114,0,931,11c748,22,627,147,480,198c333,249,0,286,62,374xe" fillcolor="#cc99ff" stroked="t" o:allowincell="f" style="position:absolute;left:1300;top:3298;width:2039;height:781;mso-wrap-style:none;v-text-anchor:middle;mso-position-horizontal-relative:char">
                  <v:fill o:detectmouseclick="t" type="solid" color2="#336600"/>
                  <v:stroke color="red" weight="19080" joinstyle="round" endcap="flat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2287;top:1594;width:373;height:2044;mso-wrap-style:none;v-text-anchor:middle;mso-position-horizontal-relative:char" type="_x0000_t16">
                  <v:imagedata r:id="rId54" o:detectmouseclick="t"/>
                  <v:stroke color="green" weight="15840" joinstyle="miter" endcap="flat"/>
                  <w10:wrap type="none"/>
                </v:shape>
                <v:line id="shape_0" from="1693,319" to="1693,3176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693,3189" to="4100,3210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49,3211" to="1702,3979" stroked="t" o:allowincell="f" style="position:absolute;flip:x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143,1082" path="m147,915c0,878,127,930,224,838c321,746,587,501,730,365c873,229,917,48,1082,24c1247,0,1546,121,1720,222c1894,323,2111,537,2127,629c2143,721,1989,701,1819,772c1649,843,1381,1034,1104,1058c827,1082,294,952,147,915xe" fillcolor="#cc99ff" stroked="t" o:allowincell="f" style="position:absolute;left:1226;top:1010;width:2141;height:1080;mso-wrap-style:none;v-text-anchor:middle;mso-position-horizontal-relative:char">
                  <v:fill o:detectmouseclick="t" color2="#56416c"/>
                  <v:stroke color="red" weight="19080" joinstyle="round" endcap="flat"/>
                  <w10:wrap type="none"/>
                </v:shape>
                <v:line id="shape_0" from="1330,1913" to="1339,36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20,1660" to="3341,36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2024,2387" path="m23,1991c42,1896,35,1951,35,1823l0,242l517,374l957,407l1430,264l1760,88l2024,0l2013,1991l1716,2156l1320,2343l990,2387l517,2266l176,2090l23,1991xe" stroked="f" o:allowincell="f" style="position:absolute;left:1319;top:1672;width:2022;height:2385;mso-wrap-style:none;v-text-anchor:middle;mso-position-horizontal-relative:char">
                  <v:imagedata r:id="rId5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16;top:3750;width:634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827;top:3179;width:637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16;top:275;width:635;height:6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#cc99ff" stroked="t" o:allowincell="f" style="position:absolute;left:2298;top:3431;width:395;height:187;mso-wrap-style:none;v-text-anchor:middle;mso-position-horizontal-relative:char" type="_x0000_t7">
                  <v:fill o:detectmouseclick="t" type="solid" color2="#336600"/>
                  <v:stroke color="red" weight="9360" joinstyle="miter" endcap="flat"/>
                  <w10:wrap type="none"/>
                </v:shape>
                <v:line id="shape_0" from="2540,2034" to="2561,3618" stroked="t" o:allowincell="f" style="position:absolute;mso-position-horizontal-relative:char">
                  <v:stroke color="green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41;top:3222;width:747;height: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530;top:923;width:1637;height:6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iCs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iCs/>
                            <w:rFonts w:ascii="Book Antiqua" w:hAnsi="Book Antiqua" w:eastAsia="Times New Roman" w:cs="Book Antiqua"/>
                            <w:color w:val="auto"/>
                            <w:lang w:bidi="ar-SA"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iCs/>
                            <w:rFonts w:ascii="Book Antiqua" w:hAnsi="Book Antiqua" w:eastAsia="Times New Roman" w:cs="Book Antiqua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Cs/>
                            <w:rFonts w:ascii="Book Antiqua" w:hAnsi="Book Antiqua" w:eastAsia="Times New Roman" w:cs="Book Antiqua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Cs/>
                            <w:i/>
                            <w:rFonts w:ascii="Book Antiqua" w:hAnsi="Book Antiqua" w:eastAsia="Times New Roman" w:cs="Book Antiqua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Cs/>
                            <w:i/>
                            <w:rFonts w:ascii="Book Antiqua" w:hAnsi="Book Antiqua" w:eastAsia="Times New Roman" w:cs="Book Antiqu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Cs/>
                            <w:i/>
                            <w:rFonts w:ascii="Book Antiqua" w:hAnsi="Book Antiqua" w:eastAsia="Times New Roman" w:cs="Book Antiqua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Cs/>
                            <w:rFonts w:ascii="Book Antiqua" w:hAnsi="Book Antiqua" w:eastAsia="Times New Roman" w:cs="Book Antiqua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2431;top:3509;width:54;height:56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shape id="shape_0" fillcolor="white" stroked="f" o:allowincell="f" style="position:absolute;left:2122;top:3431;width:638;height: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2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Будем искать объем этого тела как предел суммы объемов цилиндров, основаниями которых являются част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а высотами – отрезки длиной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, где точки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адлежат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. Переходя к пределу при </w:t>
      </w:r>
      <w:r>
        <w:rPr>
          <w:sz w:val="28"/>
          <w:szCs w:val="28"/>
        </w:rPr>
        <w:object w:dxaOrig="16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2pt;height:18pt" filled="f" o:ole="">
            <v:imagedata r:id="rId57" o:title=""/>
          </v:shape>
          <o:OLEObject Type="Embed" ProgID="" ShapeID="ole_rId56" DrawAspect="Content" ObjectID="_1044682634" r:id="rId56"/>
        </w:object>
      </w:r>
      <w:r>
        <w:rPr>
          <w:sz w:val="28"/>
          <w:szCs w:val="28"/>
        </w:rPr>
        <w:t xml:space="preserve"> получим, что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260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3pt;height:35pt" filled="f" o:ole="">
            <v:imagedata r:id="rId59" o:title=""/>
          </v:shape>
          <o:OLEObject Type="Embed" ProgID="" ShapeID="ole_rId58" DrawAspect="Content" ObjectID="_1147187692" r:id="rId58"/>
        </w:objec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то есть двойной интеграл представляет собой объем так называемого цилиндроида, ограниченного сверху поверхностью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, а снизу – областью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Ы РЕШЕНИЯ ЗАДА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ьзуясь определением двойного интеграла, вычисли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6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8pt;height:37pt" filled="f" o:ole="">
            <v:imagedata r:id="rId61" o:title=""/>
          </v:shape>
          <o:OLEObject Type="Embed" ProgID="" ShapeID="ole_rId60" DrawAspect="Content" ObjectID="_1554864555" r:id="rId6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берите разбиение области интегрирования так, чтобы оно состояло из участков, симметричных относительно ос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берем разбиение области интегрирования так, чтобы оно состояло из участков, симметричных относительно ос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632710" cy="25844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2680" cy="2584440"/>
                          <a:chOff x="0" y="0"/>
                          <a:chExt cx="2632680" cy="2584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2632680" cy="25837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032480" y="6480"/>
                            <a:ext cx="0" cy="229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1432080"/>
                            <a:ext cx="238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760680"/>
                            <a:ext cx="1402560" cy="1320120"/>
                          </a:xfrm>
                          <a:prstGeom prst="ellipse">
                            <a:avLst/>
                          </a:prstGeom>
                          <a:solidFill>
                            <a:srgbClr val="99ccff">
                              <a:alpha val="35000"/>
                            </a:srgbClr>
                          </a:solid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782280"/>
                            <a:ext cx="6840" cy="127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240" y="852120"/>
                            <a:ext cx="0" cy="11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520" y="963360"/>
                            <a:ext cx="648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774720"/>
                            <a:ext cx="0" cy="128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824400"/>
                            <a:ext cx="0" cy="117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9075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8400" y="1033920"/>
                            <a:ext cx="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263600"/>
                            <a:ext cx="13766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054080"/>
                            <a:ext cx="116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872640"/>
                            <a:ext cx="80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40" y="1598760"/>
                            <a:ext cx="132732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880" y="1802160"/>
                            <a:ext cx="114552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200" y="1969200"/>
                            <a:ext cx="7614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1040040"/>
                            <a:ext cx="18108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63">
                                <a:moveTo>
                                  <a:pt x="11" y="363"/>
                                </a:moveTo>
                                <a:lnTo>
                                  <a:pt x="0" y="0"/>
                                </a:lnTo>
                                <a:lnTo>
                                  <a:pt x="286" y="22"/>
                                </a:lnTo>
                                <a:lnTo>
                                  <a:pt x="286" y="352"/>
                                </a:lnTo>
                                <a:lnTo>
                                  <a:pt x="11" y="36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>
                              <a:alphaModFix amt="31000"/>
                            </a:blip>
                            <a:tile tx="0" ty="0" sx="100000" sy="100000" algn="ctr"/>
                          </a:blipFill>
                          <a:ln w="1584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1592640"/>
                            <a:ext cx="18108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" h="363">
                                <a:moveTo>
                                  <a:pt x="11" y="363"/>
                                </a:moveTo>
                                <a:lnTo>
                                  <a:pt x="0" y="0"/>
                                </a:lnTo>
                                <a:lnTo>
                                  <a:pt x="286" y="22"/>
                                </a:lnTo>
                                <a:lnTo>
                                  <a:pt x="286" y="352"/>
                                </a:lnTo>
                                <a:lnTo>
                                  <a:pt x="11" y="36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>
                              <a:alphaModFix amt="31000"/>
                            </a:blip>
                            <a:tile tx="0" ty="0" sx="100000" sy="100000" algn="ctr"/>
                          </a:blipFill>
                          <a:ln w="1584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4880" y="1445400"/>
                            <a:ext cx="30744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240" y="0"/>
                            <a:ext cx="40392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838080"/>
                            <a:ext cx="4039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880" y="1410480"/>
                            <a:ext cx="5094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60" y="970200"/>
                            <a:ext cx="40392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1522800"/>
                            <a:ext cx="40392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880" y="1061640"/>
                            <a:ext cx="4039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1647720"/>
                            <a:ext cx="4032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960" y="1690920"/>
                            <a:ext cx="3672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11390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3pt;height:203.5pt" coordorigin="0,0" coordsize="4146,4070">
                <v:rect id="shape_0" fillcolor="#ccffff" stroked="t" o:allowincell="f" style="position:absolute;left:0;top:1;width:4145;height:406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1626,10" to="1626,3616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1,2255" to="4133,2255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99ccff" stroked="t" o:allowincell="f" style="position:absolute;left:504;top:1198;width:2208;height:2078;mso-wrap-style:none;v-text-anchor:middle;mso-position-horizontal-relative:char">
                  <v:fill o:detectmouseclick="t" type="solid" color2="#663300" opacity="0.34"/>
                  <v:stroke color="red" weight="19080" joinstyle="miter" endcap="flat"/>
                  <w10:wrap type="none"/>
                </v:oval>
                <v:line id="shape_0" from="1340,1232" to="1350,3233" stroked="t" o:allowincell="f" style="position:absolute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1054,1342" to="1054,3133" stroked="t" o:allowincell="f" style="position:absolute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812,1517" to="821,2957" stroked="t" o:allowincell="f" style="position:absolute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1845,1220" to="1845,3243" stroked="t" o:allowincell="f" style="position:absolute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2121,1298" to="2121,3155" stroked="t" o:allowincell="f" style="position:absolute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2319,1429" to="2319,3012" stroked="t" o:allowincell="f" style="position:absolute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2517,1628" to="2517,2793" stroked="t" o:allowincell="f" style="position:absolute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536,1990" to="2703,2011" stroked="t" o:allowincell="f" style="position:absolute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691,1660" to="2526,1660" stroked="t" o:allowincell="f" style="position:absolute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965,1374" to="2230,1374" stroked="t" o:allowincell="f" style="position:absolute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558,2518" to="2647,2539" stroked="t" o:allowincell="f" style="position:absolute;flip:y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713,2838" to="2516,2847" stroked="t" o:allowincell="f" style="position:absolute;flip:y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line id="shape_0" from="1032,3101" to="2230,3110" stroked="t" o:allowincell="f" style="position:absolute;flip:y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shape id="shape_0" coordsize="286,363" path="m11,363l0,0l286,22l286,352l11,363xe" stroked="t" o:allowincell="f" style="position:absolute;left:1845;top:1638;width:284;height:362;mso-wrap-style:none;v-text-anchor:middle;mso-position-horizontal-relative:char">
                  <v:imagedata r:id="rId64" o:detectmouseclick="t"/>
                  <v:stroke color="green" weight="15840" joinstyle="round" endcap="flat"/>
                  <w10:wrap type="none"/>
                </v:shape>
                <v:shape id="shape_0" coordsize="286,363" path="m11,363l0,0l286,22l286,352l11,363xe" stroked="t" o:allowincell="f" style="position:absolute;left:1836;top:2508;width:284;height:363;mso-wrap-style:none;v-text-anchor:middle;mso-position-horizontal-relative:char">
                  <v:imagedata r:id="rId65" o:detectmouseclick="t"/>
                  <v:stroke color="green" weight="15840" joinstyle="round" endcap="flat"/>
                  <w10:wrap type="none"/>
                </v:shape>
                <v:shape id="shape_0" fillcolor="white" stroked="f" o:allowincell="f" style="position:absolute;left:3661;top:2276;width:483;height:6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550;top:0;width:635;height:6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04;top:1320;width:635;height:6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48;top:2221;width:801;height: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56;top:1528;width:635;height:6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57;top:2398;width:635;height:6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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847;top:1672;width:635;height:6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82;top:2595;width:634;height: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1891;top:2663;width:57;height:56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903;top:1794;width:56;height:56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им две интегральных суммы: одну – по области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0), вторую – по области 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0); при этом выберем точки на элементах разбиения так, чтобы точке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, принадлежащей элементу разбиени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соответствовала точк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; -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), принадлежащая элементу разбиени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. Тогда интегральная сумма по всему кругу может быть представлена в ви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360" w:dyaOrig="15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8pt;height:78.95pt" filled="f" o:ole="">
            <v:imagedata r:id="rId67" o:title=""/>
          </v:shape>
          <o:OLEObject Type="Embed" ProgID="" ShapeID="ole_rId66" DrawAspect="Content" ObjectID="_1818137675" r:id="rId6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одынтегральная функция непрерывна в области интегрирования, то она интегрируема, и, следовательно, предел интегральной суммы не зависит от способа разбиения. Таким образом, интеграл равен 0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теоремы о среднем най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280" w:dyaOrig="8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4pt;height:41pt" filled="f" o:ole="">
            <v:imagedata r:id="rId69" o:title=""/>
          </v:shape>
          <o:OLEObject Type="Embed" ProgID="" ShapeID="ole_rId68" DrawAspect="Content" ObjectID="_274324103" r:id="rId6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) – непрерывная функ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ользуйтесь теоремой о средне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320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6pt;height:35pt" filled="f" o:ole="">
            <v:imagedata r:id="rId71" o:title=""/>
          </v:shape>
          <o:OLEObject Type="Embed" ProgID="" ShapeID="ole_rId70" DrawAspect="Content" ObjectID="_274907087" r:id="rId7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ью интегрирования является круг радиуса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При </w:t>
      </w:r>
      <w:r>
        <w:rPr>
          <w:sz w:val="28"/>
          <w:szCs w:val="28"/>
        </w:rPr>
        <w:object w:dxaOrig="78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9pt;height:15pt" filled="f" o:ole="">
            <v:imagedata r:id="rId73" o:title=""/>
          </v:shape>
          <o:OLEObject Type="Embed" ProgID="" ShapeID="ole_rId72" DrawAspect="Content" ObjectID="_1872041078" r:id="rId72"/>
        </w:object>
      </w:r>
      <w:r>
        <w:rPr>
          <w:sz w:val="28"/>
          <w:szCs w:val="28"/>
        </w:rPr>
        <w:t xml:space="preserve"> единств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й точкой всех кругов является начало координат. Поэтому можно считать, ч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79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3.95pt;height:37pt" filled="f" o:ole="">
            <v:imagedata r:id="rId75" o:title=""/>
          </v:shape>
          <o:OLEObject Type="Embed" ProgID="" ShapeID="ole_rId74" DrawAspect="Content" ObjectID="_1603114193" r:id="rId7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280" w:dyaOrig="8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14pt;height:41pt" filled="f" o:ole="">
            <v:imagedata r:id="rId77" o:title=""/>
          </v:shape>
          <o:OLEObject Type="Embed" ProgID="" ShapeID="ole_rId76" DrawAspect="Content" ObjectID="_577403140" r:id="rId76"/>
        </w:objec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0,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ить интегр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1613893896" r:id="rId7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прямоугольник 0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1, 0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/>
      </w:pPr>
      <w:r>
        <w:rPr>
          <w:sz w:val="28"/>
          <w:szCs w:val="28"/>
        </w:rPr>
        <w:t xml:space="preserve">Воспользуйтесь свойством двойного интеграла: если интегрируемая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довлетворяет неравенству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/>
      </w:pP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&lt;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  <w:lang w:val="en-US"/>
        </w:rPr>
        <w:t>&lt;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,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400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0pt;height:35pt" filled="f" o:ole="">
            <v:imagedata r:id="rId81" o:title=""/>
          </v:shape>
          <o:OLEObject Type="Embed" ProgID="" ShapeID="ole_rId80" DrawAspect="Content" ObjectID="_1997361974" r:id="rId8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йдем наименьшее и наибольшее значение подынтегральной функции в прямоугольнике 0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1, 0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2 – очевидно, что они достигаются при соответственно наименьших и наибольших значени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, то е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80" w:dyaOrig="22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9pt;height:114.95pt" filled="f" o:ole="">
            <v:imagedata r:id="rId83" o:title=""/>
          </v:shape>
          <o:OLEObject Type="Embed" ProgID="" ShapeID="ole_rId82" DrawAspect="Content" ObjectID="_84568619" r:id="rId82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08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4pt;height:15pt" filled="f" o:ole="">
            <v:imagedata r:id="rId85" o:title=""/>
          </v:shape>
          <o:OLEObject Type="Embed" ProgID="" ShapeID="ole_rId84" DrawAspect="Content" ObjectID="_1366249783" r:id="rId8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2.1.2. </w:t>
      </w:r>
      <w:r>
        <w:rPr>
          <w:b/>
          <w:bCs/>
          <w:i/>
          <w:iCs/>
          <w:sz w:val="32"/>
          <w:szCs w:val="32"/>
        </w:rPr>
        <w:t xml:space="preserve">Вычисление двойного интеграла путем сведения его к повторному. Вычисление двойного интеграла 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 полярных координатах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ограниченную линиями </w:t>
      </w:r>
      <w:r>
        <w:rPr>
          <w:i/>
          <w:sz w:val="28"/>
          <w:szCs w:val="28"/>
        </w:rPr>
        <w:t xml:space="preserve">у =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 xml:space="preserve">у =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,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), где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 и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 непрерывны на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. Тогда любая прямая, параллельная координатной оси </w:t>
      </w:r>
      <w:r>
        <w:rPr>
          <w:i/>
          <w:sz w:val="28"/>
          <w:szCs w:val="28"/>
        </w:rPr>
        <w:t>О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и проходящая через внутреннюю точку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пересекает границу области в двух точках: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рис.1).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73120" cy="282829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0" cy="2828160"/>
                          <a:chOff x="0" y="0"/>
                          <a:chExt cx="3373200" cy="28281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373200" cy="2828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621720" y="349200"/>
                            <a:ext cx="6480" cy="19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241720"/>
                            <a:ext cx="257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937440"/>
                            <a:ext cx="1452240" cy="84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7" h="1325">
                                <a:moveTo>
                                  <a:pt x="83" y="845"/>
                                </a:moveTo>
                                <a:cubicBezTo>
                                  <a:pt x="0" y="750"/>
                                  <a:pt x="52" y="817"/>
                                  <a:pt x="149" y="691"/>
                                </a:cubicBezTo>
                                <a:cubicBezTo>
                                  <a:pt x="246" y="565"/>
                                  <a:pt x="468" y="172"/>
                                  <a:pt x="666" y="86"/>
                                </a:cubicBezTo>
                                <a:cubicBezTo>
                                  <a:pt x="864" y="0"/>
                                  <a:pt x="1117" y="123"/>
                                  <a:pt x="1337" y="174"/>
                                </a:cubicBezTo>
                                <a:cubicBezTo>
                                  <a:pt x="1557" y="225"/>
                                  <a:pt x="1838" y="293"/>
                                  <a:pt x="1986" y="394"/>
                                </a:cubicBezTo>
                                <a:cubicBezTo>
                                  <a:pt x="2134" y="495"/>
                                  <a:pt x="2287" y="645"/>
                                  <a:pt x="2228" y="779"/>
                                </a:cubicBezTo>
                                <a:cubicBezTo>
                                  <a:pt x="2169" y="913"/>
                                  <a:pt x="1898" y="1116"/>
                                  <a:pt x="1634" y="1197"/>
                                </a:cubicBezTo>
                                <a:cubicBezTo>
                                  <a:pt x="1370" y="1278"/>
                                  <a:pt x="903" y="1325"/>
                                  <a:pt x="644" y="1263"/>
                                </a:cubicBezTo>
                                <a:cubicBezTo>
                                  <a:pt x="385" y="1201"/>
                                  <a:pt x="166" y="940"/>
                                  <a:pt x="83" y="845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86">
                              <a:alphaModFix amt="28000"/>
                            </a:blip>
                            <a:tile tx="0" ty="0" sx="100000" sy="100000" algn="ctr"/>
                          </a:blipFill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2840" y="2276640"/>
                            <a:ext cx="48132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257040"/>
                            <a:ext cx="48132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2185560"/>
                            <a:ext cx="48132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2600" y="2226960"/>
                            <a:ext cx="48132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9320" y="144576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9280" y="1418040"/>
                            <a:ext cx="0" cy="83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509400"/>
                            <a:ext cx="0" cy="205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5160" y="810360"/>
                            <a:ext cx="48132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1592640"/>
                            <a:ext cx="48132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677520"/>
                            <a:ext cx="87948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=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1654920"/>
                            <a:ext cx="87948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=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2040" y="2200320"/>
                            <a:ext cx="48132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6pt;height:222.7pt" coordorigin="0,0" coordsize="5312,4454">
                <v:rect id="shape_0" fillcolor="#ccffff" stroked="t" o:allowincell="f" style="position:absolute;left:0;top:0;width:5311;height:4453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979,550" to="988,3671" stroked="t" o:allowincell="f" style="position:absolute;flip:x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73,3530" to="4530,3530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287,1325" path="m83,845c0,750,52,817,149,691c246,565,468,172,666,86c864,0,1117,123,1337,174c1557,225,1838,293,1986,394c2134,495,2287,645,2228,779c2169,913,1898,1116,1634,1197c1370,1278,903,1325,644,1263c385,1201,166,940,83,845xe" stroked="t" o:allowincell="f" style="position:absolute;left:1446;top:1476;width:2286;height:1323;mso-wrap-style:none;v-text-anchor:middle;mso-position-horizontal-relative:char">
                  <v:imagedata r:id="rId87" o:detectmouseclick="t"/>
                  <v:stroke color="red" weight="19080" joinstyle="round" endcap="flat"/>
                  <w10:wrap type="none"/>
                </v:shape>
                <v:shape id="shape_0" fillcolor="white" stroked="f" o:allowincell="f" style="position:absolute;left:4036;top:3585;width:757;height: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34;top:405;width:757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342;top:3442;width:757;height: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63;top:3507;width:757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495,2277" to="1495,350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84,2233" to="3684,35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03,802" to="3003,4035" stroked="t" o:allowincell="f" style="position:absolute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37;top:1276;width:757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925;top:2508;width:757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396;top:1067;width:1384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=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14;top:2606;width:1384;height: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=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01;top:3465;width:757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ем такую область </w:t>
      </w:r>
      <w:r>
        <w:rPr>
          <w:b/>
          <w:bCs/>
          <w:sz w:val="28"/>
          <w:szCs w:val="28"/>
        </w:rPr>
        <w:t xml:space="preserve">правильной </w:t>
      </w:r>
      <w:r>
        <w:rPr>
          <w:sz w:val="28"/>
          <w:szCs w:val="28"/>
        </w:rPr>
        <w:t>в направлении оси О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Аналогично определяется область, правильная в направлен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си О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 Область, правильную в направлении обеих координатных осей, будем называть просто правильной. Например, правильная область изображена на рис.1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Пусть функция 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непрерывна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. Рассмотрим выражение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800" w:dyaOrig="9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0pt;height:49pt" filled="f" o:ole="">
            <v:imagedata r:id="rId89" o:title=""/>
          </v:shape>
          <o:OLEObject Type="Embed" ProgID="" ShapeID="ole_rId88" DrawAspect="Content" ObjectID="_973444585" r:id="rId88"/>
        </w:objec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называемое </w:t>
      </w:r>
      <w:r>
        <w:rPr>
          <w:b/>
          <w:bCs/>
          <w:sz w:val="28"/>
          <w:szCs w:val="28"/>
        </w:rPr>
        <w:t>двукратным интегралом</w:t>
      </w:r>
      <w:r>
        <w:rPr>
          <w:sz w:val="28"/>
          <w:szCs w:val="28"/>
        </w:rPr>
        <w:t xml:space="preserve"> от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по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Вычислим вначале внутренний интеграл (стоящий в скобках) по переменной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, считая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постоянным. В результате получится непрерывная функция от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: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460" w:dyaOrig="9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3pt;height:45pt" filled="f" o:ole="">
            <v:imagedata r:id="rId91" o:title=""/>
          </v:shape>
          <o:OLEObject Type="Embed" ProgID="" ShapeID="ole_rId90" DrawAspect="Content" ObjectID="_881479816" r:id="rId90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ую функцию проинтегрируем п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в пределах от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В результате получим число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66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3pt;height:42pt" filled="f" o:ole="">
            <v:imagedata r:id="rId93" o:title=""/>
          </v:shape>
          <o:OLEObject Type="Embed" ProgID="" ShapeID="ole_rId92" DrawAspect="Content" ObjectID="_1296460672" r:id="rId92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ажем важное свойство двукратного интеграла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орема 1. </w:t>
      </w:r>
      <w:r>
        <w:rPr>
          <w:sz w:val="28"/>
          <w:szCs w:val="28"/>
        </w:rPr>
        <w:t xml:space="preserve">Если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правильная в направлении </w:t>
      </w:r>
      <w:r>
        <w:rPr>
          <w:i/>
          <w:sz w:val="28"/>
          <w:szCs w:val="28"/>
        </w:rPr>
        <w:t>О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, разбита на две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ямой, параллельной оси </w:t>
      </w:r>
      <w:r>
        <w:rPr>
          <w:i/>
          <w:sz w:val="28"/>
          <w:szCs w:val="28"/>
        </w:rPr>
        <w:t>О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или оси </w:t>
      </w:r>
      <w:r>
        <w:rPr>
          <w:i/>
          <w:sz w:val="28"/>
          <w:szCs w:val="28"/>
        </w:rPr>
        <w:t>О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то двукратный интеграл по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удет равен сумме таких же интегралов по областям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579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.95pt;height:20pt" filled="f" o:ole="">
            <v:imagedata r:id="rId95" o:title=""/>
          </v:shape>
          <o:OLEObject Type="Embed" ProgID="" ShapeID="ole_rId94" DrawAspect="Content" ObjectID="_788688455" r:id="rId94"/>
        </w:objec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/>
      </w:pPr>
      <w:r>
        <w:rPr>
          <w:sz w:val="28"/>
          <w:szCs w:val="28"/>
        </w:rPr>
        <w:t xml:space="preserve">а) Пусть прямая </w:t>
      </w:r>
      <w:r>
        <w:rPr>
          <w:i/>
          <w:iCs/>
          <w:sz w:val="28"/>
          <w:szCs w:val="28"/>
        </w:rPr>
        <w:t xml:space="preserve">х = с </w:t>
      </w:r>
      <w:r>
        <w:rPr>
          <w:sz w:val="28"/>
          <w:szCs w:val="28"/>
        </w:rPr>
        <w:t xml:space="preserve">разбивает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правильные в направлении </w:t>
      </w:r>
      <w:r>
        <w:rPr>
          <w:i/>
          <w:sz w:val="28"/>
          <w:szCs w:val="28"/>
        </w:rPr>
        <w:t>О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>. Тогда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900" w:dyaOrig="20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5pt;height:101pt" filled="f" o:ole="">
            <v:imagedata r:id="rId97" o:title=""/>
          </v:shape>
          <o:OLEObject Type="Embed" ProgID="" ShapeID="ole_rId96" DrawAspect="Content" ObjectID="_1897604178" r:id="rId96"/>
        </w:objec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/>
      </w:pPr>
      <w:r>
        <w:rPr>
          <w:sz w:val="28"/>
          <w:szCs w:val="28"/>
        </w:rPr>
        <w:t xml:space="preserve">б) Пусть прямая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бивает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правильные в направлении </w:t>
      </w:r>
      <w:r>
        <w:rPr>
          <w:i/>
          <w:sz w:val="28"/>
          <w:szCs w:val="28"/>
        </w:rPr>
        <w:t>О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област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рис.2). Обозначим через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и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 точки пересечения прямой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границей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2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373120" cy="282829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3200" cy="2828160"/>
                          <a:chOff x="0" y="0"/>
                          <a:chExt cx="3373200" cy="28281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373200" cy="282816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621720" y="349200"/>
                            <a:ext cx="6480" cy="198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241720"/>
                            <a:ext cx="257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2840" y="2276640"/>
                            <a:ext cx="48132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920" y="257040"/>
                            <a:ext cx="48132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2199600"/>
                            <a:ext cx="6915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8880" y="2206080"/>
                            <a:ext cx="48132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2640" y="1026000"/>
                            <a:ext cx="48132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120" y="1019880"/>
                            <a:ext cx="48132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6320" y="677520"/>
                            <a:ext cx="87948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=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2247840"/>
                            <a:ext cx="48132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8160" y="1299240"/>
                            <a:ext cx="227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291680"/>
                            <a:ext cx="0" cy="94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0320" y="1299240"/>
                            <a:ext cx="0" cy="92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068120"/>
                            <a:ext cx="48132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1005120"/>
                            <a:ext cx="48132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840" y="1360800"/>
                            <a:ext cx="481320" cy="42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080" y="909360"/>
                            <a:ext cx="1508040" cy="5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6" h="867">
                                <a:moveTo>
                                  <a:pt x="0" y="856"/>
                                </a:moveTo>
                                <a:cubicBezTo>
                                  <a:pt x="96" y="801"/>
                                  <a:pt x="193" y="746"/>
                                  <a:pt x="286" y="625"/>
                                </a:cubicBezTo>
                                <a:cubicBezTo>
                                  <a:pt x="379" y="504"/>
                                  <a:pt x="414" y="233"/>
                                  <a:pt x="561" y="130"/>
                                </a:cubicBezTo>
                                <a:cubicBezTo>
                                  <a:pt x="708" y="27"/>
                                  <a:pt x="981" y="0"/>
                                  <a:pt x="1166" y="9"/>
                                </a:cubicBezTo>
                                <a:cubicBezTo>
                                  <a:pt x="1351" y="18"/>
                                  <a:pt x="1520" y="103"/>
                                  <a:pt x="1672" y="185"/>
                                </a:cubicBezTo>
                                <a:cubicBezTo>
                                  <a:pt x="1824" y="267"/>
                                  <a:pt x="1962" y="390"/>
                                  <a:pt x="2079" y="504"/>
                                </a:cubicBezTo>
                                <a:cubicBezTo>
                                  <a:pt x="2196" y="618"/>
                                  <a:pt x="2286" y="742"/>
                                  <a:pt x="2376" y="86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473840"/>
                            <a:ext cx="720" cy="24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598760"/>
                            <a:ext cx="150192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5" h="379">
                                <a:moveTo>
                                  <a:pt x="0" y="187"/>
                                </a:moveTo>
                                <a:cubicBezTo>
                                  <a:pt x="106" y="226"/>
                                  <a:pt x="213" y="266"/>
                                  <a:pt x="330" y="297"/>
                                </a:cubicBezTo>
                                <a:cubicBezTo>
                                  <a:pt x="447" y="328"/>
                                  <a:pt x="554" y="369"/>
                                  <a:pt x="704" y="374"/>
                                </a:cubicBezTo>
                                <a:cubicBezTo>
                                  <a:pt x="854" y="379"/>
                                  <a:pt x="1043" y="359"/>
                                  <a:pt x="1232" y="330"/>
                                </a:cubicBezTo>
                                <a:cubicBezTo>
                                  <a:pt x="1421" y="301"/>
                                  <a:pt x="1648" y="253"/>
                                  <a:pt x="1837" y="198"/>
                                </a:cubicBezTo>
                                <a:cubicBezTo>
                                  <a:pt x="2026" y="143"/>
                                  <a:pt x="2195" y="71"/>
                                  <a:pt x="236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9120" y="1452240"/>
                            <a:ext cx="6480" cy="16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717560"/>
                            <a:ext cx="0" cy="52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6320" y="1612800"/>
                            <a:ext cx="0" cy="62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8960" y="1424160"/>
                            <a:ext cx="48132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080" y="1536120"/>
                            <a:ext cx="48132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7560" y="901080"/>
                            <a:ext cx="1508040" cy="93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6" h="1474">
                                <a:moveTo>
                                  <a:pt x="2376" y="891"/>
                                </a:moveTo>
                                <a:lnTo>
                                  <a:pt x="2365" y="1089"/>
                                </a:lnTo>
                                <a:lnTo>
                                  <a:pt x="2002" y="1232"/>
                                </a:lnTo>
                                <a:lnTo>
                                  <a:pt x="1375" y="1430"/>
                                </a:lnTo>
                                <a:lnTo>
                                  <a:pt x="891" y="1463"/>
                                </a:lnTo>
                                <a:lnTo>
                                  <a:pt x="605" y="1474"/>
                                </a:lnTo>
                                <a:lnTo>
                                  <a:pt x="220" y="1353"/>
                                </a:lnTo>
                                <a:lnTo>
                                  <a:pt x="11" y="1276"/>
                                </a:lnTo>
                                <a:lnTo>
                                  <a:pt x="0" y="869"/>
                                </a:lnTo>
                                <a:lnTo>
                                  <a:pt x="220" y="704"/>
                                </a:lnTo>
                                <a:lnTo>
                                  <a:pt x="341" y="528"/>
                                </a:lnTo>
                                <a:lnTo>
                                  <a:pt x="473" y="231"/>
                                </a:lnTo>
                                <a:lnTo>
                                  <a:pt x="649" y="88"/>
                                </a:lnTo>
                                <a:lnTo>
                                  <a:pt x="957" y="0"/>
                                </a:lnTo>
                                <a:lnTo>
                                  <a:pt x="1221" y="11"/>
                                </a:lnTo>
                                <a:lnTo>
                                  <a:pt x="1518" y="121"/>
                                </a:lnTo>
                                <a:lnTo>
                                  <a:pt x="1870" y="341"/>
                                </a:lnTo>
                                <a:lnTo>
                                  <a:pt x="2134" y="572"/>
                                </a:lnTo>
                                <a:lnTo>
                                  <a:pt x="2376" y="89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8">
                              <a:alphaModFix amt="26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8280" y="1654920"/>
                            <a:ext cx="87948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 =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5.6pt;height:222.7pt" coordorigin="0,0" coordsize="5312,4454">
                <v:rect id="shape_0" fillcolor="#ccffff" stroked="t" o:allowincell="f" style="position:absolute;left:0;top:0;width:5311;height:4453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979,550" to="988,3671" stroked="t" o:allowincell="f" style="position:absolute;flip:x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73,3530" to="4530,3530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36;top:3585;width:757;height: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34;top:405;width:757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132;top:3464;width:1088;height:6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321;top:3474;width:757;height:6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374;top:1616;width:757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454;top:1606;width:757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396;top:1067;width:1384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=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61;top:3540;width:757;height: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769,2046" to="4354,2046" stroked="t" o:allowincell="f" style="position:absolute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693,2034" to="1693,351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7,2046" to="3607,350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9;top:1682;width:757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079;top:1583;width:757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222;top:2143;width:757;height:6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coordsize="2376,867" path="m0,856c96,801,193,746,286,625c379,504,414,233,561,130c708,27,981,0,1166,9c1351,18,1520,103,1672,185c1824,267,1962,390,2079,504c2196,618,2286,742,2376,867e" stroked="t" o:allowincell="f" style="position:absolute;left:1419;top:1432;width:2374;height:866;mso-wrap-style:none;v-text-anchor:middle;mso-position-horizontal-relative:char">
                  <v:fill o:detectmouseclick="t" on="false"/>
                  <v:stroke color="red" weight="19080" joinstyle="round" endcap="flat"/>
                  <w10:wrap type="none"/>
                </v:shape>
                <v:line id="shape_0" from="1419,2321" to="1419,2703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coordsize="2365,379" path="m0,187c106,226,213,266,330,297c447,328,554,369,704,374c854,379,1043,359,1232,330c1421,301,1648,253,1837,198c2026,143,2195,71,2365,0e" stroked="t" o:allowincell="f" style="position:absolute;left:1429;top:2518;width:2364;height:378;mso-wrap-style:none;v-text-anchor:middle;mso-position-horizontal-relative:char">
                  <v:fill o:detectmouseclick="t" on="false"/>
                  <v:stroke color="red" weight="19080" joinstyle="round" endcap="flat"/>
                  <w10:wrap type="none"/>
                </v:shape>
                <v:line id="shape_0" from="3794,2287" to="3803,2549" stroked="t" o:allowincell="f" style="position:absolute;flip:x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419,2705" to="1419,352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805,2540" to="3805,352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62;top:2243;width:757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22;top:2419;width:757;height: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coordsize="2376,1474" path="m2376,891l2365,1089l2002,1232l1375,1430l891,1463l605,1474l220,1353l11,1276l0,869l220,704l341,528l473,231l649,88l957,0l1221,11l1518,121l1870,341l2134,572l2376,891xe" stroked="f" o:allowincell="f" style="position:absolute;left:1429;top:1419;width:2374;height:1472;mso-wrap-style:none;v-text-anchor:middle;mso-position-horizontal-relative:char">
                  <v:imagedata r:id="rId9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714;top:2606;width:1384;height: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 =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ind w:lef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/>
      </w:pPr>
      <w:r>
        <w:rPr>
          <w:sz w:val="28"/>
          <w:szCs w:val="28"/>
        </w:rPr>
        <w:t xml:space="preserve">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граничена непрерывными линиями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;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/>
      </w:pPr>
      <w:r>
        <w:rPr>
          <w:sz w:val="28"/>
          <w:szCs w:val="28"/>
        </w:rPr>
        <w:t xml:space="preserve">2) кривой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, уравнение которой запишем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где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 пр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≤ х ≤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≤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≤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при 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≤ х ≤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/>
      </w:pPr>
      <w:r>
        <w:rPr>
          <w:sz w:val="28"/>
          <w:szCs w:val="28"/>
        </w:rPr>
        <w:t xml:space="preserve">3) прямым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/>
      </w:pPr>
      <w:r>
        <w:rPr>
          <w:sz w:val="28"/>
          <w:szCs w:val="28"/>
        </w:rPr>
        <w:t xml:space="preserve">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граничена линиям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),</w:t>
      </w:r>
      <w:r>
        <w:rPr>
          <w:i/>
          <w:iCs/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≤ х ≤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/>
      </w:pPr>
      <w:r>
        <w:rPr>
          <w:sz w:val="28"/>
          <w:szCs w:val="28"/>
        </w:rPr>
        <w:t>Применим к внутреннему интегралу теорему о разбиении промежутка интегрирования: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7360" w:dyaOrig="20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8pt;height:101pt" filled="f" o:ole="">
            <v:imagedata r:id="rId101" o:title=""/>
          </v:shape>
          <o:OLEObject Type="Embed" ProgID="" ShapeID="ole_rId100" DrawAspect="Content" ObjectID="_459523871" r:id="rId100"/>
        </w:objec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второй из полученных интегралов в виде суммы: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080" w:dyaOrig="20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54pt;height:101pt" filled="f" o:ole="">
            <v:imagedata r:id="rId103" o:title=""/>
          </v:shape>
          <o:OLEObject Type="Embed" ProgID="" ShapeID="ole_rId102" DrawAspect="Content" ObjectID="_1501340540" r:id="rId102"/>
        </w:objec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/>
      </w:pPr>
      <w:r>
        <w:rPr>
          <w:sz w:val="28"/>
          <w:szCs w:val="28"/>
        </w:rPr>
        <w:t xml:space="preserve">Поскольку 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 = 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 при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≤ х ≤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≤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≤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, первый и третий из полученных интегралов тождественно равны нулю. Следовательно,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460" w:dyaOrig="9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3pt;height:49pt" filled="f" o:ole="">
            <v:imagedata r:id="rId105" o:title=""/>
          </v:shape>
          <o:OLEObject Type="Embed" ProgID="" ShapeID="ole_rId104" DrawAspect="Content" ObjectID="_508338657" r:id="rId104"/>
        </w:objec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о есть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579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8.95pt;height:20pt" filled="f" o:ole="">
            <v:imagedata r:id="rId107" o:title=""/>
          </v:shape>
          <o:OLEObject Type="Embed" ProgID="" ShapeID="ole_rId106" DrawAspect="Content" ObjectID="_1123539125" r:id="rId106"/>
        </w:objec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ледствие. 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/>
      </w:pPr>
      <w:r>
        <w:rPr>
          <w:sz w:val="28"/>
          <w:szCs w:val="28"/>
        </w:rPr>
        <w:t xml:space="preserve">Таким же образом можно разбить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любое число правильных областей. При этом двукратный интеграл по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будет равен сумме интегралов по частичным областям.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чание 1.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/>
      </w:pPr>
      <w:r>
        <w:rPr>
          <w:sz w:val="28"/>
          <w:szCs w:val="28"/>
        </w:rPr>
        <w:t>Используя теорему 1 и теоремы о среднем для определенного интеграла, можно доказать, что для двукратного интеграла справедливы соотношения: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760" w:dyaOrig="9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8pt;height:49pt" filled="f" o:ole="">
            <v:imagedata r:id="rId109" o:title=""/>
          </v:shape>
          <o:OLEObject Type="Embed" ProgID="" ShapeID="ole_rId108" DrawAspect="Content" ObjectID="_1184806110" r:id="rId108"/>
        </w:objec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– соответственно наименьшее и наибольшее значение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, 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>площадь этой области, и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center"/>
        <w:rPr/>
      </w:pP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,                  (2)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– точка, принадлежащая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.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мечание 2. 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  <w:t>Более употребительной формой записи двукратного интеграла является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599" w:dyaOrig="9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29.95pt;height:49pt" filled="f" o:ole="">
            <v:imagedata r:id="rId111" o:title=""/>
          </v:shape>
          <o:OLEObject Type="Embed" ProgID="" ShapeID="ole_rId110" DrawAspect="Content" ObjectID="_661883708" r:id="rId110"/>
        </w:objec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2. </w:t>
      </w:r>
      <w:r>
        <w:rPr>
          <w:sz w:val="28"/>
          <w:szCs w:val="28"/>
        </w:rPr>
        <w:t xml:space="preserve">Двойной интеграл от непрерывной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по правильной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вен двукратному интегралу от этой функции по данной области, то есть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center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object w:dxaOrig="5100" w:dyaOrig="9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55pt;height:49pt" filled="f" o:ole="">
            <v:imagedata r:id="rId113" o:title=""/>
          </v:shape>
          <o:OLEObject Type="Embed" ProgID="" ShapeID="ole_rId112" DrawAspect="Content" ObjectID="_1048816353" r:id="rId112"/>
        </w:objec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/>
      </w:pPr>
      <w:r>
        <w:rPr>
          <w:sz w:val="28"/>
          <w:szCs w:val="28"/>
        </w:rPr>
        <w:t xml:space="preserve">Разобьем 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прямыми, параллельными координатным осям, на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правильных (в основном прямоугольных) областей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…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 Тогда по теореме 1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center"/>
        <w:rPr/>
      </w:pPr>
      <w:r>
        <w:rPr>
          <w:sz w:val="28"/>
          <w:szCs w:val="28"/>
        </w:rPr>
        <w:object w:dxaOrig="3800" w:dyaOrig="7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0pt;height:39pt" filled="f" o:ole="">
            <v:imagedata r:id="rId115" o:title=""/>
          </v:shape>
          <o:OLEObject Type="Embed" ProgID="" ShapeID="ole_rId114" DrawAspect="Content" ObjectID="_1162407411" r:id="rId114"/>
        </w:objec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з (2) получим: 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960" w:dyaOrig="7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8pt;height:39pt" filled="f" o:ole="">
            <v:imagedata r:id="rId117" o:title=""/>
          </v:shape>
          <o:OLEObject Type="Embed" ProgID="" ShapeID="ole_rId116" DrawAspect="Content" ObjectID="_1891969931" r:id="rId116"/>
        </w:objec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справа стоит интегральная сумма, предел которой равен двойному интегралу от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о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а слева – постоянное число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. Переходя к пределу при  </w:t>
      </w:r>
      <w:r>
        <w:rPr>
          <w:sz w:val="28"/>
          <w:szCs w:val="28"/>
        </w:rPr>
        <w:object w:dxaOrig="164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2pt;height:18pt" filled="f" o:ole="">
            <v:imagedata r:id="rId119" o:title=""/>
          </v:shape>
          <o:OLEObject Type="Embed" ProgID="" ShapeID="ole_rId118" DrawAspect="Content" ObjectID="_1047564737" r:id="rId118"/>
        </w:object>
      </w:r>
      <w:r>
        <w:rPr>
          <w:sz w:val="28"/>
          <w:szCs w:val="28"/>
        </w:rPr>
        <w:t xml:space="preserve"> получим равенство (3).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/>
      </w:pPr>
      <w:r>
        <w:rPr>
          <w:b/>
          <w:sz w:val="28"/>
          <w:szCs w:val="28"/>
        </w:rPr>
        <w:t>Пример 1.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двойной интеграл от функции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области, представляющей собой треугольник с вершинами в точках (0,0), (0,1) и (1,0) (рис.3).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76475" cy="20808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2080800"/>
                          <a:chOff x="0" y="0"/>
                          <a:chExt cx="2276640" cy="20808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276640" cy="2080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92680" y="6480"/>
                            <a:ext cx="0" cy="192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765800"/>
                            <a:ext cx="2151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1312560"/>
                            <a:ext cx="419040" cy="46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726">
                                <a:moveTo>
                                  <a:pt x="0" y="726"/>
                                </a:moveTo>
                                <a:lnTo>
                                  <a:pt x="0" y="0"/>
                                </a:lnTo>
                                <a:lnTo>
                                  <a:pt x="660" y="704"/>
                                </a:lnTo>
                                <a:lnTo>
                                  <a:pt x="0" y="72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0"/>
                            <a:tile tx="0" ty="0" sx="100000" sy="100000" algn="ctr"/>
                          </a:blipFill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4440" y="1528920"/>
                            <a:ext cx="3484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" y="28080"/>
                            <a:ext cx="3484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1172880"/>
                            <a:ext cx="3484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80" y="1731600"/>
                            <a:ext cx="34848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1703880"/>
                            <a:ext cx="34992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25pt;height:163.85pt" coordorigin="0,0" coordsize="3585,3277">
                <v:rect id="shape_0" fillcolor="#ccffff" stroked="t" o:allowincell="f" style="position:absolute;left:0;top:0;width:3584;height:3276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461,10" to="461,3033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,2781" to="3397,2781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660,726" path="m0,726l0,0l660,704l0,726xe" stroked="t" o:allowincell="f" style="position:absolute;left:461;top:2067;width:659;height:724;mso-wrap-style:none;v-text-anchor:middle;mso-position-horizontal-relative:char">
                  <v:imagedata r:id="rId121" o:detectmouseclick="t"/>
                  <v:stroke color="red" weight="19080" joinstyle="round" endcap="flat"/>
                  <w10:wrap type="none"/>
                </v:shape>
                <v:shape id="shape_0" fillcolor="white" stroked="f" o:allowincell="f" style="position:absolute;left:2936;top:2408;width:548;height:7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27;top:44;width:548;height:7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9;top:1847;width:548;height:7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7;top:2727;width:54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11;top:2683;width:550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ind w:lef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Footer"/>
        <w:tabs>
          <w:tab w:val="clear" w:pos="4677"/>
          <w:tab w:val="clear" w:pos="9355"/>
        </w:tabs>
        <w:spacing w:before="240" w:after="0"/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i/>
          <w:iCs/>
          <w:sz w:val="28"/>
          <w:szCs w:val="28"/>
        </w:rPr>
        <w:t xml:space="preserve">а = </w:t>
      </w:r>
      <w:r>
        <w:rPr>
          <w:sz w:val="28"/>
          <w:szCs w:val="28"/>
        </w:rPr>
        <w:t xml:space="preserve">0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,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) = 0,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1 –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да </w:t>
      </w:r>
    </w:p>
    <w:p>
      <w:pPr>
        <w:pStyle w:val="Footer"/>
        <w:tabs>
          <w:tab w:val="clear" w:pos="4677"/>
          <w:tab w:val="clear" w:pos="9355"/>
        </w:tabs>
        <w:spacing w:before="240" w:after="0"/>
        <w:ind w:left="22" w:hanging="0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object w:dxaOrig="5840" w:dyaOrig="265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2pt;height:132.95pt" filled="f" o:ole="">
            <v:imagedata r:id="rId123" o:title=""/>
          </v:shape>
          <o:OLEObject Type="Embed" ProgID="" ShapeID="ole_rId122" DrawAspect="Content" ObjectID="_1117416324" r:id="rId122"/>
        </w:objec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числение двойного интеграла в полярных координатах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омним определение полярных координат: координатная система состоит из точки </w:t>
      </w:r>
      <w:r>
        <w:rPr>
          <w:i/>
          <w:sz w:val="28"/>
          <w:szCs w:val="28"/>
        </w:rPr>
        <w:t>О</w:t>
      </w:r>
      <w:r>
        <w:rPr>
          <w:sz w:val="28"/>
          <w:szCs w:val="28"/>
        </w:rPr>
        <w:t xml:space="preserve"> (полюса) и выходящего из него луча (полярной оси). Координатами точк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в этой системе являются длина отрезка </w:t>
      </w:r>
      <w:r>
        <w:rPr>
          <w:i/>
          <w:iCs/>
          <w:sz w:val="28"/>
          <w:szCs w:val="28"/>
        </w:rPr>
        <w:t>МО</w:t>
      </w:r>
      <w:r>
        <w:rPr>
          <w:sz w:val="28"/>
          <w:szCs w:val="28"/>
        </w:rPr>
        <w:t xml:space="preserve"> – полярный радиус </w:t>
      </w:r>
      <w:r>
        <w:rPr>
          <w:rFonts w:eastAsia="Euclid Symbol" w:cs="Euclid Symbol" w:ascii="Euclid Symbol" w:hAnsi="Euclid 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и угол </w:t>
      </w:r>
      <w:r>
        <w:rPr>
          <w:rFonts w:eastAsia="Euclid Symbol" w:cs="Euclid Symbol" w:ascii="Euclid Symbol" w:hAnsi="Euclid Symbol"/>
          <w:i/>
          <w:sz w:val="28"/>
          <w:szCs w:val="28"/>
        </w:rPr>
        <w:t></w:t>
      </w:r>
      <w:r>
        <w:rPr>
          <w:sz w:val="28"/>
          <w:szCs w:val="28"/>
        </w:rPr>
        <w:t xml:space="preserve"> между </w:t>
      </w:r>
      <w:r>
        <w:rPr>
          <w:i/>
          <w:iCs/>
          <w:sz w:val="28"/>
          <w:szCs w:val="28"/>
        </w:rPr>
        <w:t>МО</w:t>
      </w:r>
      <w:r>
        <w:rPr>
          <w:sz w:val="28"/>
          <w:szCs w:val="28"/>
        </w:rPr>
        <w:t xml:space="preserve"> и полярной осью: </w:t>
      </w:r>
      <w:r>
        <w:rPr>
          <w:i/>
          <w:iCs/>
          <w:sz w:val="28"/>
          <w:szCs w:val="28"/>
        </w:rPr>
        <w:t>М(</w:t>
      </w:r>
      <w:r>
        <w:rPr>
          <w:rFonts w:eastAsia="Euclid Symbol" w:cs="Euclid Symbol" w:ascii="Euclid Symbol" w:hAnsi="Euclid Symbol"/>
          <w:i/>
          <w:sz w:val="28"/>
          <w:szCs w:val="28"/>
        </w:rPr>
        <w:t></w:t>
      </w:r>
      <w:r>
        <w:rPr>
          <w:sz w:val="28"/>
          <w:szCs w:val="28"/>
        </w:rPr>
        <w:t>,</w:t>
      </w:r>
      <w:r>
        <w:rPr>
          <w:rFonts w:eastAsia="Euclid Symbol" w:cs="Euclid Symbol" w:ascii="Euclid Symbol" w:hAnsi="Euclid Symbol"/>
          <w:i/>
          <w:sz w:val="28"/>
          <w:szCs w:val="28"/>
        </w:rPr>
        <w:t></w:t>
      </w:r>
      <w:r>
        <w:rPr>
          <w:i/>
          <w:iCs/>
          <w:sz w:val="28"/>
          <w:szCs w:val="28"/>
        </w:rPr>
        <w:t>).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й областью в полярных координатах назовем такую область, границу которой каждый луч, выходящий из полюса, пересекает не более чем в двух точках (рис.4).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674620" cy="213677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4800" cy="2136600"/>
                          <a:chOff x="0" y="0"/>
                          <a:chExt cx="2674800" cy="21366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674800" cy="21366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920" y="1699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1728000"/>
                            <a:ext cx="217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320" y="275760"/>
                            <a:ext cx="1186200" cy="10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9" h="1602">
                                <a:moveTo>
                                  <a:pt x="94" y="647"/>
                                </a:moveTo>
                                <a:cubicBezTo>
                                  <a:pt x="63" y="517"/>
                                  <a:pt x="0" y="640"/>
                                  <a:pt x="138" y="537"/>
                                </a:cubicBezTo>
                                <a:cubicBezTo>
                                  <a:pt x="276" y="434"/>
                                  <a:pt x="666" y="62"/>
                                  <a:pt x="919" y="31"/>
                                </a:cubicBezTo>
                                <a:cubicBezTo>
                                  <a:pt x="1172" y="0"/>
                                  <a:pt x="1500" y="165"/>
                                  <a:pt x="1656" y="350"/>
                                </a:cubicBezTo>
                                <a:cubicBezTo>
                                  <a:pt x="1812" y="535"/>
                                  <a:pt x="1839" y="944"/>
                                  <a:pt x="1854" y="1142"/>
                                </a:cubicBezTo>
                                <a:cubicBezTo>
                                  <a:pt x="1869" y="1340"/>
                                  <a:pt x="1863" y="1474"/>
                                  <a:pt x="1744" y="1538"/>
                                </a:cubicBezTo>
                                <a:cubicBezTo>
                                  <a:pt x="1625" y="1602"/>
                                  <a:pt x="1375" y="1564"/>
                                  <a:pt x="1139" y="1527"/>
                                </a:cubicBezTo>
                                <a:cubicBezTo>
                                  <a:pt x="903" y="1490"/>
                                  <a:pt x="505" y="1470"/>
                                  <a:pt x="325" y="1318"/>
                                </a:cubicBezTo>
                                <a:cubicBezTo>
                                  <a:pt x="145" y="1166"/>
                                  <a:pt x="125" y="777"/>
                                  <a:pt x="94" y="647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24"/>
                            <a:tile tx="0" ty="0" sx="100000" sy="100000" algn="ctr"/>
                          </a:blipFill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640" y="659160"/>
                            <a:ext cx="439560" cy="104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40" y="1266840"/>
                            <a:ext cx="1515600" cy="47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640" y="9360"/>
                            <a:ext cx="1794600" cy="171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1647720"/>
                            <a:ext cx="633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21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75" y="24"/>
                                  <a:pt x="88" y="44"/>
                                </a:cubicBezTo>
                                <a:cubicBezTo>
                                  <a:pt x="101" y="64"/>
                                  <a:pt x="79" y="108"/>
                                  <a:pt x="77" y="1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1557000"/>
                            <a:ext cx="14976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53">
                                <a:moveTo>
                                  <a:pt x="0" y="0"/>
                                </a:moveTo>
                                <a:cubicBezTo>
                                  <a:pt x="80" y="6"/>
                                  <a:pt x="160" y="13"/>
                                  <a:pt x="198" y="55"/>
                                </a:cubicBezTo>
                                <a:cubicBezTo>
                                  <a:pt x="236" y="97"/>
                                  <a:pt x="233" y="175"/>
                                  <a:pt x="231" y="2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000" y="1675080"/>
                            <a:ext cx="3214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1528560"/>
                            <a:ext cx="398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1319040"/>
                            <a:ext cx="39888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3680" y="278640"/>
                            <a:ext cx="9151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=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360" y="1137960"/>
                            <a:ext cx="915120" cy="36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=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.6pt;height:168.25pt" coordorigin="0,0" coordsize="4212,3365">
                <v:rect id="shape_0" fillcolor="#ccffff" stroked="t" o:allowincell="f" style="position:absolute;left:0;top:0;width:4211;height:3364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oval id="shape_0" fillcolor="black" stroked="t" o:allowincell="f" style="position:absolute;left:395;top:2677;width:56;height:56;mso-wrap-style:none;v-text-anchor:middle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439,2721" to="3869,2721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869,1602" path="m94,647c63,517,0,640,138,537c276,434,666,62,919,31c1172,0,1500,165,1656,350c1812,535,1839,944,1854,1142c1869,1340,1863,1474,1744,1538c1625,1602,1375,1564,1139,1527c903,1490,505,1470,325,1318c145,1166,125,777,94,647xe" stroked="t" o:allowincell="f" style="position:absolute;left:1070;top:434;width:1867;height:1601;mso-wrap-style:none;v-text-anchor:middle;mso-position-horizontal-relative:char">
                  <v:imagedata r:id="rId125" o:detectmouseclick="t"/>
                  <v:stroke color="red" weight="19080" joinstyle="round" endcap="flat"/>
                  <w10:wrap type="none"/>
                </v:shape>
                <v:line id="shape_0" from="439,1038" to="1130,26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,1995" to="2802,27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,15" to="3264,2708" stroked="t" o:allowincell="f" style="position:absolute;flip:y;mso-position-horizontal-relative:char">
                  <v:stroke color="#003300" weight="19080" joinstyle="miter" endcap="flat"/>
                  <v:fill o:detectmouseclick="t" on="false"/>
                  <w10:wrap type="none"/>
                </v:line>
                <v:shape id="shape_0" coordsize="101,121" path="m0,0c37,12,75,24,88,44c101,64,79,108,77,121e" stroked="t" o:allowincell="f" style="position:absolute;left:869;top:2595;width:99;height:11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236,253" path="m0,0c80,6,160,13,198,55c236,97,233,175,231,253e" stroked="t" o:allowincell="f" style="position:absolute;left:527;top:2452;width:235;height:252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41;top:2638;width:505;height:5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91;top:2407;width:627;height:5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3;top:2077;width:627;height:5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573;top:439;width:1440;height:5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=Ф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120;top:1792;width:1440;height:5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=Ф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ind w:left="22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. 4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дим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ограниченной кривыми </w:t>
      </w:r>
      <w:r>
        <w:rPr>
          <w:rFonts w:eastAsia="Symbol" w:cs="Symbol" w:ascii="Symbol" w:hAnsi="Symbol"/>
          <w:i/>
          <w:iCs/>
          <w:sz w:val="28"/>
          <w:szCs w:val="28"/>
        </w:rPr>
        <w:t></w:t>
      </w:r>
      <w:r>
        <w:rPr>
          <w:i/>
          <w:iCs/>
          <w:sz w:val="28"/>
          <w:szCs w:val="28"/>
        </w:rPr>
        <w:t>=Φ</w:t>
      </w:r>
      <w:r>
        <w:rPr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</w:rPr>
        <w:t xml:space="preserve">) и </w:t>
      </w:r>
      <w:r>
        <w:rPr>
          <w:rFonts w:eastAsia="Symbol" w:cs="Symbol" w:ascii="Symbol" w:hAnsi="Symbol"/>
          <w:i/>
          <w:iCs/>
          <w:sz w:val="28"/>
          <w:szCs w:val="28"/>
        </w:rPr>
        <w:t></w:t>
      </w:r>
      <w:r>
        <w:rPr>
          <w:i/>
          <w:iCs/>
          <w:sz w:val="28"/>
          <w:szCs w:val="28"/>
        </w:rPr>
        <w:t>=Φ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</w:rPr>
        <w:t xml:space="preserve">), где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  <w:vertAlign w:val="subscript"/>
        </w:rPr>
        <w:t>1 &lt;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</w:rPr>
        <w:t xml:space="preserve"> &lt;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непрерывную функцию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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. Разобьем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част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ограниченные лучами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, выходящими из полюса, и дугами окружностей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с центром в полюсе, и составим интегральную сумму 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760" w:dyaOrig="8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8pt;height:41pt" filled="f" o:ole="">
            <v:imagedata r:id="rId127" o:title=""/>
          </v:shape>
          <o:OLEObject Type="Embed" ProgID="" ShapeID="ole_rId126" DrawAspect="Content" ObjectID="_2106418024" r:id="rId126"/>
        </w:objec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i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точка, принадлежаща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k</w:t>
      </w:r>
      <w:r>
        <w:rPr>
          <w:sz w:val="28"/>
          <w:szCs w:val="28"/>
        </w:rPr>
        <w:t xml:space="preserve"> . Найдем площадь част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ik</w:t>
      </w:r>
      <w:r>
        <w:rPr>
          <w:sz w:val="28"/>
          <w:szCs w:val="28"/>
        </w:rPr>
        <w:t xml:space="preserve"> , не пересекаемой границей области, как разность площадей двух секторов: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180" w:dyaOrig="15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9pt;height:75pt" filled="f" o:ole="">
            <v:imagedata r:id="rId129" o:title=""/>
          </v:shape>
          <o:OLEObject Type="Embed" ProgID="" ShapeID="ole_rId128" DrawAspect="Content" ObjectID="_96558354" r:id="rId128"/>
        </w:objec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12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6pt;height:21pt" filled="f" o:ole="">
            <v:imagedata r:id="rId131" o:title=""/>
          </v:shape>
          <o:OLEObject Type="Embed" ProgID="" ShapeID="ole_rId130" DrawAspect="Content" ObjectID="_1262147591" r:id="rId130"/>
        </w:object>
      </w:r>
      <w:r>
        <w:rPr>
          <w:sz w:val="28"/>
          <w:szCs w:val="28"/>
        </w:rPr>
        <w:t xml:space="preserve"> Учитывая, что площади частей, пересекаемых границей области, стремятся к нулю при </w:t>
      </w:r>
      <w:r>
        <w:rPr>
          <w:sz w:val="28"/>
          <w:szCs w:val="28"/>
        </w:rPr>
        <w:object w:dxaOrig="10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3pt;height:18pt" filled="f" o:ole="">
            <v:imagedata r:id="rId133" o:title=""/>
          </v:shape>
          <o:OLEObject Type="Embed" ProgID="" ShapeID="ole_rId132" DrawAspect="Content" ObjectID="_1740578925" r:id="rId13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1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5pt;height:18pt" filled="f" o:ole="">
            <v:imagedata r:id="rId135" o:title=""/>
          </v:shape>
          <o:OLEObject Type="Embed" ProgID="" ShapeID="ole_rId134" DrawAspect="Content" ObjectID="_1248948624" r:id="rId134"/>
        </w:object>
      </w:r>
      <w:r>
        <w:rPr>
          <w:sz w:val="28"/>
          <w:szCs w:val="28"/>
        </w:rPr>
        <w:t xml:space="preserve"> получим: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000" w:dyaOrig="18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0pt;height:93pt" filled="f" o:ole="">
            <v:imagedata r:id="rId137" o:title=""/>
          </v:shape>
          <o:OLEObject Type="Embed" ProgID="" ShapeID="ole_rId136" DrawAspect="Content" ObjectID="_1367390046" r:id="rId136"/>
        </w:objec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2.</w:t>
      </w:r>
    </w:p>
    <w:p>
      <w:pPr>
        <w:pStyle w:val="Footer"/>
        <w:tabs>
          <w:tab w:val="clear" w:pos="4677"/>
          <w:tab w:val="clear" w:pos="9355"/>
        </w:tabs>
        <w:ind w:left="22" w:hanging="0"/>
        <w:jc w:val="both"/>
        <w:rPr/>
      </w:pPr>
      <w:r>
        <w:rPr>
          <w:sz w:val="28"/>
          <w:szCs w:val="28"/>
        </w:rPr>
        <w:t xml:space="preserve">Выведем с использованием двойного интеграла формулу для площади круга радиус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центром в начале координат:</w:t>
      </w:r>
    </w:p>
    <w:p>
      <w:pPr>
        <w:pStyle w:val="Normal"/>
        <w:ind w:left="22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object w:dxaOrig="7300" w:dyaOrig="9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65pt;height:45pt" filled="f" o:ole="">
            <v:imagedata r:id="rId139" o:title=""/>
          </v:shape>
          <o:OLEObject Type="Embed" ProgID="" ShapeID="ole_rId138" DrawAspect="Content" ObjectID="_1324727705" r:id="rId13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Ы РЕШЕНИЯ ЗАДА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авить пределы интегрирования в повторном интеграле от фун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6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3pt;height:19pt" filled="f" o:ole="">
            <v:imagedata r:id="rId141" o:title=""/>
          </v:shape>
          <o:OLEObject Type="Embed" ProgID="" ShapeID="ole_rId140" DrawAspect="Content" ObjectID="_830200892" r:id="rId14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ласти, ограниченной ли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600" w:dyaOrig="4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0pt;height:21pt" filled="f" o:ole="">
            <v:imagedata r:id="rId143" o:title=""/>
          </v:shape>
          <o:OLEObject Type="Embed" ProgID="" ShapeID="ole_rId142" DrawAspect="Content" ObjectID="_348068714" r:id="rId14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те абсциссы точек пересечения кривых, ограничивающих область интегрирования (для этого нужно решить урав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420" w:dyaOrig="4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1pt;height:21pt" filled="f" o:ole="">
            <v:imagedata r:id="rId145" o:title=""/>
          </v:shape>
          <o:OLEObject Type="Embed" ProgID="" ShapeID="ole_rId144" DrawAspect="Content" ObjectID="_1964934926" r:id="rId14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самым вы найдете пределы интегрирования во внешнем интеграле, если в качестве внешней переменной выбран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13330" cy="226568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65840"/>
                          <a:chOff x="0" y="0"/>
                          <a:chExt cx="2513160" cy="22658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513160" cy="22658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15240" y="83880"/>
                            <a:ext cx="0" cy="184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82640"/>
                            <a:ext cx="221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08600">
                            <a:off x="690120" y="550440"/>
                            <a:ext cx="1069200" cy="13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3" h="2090">
                                <a:moveTo>
                                  <a:pt x="0" y="0"/>
                                </a:moveTo>
                                <a:cubicBezTo>
                                  <a:pt x="201" y="1034"/>
                                  <a:pt x="402" y="2068"/>
                                  <a:pt x="682" y="2079"/>
                                </a:cubicBezTo>
                                <a:cubicBezTo>
                                  <a:pt x="962" y="2090"/>
                                  <a:pt x="1322" y="1078"/>
                                  <a:pt x="1683" y="6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6440" y="1040040"/>
                            <a:ext cx="1180440" cy="121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1501920"/>
                            <a:ext cx="32256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" h="572">
                                <a:moveTo>
                                  <a:pt x="0" y="527"/>
                                </a:moveTo>
                                <a:cubicBezTo>
                                  <a:pt x="42" y="485"/>
                                  <a:pt x="21" y="499"/>
                                  <a:pt x="60" y="479"/>
                                </a:cubicBezTo>
                                <a:lnTo>
                                  <a:pt x="509" y="0"/>
                                </a:lnTo>
                                <a:lnTo>
                                  <a:pt x="388" y="330"/>
                                </a:lnTo>
                                <a:lnTo>
                                  <a:pt x="201" y="572"/>
                                </a:lnTo>
                                <a:lnTo>
                                  <a:pt x="0" y="5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>
                              <a:alpha val="32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720" y="1766520"/>
                            <a:ext cx="4960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0480" y="0"/>
                            <a:ext cx="4960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00" y="579240"/>
                            <a:ext cx="155052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7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240" y="1117440"/>
                            <a:ext cx="9352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74960" y="16401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466280"/>
                            <a:ext cx="0" cy="20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480" y="1459800"/>
                            <a:ext cx="49464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1598760"/>
                            <a:ext cx="49464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8.4pt" coordorigin="0,0" coordsize="3958,3568">
                <v:rect id="shape_0" fillcolor="#ccffff" stroked="t" o:allowincell="f" style="position:absolute;left:0;top:0;width:3957;height:3567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2386,132" to="2386,3033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,2650" to="3493,2650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683,2090" path="m0,0c201,1034,402,2068,682,2079c962,2090,1322,1078,1683,66e" stroked="t" o:allowincell="f" style="position:absolute;left:1086;top:867;width:1683;height:2089;mso-wrap-style:none;v-text-anchor:middle;rotation:357;mso-position-horizontal-relative:char">
                  <v:fill o:detectmouseclick="t" on="false"/>
                  <v:stroke color="red" weight="19080" joinstyle="round" endcap="flat"/>
                  <w10:wrap type="none"/>
                </v:shape>
                <v:line id="shape_0" from="1065,1638" to="2923,3551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shape id="shape_0" coordsize="509,572" path="m0,527c42,485,21,499,60,479l509,0l388,330l201,572l0,527xe" fillcolor="blue" stroked="f" o:allowincell="f" style="position:absolute;left:1723;top:2365;width:507;height:570;mso-wrap-style:none;v-text-anchor:middle;mso-position-horizontal-relative:char">
                  <v:fill o:detectmouseclick="t" type="solid" color2="yellow" opacity="0.31"/>
                  <v:stroke color="#3465a4" joinstyle="round" endcap="flat"/>
                  <w10:wrap type="none"/>
                </v:shape>
                <v:shape id="shape_0" fillcolor="white" stroked="f" o:allowincell="f" style="position:absolute;left:3176;top:2782;width:780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63;top:0;width:780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43;top:912;width:2441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x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7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429;top:1760;width:1472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3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693,2583" to="1693,286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44,2309" to="2244,262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84;top:2299;width:778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044;top:2518;width:778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ем пределы интегрирования во внешнем интегра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339" w:dyaOrig="4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6.95pt;height:21pt" filled="f" o:ole="">
            <v:imagedata r:id="rId147" o:title=""/>
          </v:shape>
          <o:OLEObject Type="Embed" ProgID="" ShapeID="ole_rId146" DrawAspect="Content" ObjectID="_823402372" r:id="rId146"/>
        </w:object>
      </w:r>
    </w:p>
    <w:p>
      <w:pPr>
        <w:pStyle w:val="Normal"/>
        <w:rPr/>
      </w:pPr>
      <w:r>
        <w:rPr>
          <w:sz w:val="28"/>
          <w:szCs w:val="28"/>
        </w:rPr>
        <w:t xml:space="preserve">Кроме того, на графике видно, что нижней границей области интегрирования является парабола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7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8, а верхней границей – прямая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=3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5. Эти формулы задают пределы интегрирования во внутреннем интеграле (по переменной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). Следовательно, повторный интеграл будет иметь ви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360" w:dyaOrig="8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8pt;height:42pt" filled="f" o:ole="">
            <v:imagedata r:id="rId149" o:title=""/>
          </v:shape>
          <o:OLEObject Type="Embed" ProgID="" ShapeID="ole_rId148" DrawAspect="Content" ObjectID="_300808716" r:id="rId148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object w:dxaOrig="2360" w:dyaOrig="8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18pt;height:42pt" filled="f" o:ole="">
            <v:imagedata r:id="rId151" o:title=""/>
          </v:shape>
          <o:OLEObject Type="Embed" ProgID="" ShapeID="ole_rId150" DrawAspect="Content" ObjectID="_1876467597" r:id="rId150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ить порядок интегрирования в интегра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060" w:dyaOrig="10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3pt;height:53pt" filled="f" o:ole="">
            <v:imagedata r:id="rId153" o:title=""/>
          </v:shape>
          <o:OLEObject Type="Embed" ProgID="" ShapeID="ole_rId152" DrawAspect="Content" ObjectID="_1404065881" r:id="rId15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зите область интегрирования на чертеже, затем найдите наибольшее и наименьшее значение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для точек, принадлежащих области, и определите уравнения ее левой и правой границы в виде </w:t>
      </w:r>
      <w:r>
        <w:rPr>
          <w:i/>
          <w:sz w:val="28"/>
          <w:szCs w:val="28"/>
        </w:rPr>
        <w:t>х =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) и </w:t>
      </w:r>
      <w:r>
        <w:rPr>
          <w:i/>
          <w:sz w:val="28"/>
          <w:szCs w:val="28"/>
        </w:rPr>
        <w:t>х =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елы интегрирования во внешнем интеграле показывают, что область интегрирования расположена в полосе 0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3. Сверху и снизу она ограничена соответственно крив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68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4pt;height:35pt" filled="f" o:ole="">
            <v:imagedata r:id="rId155" o:title=""/>
          </v:shape>
          <o:OLEObject Type="Embed" ProgID="" ShapeID="ole_rId154" DrawAspect="Content" ObjectID="_849601967" r:id="rId15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оим эти кривые на чертеже и найдем координаты точек их пересе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513330" cy="226568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65840"/>
                          <a:chOff x="0" y="0"/>
                          <a:chExt cx="2513160" cy="226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513160" cy="22658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58440" y="313560"/>
                            <a:ext cx="549360" cy="116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" h="1833">
                                <a:moveTo>
                                  <a:pt x="0" y="1833"/>
                                </a:moveTo>
                                <a:cubicBezTo>
                                  <a:pt x="49" y="1784"/>
                                  <a:pt x="32" y="1781"/>
                                  <a:pt x="60" y="1725"/>
                                </a:cubicBezTo>
                                <a:lnTo>
                                  <a:pt x="866" y="0"/>
                                </a:lnTo>
                                <a:lnTo>
                                  <a:pt x="811" y="429"/>
                                </a:lnTo>
                                <a:lnTo>
                                  <a:pt x="624" y="924"/>
                                </a:lnTo>
                                <a:lnTo>
                                  <a:pt x="459" y="1342"/>
                                </a:lnTo>
                                <a:lnTo>
                                  <a:pt x="206" y="1639"/>
                                </a:lnTo>
                                <a:lnTo>
                                  <a:pt x="0" y="18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ff">
                              <a:alpha val="68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3120" y="83880"/>
                            <a:ext cx="720" cy="184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1682640"/>
                            <a:ext cx="221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6720" y="1766520"/>
                            <a:ext cx="4960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520" y="48240"/>
                            <a:ext cx="49392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188640"/>
                            <a:ext cx="1172160" cy="14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8" h="2255">
                                <a:moveTo>
                                  <a:pt x="0" y="2255"/>
                                </a:moveTo>
                                <a:cubicBezTo>
                                  <a:pt x="340" y="2249"/>
                                  <a:pt x="680" y="2244"/>
                                  <a:pt x="946" y="2046"/>
                                </a:cubicBezTo>
                                <a:cubicBezTo>
                                  <a:pt x="1212" y="1848"/>
                                  <a:pt x="1445" y="1408"/>
                                  <a:pt x="1595" y="1067"/>
                                </a:cubicBezTo>
                                <a:cubicBezTo>
                                  <a:pt x="1745" y="726"/>
                                  <a:pt x="1796" y="363"/>
                                  <a:pt x="1848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520" y="138600"/>
                            <a:ext cx="873000" cy="185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1447200"/>
                            <a:ext cx="23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0" y="36"/>
                                </a:moveTo>
                                <a:cubicBezTo>
                                  <a:pt x="12" y="24"/>
                                  <a:pt x="36" y="0"/>
                                  <a:pt x="36" y="0"/>
                                </a:cubicBezTo>
                                <a:cubicBezTo>
                                  <a:pt x="36" y="0"/>
                                  <a:pt x="12" y="24"/>
                                  <a:pt x="0" y="36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280" y="1634400"/>
                            <a:ext cx="4960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5880" y="299880"/>
                            <a:ext cx="0" cy="140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2320" y="1654920"/>
                            <a:ext cx="4960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" y="1270800"/>
                            <a:ext cx="4960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62400" y="299880"/>
                            <a:ext cx="55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153000"/>
                            <a:ext cx="4960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9320" y="767880"/>
                            <a:ext cx="87948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39800"/>
                            <a:ext cx="90792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=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/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8.4pt" coordorigin="0,0" coordsize="3958,3568">
                <v:rect id="shape_0" fillcolor="#ccffff" stroked="t" o:allowincell="f" style="position:absolute;left:0;top:0;width:3957;height:3567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coordsize="866,1833" path="m0,1833c49,1784,32,1781,60,1725l866,0l811,429l624,924l459,1342l206,1639l0,1833xe" fillcolor="#99ccff" stroked="f" o:allowincell="f" style="position:absolute;left:1037;top:494;width:864;height:1832;mso-wrap-style:none;v-text-anchor:middle;mso-position-horizontal-relative:char">
                  <v:fill o:detectmouseclick="t" type="solid" color2="#663300" opacity="0.67"/>
                  <v:stroke color="#3465a4" joinstyle="round" endcap="flat"/>
                  <w10:wrap type="none"/>
                </v:shape>
                <v:line id="shape_0" from="1044,132" to="1044,3033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,2650" to="3493,2650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76;top:2782;width:780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68;top:76;width:777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coordsize="1848,2255" path="m0,2255c340,2249,680,2244,946,2046c1212,1848,1445,1408,1595,1067c1745,726,1796,363,1848,0e" stroked="t" o:allowincell="f" style="position:absolute;left:110;top:297;width:1845;height:2253;mso-wrap-style:none;v-text-anchor:middle;mso-position-horizontal-relative:char">
                  <v:fill o:detectmouseclick="t" on="false"/>
                  <v:stroke color="red" weight="19080" joinstyle="round" endcap="flat"/>
                  <w10:wrap type="none"/>
                </v:shape>
                <v:line id="shape_0" from="670,218" to="2044,3132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shape id="shape_0" coordsize="36,36" path="m0,36c12,24,36,0,36,0c36,0,12,24,0,36xe" fillcolor="white" stroked="t" o:allowincell="f" style="position:absolute;left:1048;top:2279;width:35;height:35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f" o:allowincell="f" style="position:absolute;left:977;top:2574;width:780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946,472" to="1946,268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36;top:2606;width:780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91;top:2001;width:780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043,472" to="1921,472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1;top:241;width:780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37;top:1209;width:1384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40;top:1165;width:1429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=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/3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графика видно, что одна из точек пересечения границ области интегрирования имеет координаты (0,1). Вычислив значения функ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620" w:dyaOrig="7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1pt;height:35pt" filled="f" o:ole="">
            <v:imagedata r:id="rId157" o:title=""/>
          </v:shape>
          <o:OLEObject Type="Embed" ProgID="" ShapeID="ole_rId156" DrawAspect="Content" ObjectID="_77011598" r:id="rId156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3, убеждаемся, что 3 – абсцисса второй точки пересечения, ордината которой равна 8. Следовательно, пределы по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во внешнем интеграле: 1 и 8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образуем уравнения границ области интегрирования к виду </w:t>
      </w:r>
      <w:r>
        <w:rPr>
          <w:i/>
          <w:sz w:val="28"/>
          <w:szCs w:val="28"/>
        </w:rPr>
        <w:t>х = х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920" w:dyaOrig="11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46pt;height:59pt" filled="f" o:ole="">
            <v:imagedata r:id="rId159" o:title=""/>
          </v:shape>
          <o:OLEObject Type="Embed" ProgID="" ShapeID="ole_rId158" DrawAspect="Content" ObjectID="_1869848015" r:id="rId15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этом прямая ограничивает область интегрирования слева, то есть ее уравнение задает нижний предел п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, а логарифмическая кривая является правой границей и определяет верхний предел интегрирования. Таким образ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320" w:dyaOrig="1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6pt;height:63pt" filled="f" o:ole="">
            <v:imagedata r:id="rId161" o:title=""/>
          </v:shape>
          <o:OLEObject Type="Embed" ProgID="" ShapeID="ole_rId160" DrawAspect="Content" ObjectID="_1155265446" r:id="rId160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100" w:dyaOrig="10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5pt;height:53pt" filled="f" o:ole="">
            <v:imagedata r:id="rId163" o:title=""/>
          </v:shape>
          <o:OLEObject Type="Embed" ProgID="" ShapeID="ole_rId162" DrawAspect="Content" ObjectID="_1489325778" r:id="rId16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ть двойной интеграл от фун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20" w:dyaOrig="8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1pt;height:40pt" filled="f" o:ole="">
            <v:imagedata r:id="rId165" o:title=""/>
          </v:shape>
          <o:OLEObject Type="Embed" ProgID="" ShapeID="ole_rId164" DrawAspect="Content" ObjectID="_761876194" r:id="rId16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ласт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: 0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3, 0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брать в качестве внешней переменной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а из внутреннего интеграла вынести во внешний интеграл множитель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не зависящий от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, то внутренний интеграл не будет содержать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ни в подынтегральной функции, ни в пределах интегрирования. Поэтому двойной интеграл представляет собой произведение двух определенных интегра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920" w:dyaOrig="17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6pt;height:89pt" filled="f" o:ole="">
            <v:imagedata r:id="rId167" o:title=""/>
          </v:shape>
          <o:OLEObject Type="Embed" ProgID="" ShapeID="ole_rId166" DrawAspect="Content" ObjectID="_1465397356" r:id="rId166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520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6pt;height:34pt" filled="f" o:ole="">
            <v:imagedata r:id="rId169" o:title=""/>
          </v:shape>
          <o:OLEObject Type="Embed" ProgID="" ShapeID="ole_rId168" DrawAspect="Content" ObjectID="_1713527076" r:id="rId16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ть двойной интеграл от фун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00" w:dyaOrig="4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5pt;height:21pt" filled="f" o:ole="">
            <v:imagedata r:id="rId171" o:title=""/>
          </v:shape>
          <o:OLEObject Type="Embed" ProgID="" ShapeID="ole_rId170" DrawAspect="Content" ObjectID="_2063798892" r:id="rId17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ласти, ограниченной линиями </w:t>
      </w:r>
      <w:r>
        <w:rPr>
          <w:i/>
          <w:sz w:val="28"/>
          <w:szCs w:val="28"/>
        </w:rPr>
        <w:t>у = 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 = х</w:t>
      </w:r>
      <w:r>
        <w:rPr>
          <w:sz w:val="28"/>
          <w:szCs w:val="28"/>
        </w:rPr>
        <w:t xml:space="preserve"> + 1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1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дите к повторному интегралу, принимая в качестве внешней переменной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ь интегрирования имеет ви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41550" cy="20478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1720" cy="2048040"/>
                          <a:chOff x="0" y="0"/>
                          <a:chExt cx="2241720" cy="2048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241720" cy="20480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7520" y="756360"/>
                            <a:ext cx="840240" cy="59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0" h="1012">
                                <a:moveTo>
                                  <a:pt x="0" y="1012"/>
                                </a:moveTo>
                                <a:lnTo>
                                  <a:pt x="935" y="0"/>
                                </a:lnTo>
                                <a:lnTo>
                                  <a:pt x="1430" y="0"/>
                                </a:lnTo>
                                <a:lnTo>
                                  <a:pt x="484" y="990"/>
                                </a:lnTo>
                                <a:lnTo>
                                  <a:pt x="0" y="10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72">
                              <a:alphaModFix amt="50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7520" y="52200"/>
                            <a:ext cx="6480" cy="1912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622520"/>
                            <a:ext cx="208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80" y="1344240"/>
                            <a:ext cx="186696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763200"/>
                            <a:ext cx="1801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440" y="504360"/>
                            <a:ext cx="1400040" cy="146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335880"/>
                            <a:ext cx="1400040" cy="146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360" y="1621080"/>
                            <a:ext cx="38736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0"/>
                            <a:ext cx="38736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6880" y="232560"/>
                            <a:ext cx="69156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x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471240"/>
                            <a:ext cx="64584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x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360" y="1111320"/>
                            <a:ext cx="54288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516240"/>
                            <a:ext cx="69012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440" y="1156320"/>
                            <a:ext cx="38664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160" y="561960"/>
                            <a:ext cx="38736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865440"/>
                            <a:ext cx="387360" cy="4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5pt;height:161.25pt" coordorigin="0,0" coordsize="3530,3225">
                <v:rect id="shape_0" fillcolor="#ccffff" stroked="t" o:allowincell="f" style="position:absolute;left:0;top:0;width:3529;height:3224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shape id="shape_0" coordsize="1430,1012" path="m0,1012l935,0l1430,0l484,990l0,1012xe" stroked="f" o:allowincell="f" style="position:absolute;left:1067;top:1191;width:1322;height:935;mso-wrap-style:none;v-text-anchor:middle;mso-position-horizontal-relative:char">
                  <v:imagedata r:id="rId173" o:detectmouseclick="t"/>
                  <v:stroke color="#3465a4" joinstyle="round" endcap="flat"/>
                  <w10:wrap type="none"/>
                </v:shape>
                <v:line id="shape_0" from="1067,82" to="1076,3093" stroked="t" o:allowincell="f" style="position:absolute;flip:x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,2555" to="3294,2555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32,2117" to="3071,2126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52,1202" to="2988,120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69,794" to="2773,3102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385,529" to="2589,2837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20;top:2553;width:609;height: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17;top:0;width:609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32;top:366;width:1088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x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49;top:742;width:1016;height: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226;top:1750;width:854;height: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74;top:813;width:1086;height: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82;top:1821;width:608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83;top:885;width:609;height:6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566;top:1363;width:609;height:6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вычисления двойного интеграла по этой области удобно принять в качестве внешней переменной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. Тогда при переходе к повторному интегралу получи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20" w:dyaOrig="27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51pt;height:139pt" filled="f" o:ole="">
            <v:imagedata r:id="rId175" o:title=""/>
          </v:shape>
          <o:OLEObject Type="Embed" ProgID="" ShapeID="ole_rId174" DrawAspect="Content" ObjectID="_922542467" r:id="rId174"/>
        </w:object>
      </w:r>
    </w:p>
    <w:p>
      <w:pPr>
        <w:pStyle w:val="Normal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ть двойной интеграл от фун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520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6pt;height:21pt" filled="f" o:ole="">
            <v:imagedata r:id="rId177" o:title=""/>
          </v:shape>
          <o:OLEObject Type="Embed" ProgID="" ShapeID="ole_rId176" DrawAspect="Content" ObjectID="_1204699642" r:id="rId176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области, заданной неравенствам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9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йдите к полярным координа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ь интегрирования имеет ви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346325" cy="198437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6480" cy="1984320"/>
                          <a:chOff x="0" y="0"/>
                          <a:chExt cx="2346480" cy="19843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346480" cy="198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0560" y="574200"/>
                            <a:ext cx="1337400" cy="1247040"/>
                          </a:xfrm>
                          <a:prstGeom prst="ellipse">
                            <a:avLst/>
                          </a:prstGeom>
                          <a:blipFill rotWithShape="0">
                            <a:blip r:embed="rId178">
                              <a:alphaModFix amt="51000"/>
                            </a:blip>
                            <a:tile tx="0" ty="0" sx="100000" sy="100000" algn="ctr"/>
                          </a:blip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11040"/>
                            <a:ext cx="2035080" cy="7729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1206000"/>
                            <a:ext cx="1916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8280" y="30600"/>
                            <a:ext cx="720" cy="151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1195200"/>
                            <a:ext cx="1326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0800" y="1214640"/>
                            <a:ext cx="2653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74160" rIns="7416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0"/>
                            <a:ext cx="265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74160" rIns="7416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4880" y="1200240"/>
                            <a:ext cx="2653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4160" rIns="7416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80" y="1189440"/>
                            <a:ext cx="3448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74160" rIns="7416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409680"/>
                            <a:ext cx="2653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4160" rIns="7416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4000" y="788760"/>
                            <a:ext cx="2653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74160" rIns="74160" tIns="37440" bIns="37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4.75pt;height:156.25pt" coordorigin="0,0" coordsize="3695,3125">
                <v:rect id="shape_0" fillcolor="#ccffff" stroked="t" o:allowincell="f" style="position:absolute;left:0;top:0;width:3694;height:3124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oval id="shape_0" stroked="t" o:allowincell="f" style="position:absolute;left:678;top:904;width:2105;height:1963;mso-wrap-style:none;v-text-anchor:middle;mso-position-horizontal-relative:char">
                  <v:imagedata r:id="rId179" o:detectmouseclick="t"/>
                  <v:stroke color="red" weight="19080" joinstyle="miter" endcap="flat"/>
                  <w10:wrap type="none"/>
                </v:oval>
                <v:rect id="shape_0" fillcolor="#ccffff" stroked="f" o:allowincell="f" style="position:absolute;left:0;top:1907;width:3204;height:1216;mso-wrap-style:none;v-text-anchor:middle;mso-position-horizontal-relative:char">
                  <v:fill o:detectmouseclick="t" type="solid" color2="#330000"/>
                  <v:stroke color="#3465a4" joinstyle="round" endcap="flat"/>
                  <w10:wrap type="none"/>
                </v:rect>
                <v:line id="shape_0" from="472,1899" to="3489,1899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14,48" to="1714,2434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78,1882" to="2766,18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77;top:1913;width:417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96;top:0;width:417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669;top:1890;width:417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43;top:1873;width:542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88;top:645;width:417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86;top:1242;width:417;height:4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йдем к полярным координатам. Тогда уравнение окружности запишется та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640" w:dyaOrig="4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32pt;height:21pt" filled="f" o:ole="">
            <v:imagedata r:id="rId181" o:title=""/>
          </v:shape>
          <o:OLEObject Type="Embed" ProgID="" ShapeID="ole_rId180" DrawAspect="Content" ObjectID="_186058426" r:id="rId18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лярный угол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 xml:space="preserve"> изменяется внутри области интегрирования в пределах от 0 до 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sz w:val="28"/>
          <w:szCs w:val="28"/>
        </w:rPr>
        <w:t xml:space="preserve">. Запишем повторный интеграл в полярных координатах, сделав замен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90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45pt;height:18pt" filled="f" o:ole="">
            <v:imagedata r:id="rId183" o:title=""/>
          </v:shape>
          <o:OLEObject Type="Embed" ProgID="" ShapeID="ole_rId182" DrawAspect="Content" ObjectID="_1143078776" r:id="rId18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учитывая, что якобиан перехода от декартовых координат к полярным равен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360" w:dyaOrig="17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8pt;height:89pt" filled="f" o:ole="">
            <v:imagedata r:id="rId185" o:title=""/>
          </v:shape>
          <o:OLEObject Type="Embed" ProgID="" ShapeID="ole_rId184" DrawAspect="Content" ObjectID="_763970229" r:id="rId184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числить двойной интеграл от фун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980" w:dyaOrig="8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9pt;height:41pt" filled="f" o:ole="">
            <v:imagedata r:id="rId187" o:title=""/>
          </v:shape>
          <o:OLEObject Type="Embed" ProgID="" ShapeID="ole_rId186" DrawAspect="Content" ObjectID="_483850955" r:id="rId18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ласти, ограниченной линией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йдите к полярным координа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уравнение границы области интегриров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440" w:dyaOrig="15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22pt;height:77pt" filled="f" o:ole="">
            <v:imagedata r:id="rId189" o:title=""/>
          </v:shape>
          <o:OLEObject Type="Embed" ProgID="" ShapeID="ole_rId188" DrawAspect="Content" ObjectID="_455992419" r:id="rId18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авнение окружности радиуса 1,5 с центром в точке (1,5; 0)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76475" cy="205994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6640" cy="2059920"/>
                          <a:chOff x="0" y="0"/>
                          <a:chExt cx="2276640" cy="20599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276640" cy="20599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81600" y="76680"/>
                            <a:ext cx="0" cy="183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638280"/>
                            <a:ext cx="1142280" cy="1109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90">
                              <a:alphaModFix amt="51000"/>
                            </a:blip>
                            <a:tile tx="0" ty="0" sx="100000" sy="100000" algn="ctr"/>
                          </a:blipFill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188000"/>
                            <a:ext cx="184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3160" y="1233000"/>
                            <a:ext cx="3333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38160"/>
                            <a:ext cx="33408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5400" y="799560"/>
                            <a:ext cx="3333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55240"/>
                            <a:ext cx="33408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2840" y="1143720"/>
                            <a:ext cx="33408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rot="60000">
                            <a:off x="926640" y="11772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5320" y="1166040"/>
                            <a:ext cx="33408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25pt;height:162.2pt" coordorigin="0,0" coordsize="3585,3244">
                <v:rect id="shape_0" fillcolor="#ccffff" stroked="t" o:allowincell="f" style="position:absolute;left:0;top:0;width:3584;height:3243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601,121" to="601,3005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601;top:1005;width:1798;height:1747;mso-wrap-style:none;v-text-anchor:middle;mso-position-horizontal-relative:char">
                  <v:imagedata r:id="rId191" o:detectmouseclick="t"/>
                  <v:stroke color="red" weight="19080" joinstyle="miter" endcap="flat"/>
                  <w10:wrap type="none"/>
                </v:oval>
                <v:line id="shape_0" from="365,1871" to="3267,1871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24;top:1942;width:524;height:6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42;top:60;width:525;height:6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284;top:1259;width:524;height:6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8;top:1819;width:525;height:6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35;top:1801;width:525;height:6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black" stroked="t" o:allowincell="f" style="position:absolute;left:1459;top:1854;width:44;height:44;mso-wrap-style:none;v-text-anchor:middle;rotation:1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shape id="shape_0" fillcolor="white" stroked="f" o:allowincell="f" style="position:absolute;left:1268;top:1836;width:525;height:6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шем уравнение этой окружности в полярных координатах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780" w:dyaOrig="85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89pt;height:42.95pt" filled="f" o:ole="">
            <v:imagedata r:id="rId193" o:title=""/>
          </v:shape>
          <o:OLEObject Type="Embed" ProgID="" ShapeID="ole_rId192" DrawAspect="Content" ObjectID="_1378601600" r:id="rId19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кольку полюс (то есть начало координат) принадлежит области интегрирования, нижний предел в интеграле по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равен нулю. Из чертежа видно, что угол </w:t>
      </w:r>
      <w:r>
        <w:rPr>
          <w:rFonts w:eastAsia="Symbol" w:cs="Symbol" w:ascii="Symbol" w:hAnsi="Symbol"/>
          <w:i/>
          <w:sz w:val="28"/>
          <w:szCs w:val="28"/>
        </w:rPr>
        <w:t></w:t>
      </w:r>
      <w:r>
        <w:rPr>
          <w:sz w:val="28"/>
          <w:szCs w:val="28"/>
        </w:rPr>
        <w:t xml:space="preserve"> изменяется в области интегрирования с пределах от -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 xml:space="preserve">2 до </w:t>
      </w:r>
      <w:r>
        <w:rPr>
          <w:rFonts w:eastAsia="Symbol" w:cs="Symbol" w:ascii="Symbol" w:hAnsi="Symbol"/>
          <w:i/>
          <w:sz w:val="28"/>
          <w:szCs w:val="28"/>
        </w:rPr>
        <w:t></w:t>
      </w:r>
      <w:r>
        <w:rPr>
          <w:sz w:val="28"/>
          <w:szCs w:val="28"/>
        </w:rPr>
        <w:t>/2. Вычислим двойной интеграл в полярных координатах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920" w:dyaOrig="51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96pt;height:257pt" filled="f" o:ole="">
            <v:imagedata r:id="rId195" o:title=""/>
          </v:shape>
          <o:OLEObject Type="Embed" ProgID="" ShapeID="ole_rId194" DrawAspect="Content" ObjectID="_1832672976" r:id="rId194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520" w:dyaOrig="7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6pt;height:35pt" filled="f" o:ole="">
            <v:imagedata r:id="rId197" o:title=""/>
          </v:shape>
          <o:OLEObject Type="Embed" ProgID="" ShapeID="ole_rId196" DrawAspect="Content" ObjectID="_1757155197" r:id="rId19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2.1.3. </w:t>
      </w:r>
      <w:r>
        <w:rPr>
          <w:b/>
          <w:bCs/>
          <w:i/>
          <w:iCs/>
          <w:sz w:val="32"/>
          <w:szCs w:val="32"/>
        </w:rPr>
        <w:t>Вычисление тройного интеграла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 xml:space="preserve">Криволинейные координаты в пространстве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Якобиан и его геометрический смысл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Замена переменных в кратных интегралах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Переход к цилиндрическим и сферическим координатам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 тройном интеграле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цедура вычисления тройного интеграла аналогична соответствующей операции для двойного интеграла. Для ее описания введем понятие правильной трехмерн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ехмерная область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ограниченная замкнутой поверхностью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называется </w:t>
      </w:r>
      <w:r>
        <w:rPr>
          <w:b/>
          <w:bCs/>
          <w:sz w:val="28"/>
          <w:szCs w:val="28"/>
        </w:rPr>
        <w:t>правильной</w:t>
      </w:r>
      <w:r>
        <w:rPr>
          <w:sz w:val="28"/>
          <w:szCs w:val="28"/>
        </w:rPr>
        <w:t>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любая прямая, параллельная оси О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оведенная через внутреннюю точку области, пересекает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двух точк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ся область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ектируется на плоскость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в правильную двумерную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любая часть област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, отсеченная от нее плоскостью, параллельной какой-либо из координатных плоскостей, обладает свойствами 1) и 2)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275330" cy="268986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5280" cy="2689920"/>
                          <a:chOff x="0" y="0"/>
                          <a:chExt cx="3275280" cy="26899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720"/>
                            <a:ext cx="3274560" cy="26892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19400" y="41760"/>
                            <a:ext cx="6840" cy="168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7320" y="1725840"/>
                            <a:ext cx="143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362520"/>
                            <a:ext cx="1074960" cy="69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1036">
                                <a:moveTo>
                                  <a:pt x="22" y="772"/>
                                </a:moveTo>
                                <a:cubicBezTo>
                                  <a:pt x="0" y="631"/>
                                  <a:pt x="313" y="277"/>
                                  <a:pt x="484" y="156"/>
                                </a:cubicBezTo>
                                <a:cubicBezTo>
                                  <a:pt x="655" y="35"/>
                                  <a:pt x="884" y="0"/>
                                  <a:pt x="1045" y="46"/>
                                </a:cubicBezTo>
                                <a:cubicBezTo>
                                  <a:pt x="1206" y="92"/>
                                  <a:pt x="1351" y="306"/>
                                  <a:pt x="1452" y="431"/>
                                </a:cubicBezTo>
                                <a:cubicBezTo>
                                  <a:pt x="1553" y="556"/>
                                  <a:pt x="1694" y="704"/>
                                  <a:pt x="1650" y="794"/>
                                </a:cubicBezTo>
                                <a:cubicBezTo>
                                  <a:pt x="1606" y="884"/>
                                  <a:pt x="1360" y="935"/>
                                  <a:pt x="1188" y="970"/>
                                </a:cubicBezTo>
                                <a:cubicBezTo>
                                  <a:pt x="1016" y="1005"/>
                                  <a:pt x="807" y="1036"/>
                                  <a:pt x="616" y="1003"/>
                                </a:cubicBezTo>
                                <a:cubicBezTo>
                                  <a:pt x="425" y="970"/>
                                  <a:pt x="44" y="913"/>
                                  <a:pt x="22" y="772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>
                                  <a:alpha val="40000"/>
                                </a:srgbClr>
                              </a:gs>
                              <a:gs pos="100000">
                                <a:srgbClr val="cc99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848880"/>
                            <a:ext cx="107496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4" h="651">
                                <a:moveTo>
                                  <a:pt x="31" y="106"/>
                                </a:moveTo>
                                <a:cubicBezTo>
                                  <a:pt x="62" y="163"/>
                                  <a:pt x="214" y="434"/>
                                  <a:pt x="339" y="524"/>
                                </a:cubicBezTo>
                                <a:cubicBezTo>
                                  <a:pt x="464" y="614"/>
                                  <a:pt x="640" y="639"/>
                                  <a:pt x="779" y="645"/>
                                </a:cubicBezTo>
                                <a:cubicBezTo>
                                  <a:pt x="918" y="651"/>
                                  <a:pt x="1060" y="610"/>
                                  <a:pt x="1175" y="557"/>
                                </a:cubicBezTo>
                                <a:cubicBezTo>
                                  <a:pt x="1290" y="504"/>
                                  <a:pt x="1390" y="412"/>
                                  <a:pt x="1472" y="326"/>
                                </a:cubicBezTo>
                                <a:cubicBezTo>
                                  <a:pt x="1554" y="240"/>
                                  <a:pt x="1646" y="80"/>
                                  <a:pt x="1670" y="40"/>
                                </a:cubicBezTo>
                                <a:cubicBezTo>
                                  <a:pt x="1694" y="0"/>
                                  <a:pt x="1661" y="57"/>
                                  <a:pt x="1615" y="84"/>
                                </a:cubicBezTo>
                                <a:cubicBezTo>
                                  <a:pt x="1569" y="111"/>
                                  <a:pt x="1465" y="176"/>
                                  <a:pt x="1395" y="205"/>
                                </a:cubicBezTo>
                                <a:cubicBezTo>
                                  <a:pt x="1325" y="234"/>
                                  <a:pt x="1261" y="244"/>
                                  <a:pt x="1197" y="260"/>
                                </a:cubicBezTo>
                                <a:cubicBezTo>
                                  <a:pt x="1133" y="276"/>
                                  <a:pt x="1069" y="297"/>
                                  <a:pt x="1010" y="304"/>
                                </a:cubicBezTo>
                                <a:cubicBezTo>
                                  <a:pt x="951" y="311"/>
                                  <a:pt x="905" y="304"/>
                                  <a:pt x="845" y="304"/>
                                </a:cubicBezTo>
                                <a:cubicBezTo>
                                  <a:pt x="785" y="304"/>
                                  <a:pt x="713" y="309"/>
                                  <a:pt x="647" y="304"/>
                                </a:cubicBezTo>
                                <a:cubicBezTo>
                                  <a:pt x="581" y="299"/>
                                  <a:pt x="531" y="291"/>
                                  <a:pt x="449" y="271"/>
                                </a:cubicBezTo>
                                <a:cubicBezTo>
                                  <a:pt x="367" y="251"/>
                                  <a:pt x="218" y="214"/>
                                  <a:pt x="152" y="183"/>
                                </a:cubicBezTo>
                                <a:cubicBezTo>
                                  <a:pt x="86" y="152"/>
                                  <a:pt x="0" y="49"/>
                                  <a:pt x="31" y="106"/>
                                </a:cubicBez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/>
                              </a:gs>
                              <a:gs pos="100000">
                                <a:srgbClr val="cc99ff"/>
                              </a:gs>
                            </a:gsLst>
                            <a:lin ang="5400000"/>
                          </a:gradFill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852840"/>
                            <a:ext cx="0" cy="11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00" y="866880"/>
                            <a:ext cx="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280" y="1812960"/>
                            <a:ext cx="1102320" cy="50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6" h="803">
                                <a:moveTo>
                                  <a:pt x="31" y="326"/>
                                </a:moveTo>
                                <a:cubicBezTo>
                                  <a:pt x="0" y="430"/>
                                  <a:pt x="302" y="601"/>
                                  <a:pt x="449" y="678"/>
                                </a:cubicBezTo>
                                <a:cubicBezTo>
                                  <a:pt x="596" y="755"/>
                                  <a:pt x="742" y="803"/>
                                  <a:pt x="911" y="788"/>
                                </a:cubicBezTo>
                                <a:cubicBezTo>
                                  <a:pt x="1080" y="773"/>
                                  <a:pt x="1329" y="667"/>
                                  <a:pt x="1461" y="590"/>
                                </a:cubicBezTo>
                                <a:cubicBezTo>
                                  <a:pt x="1593" y="513"/>
                                  <a:pt x="1670" y="379"/>
                                  <a:pt x="1703" y="326"/>
                                </a:cubicBezTo>
                                <a:cubicBezTo>
                                  <a:pt x="1736" y="273"/>
                                  <a:pt x="1725" y="308"/>
                                  <a:pt x="1659" y="271"/>
                                </a:cubicBezTo>
                                <a:cubicBezTo>
                                  <a:pt x="1593" y="234"/>
                                  <a:pt x="1404" y="148"/>
                                  <a:pt x="1307" y="106"/>
                                </a:cubicBezTo>
                                <a:cubicBezTo>
                                  <a:pt x="1210" y="64"/>
                                  <a:pt x="1188" y="27"/>
                                  <a:pt x="1076" y="18"/>
                                </a:cubicBezTo>
                                <a:cubicBezTo>
                                  <a:pt x="964" y="9"/>
                                  <a:pt x="812" y="0"/>
                                  <a:pt x="636" y="51"/>
                                </a:cubicBezTo>
                                <a:cubicBezTo>
                                  <a:pt x="460" y="102"/>
                                  <a:pt x="62" y="222"/>
                                  <a:pt x="31" y="326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98"/>
                            <a:tile tx="0" ty="0" sx="100000" sy="100000" algn="ctr"/>
                          </a:blipFill>
                          <a:ln w="19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6040" y="1810440"/>
                            <a:ext cx="87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232668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00" y="1725840"/>
                            <a:ext cx="1292400" cy="70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2326680"/>
                            <a:ext cx="461520" cy="36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800" y="1634400"/>
                            <a:ext cx="46116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0"/>
                            <a:ext cx="4590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104040"/>
                            <a:ext cx="89424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8"/>
                                  <w:i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iCs/>
                                  <w:sz w:val="28"/>
                                  <w:i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iCs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</w:t>
                              </w:r>
                              <w:r>
                                <w:rPr>
                                  <w:kern w:val="2"/>
                                  <w:iCs/>
                                  <w:sz w:val="28"/>
                                  <w:i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iCs/>
                                  <w:sz w:val="28"/>
                                  <w:i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iCs/>
                                  <w:sz w:val="28"/>
                                  <w:i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iCs/>
                                  <w:sz w:val="28"/>
                                  <w:i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iCs/>
                                  <w:sz w:val="28"/>
                                  <w:i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82520"/>
                            <a:ext cx="87264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8"/>
                                  <w:i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iCs/>
                                  <w:sz w:val="28"/>
                                  <w:i/>
                                  <w:szCs w:val="28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iCs/>
                                  <w:sz w:val="28"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</w:t>
                              </w:r>
                              <w:r>
                                <w:rPr>
                                  <w:kern w:val="2"/>
                                  <w:iCs/>
                                  <w:sz w:val="28"/>
                                  <w:i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iCs/>
                                  <w:sz w:val="28"/>
                                  <w:i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iCs/>
                                  <w:sz w:val="28"/>
                                  <w:i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iCs/>
                                  <w:sz w:val="28"/>
                                  <w:i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iCs/>
                                  <w:sz w:val="28"/>
                                  <w:i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606960"/>
                            <a:ext cx="46116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16440"/>
                            <a:ext cx="46044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1592640"/>
                            <a:ext cx="46044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4920" y="1955880"/>
                            <a:ext cx="81036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1892880"/>
                            <a:ext cx="79632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6520" y="1900440"/>
                            <a:ext cx="46044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7.9pt;height:211.8pt" coordorigin="0,0" coordsize="5158,4236">
                <v:rect id="shape_0" fillcolor="#ccffff" stroked="t" o:allowincell="f" style="position:absolute;left:1;top:1;width:5156;height:4234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2078,66" to="2088,2726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090,2718" to="4354,2718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694,1036" path="m22,772c0,631,313,277,484,156c655,35,884,0,1045,46c1206,92,1351,306,1452,431c1553,556,1694,704,1650,794c1606,884,1360,935,1188,970c1016,1005,807,1036,616,1003c425,970,44,913,22,772xe" fillcolor="#99ccff" stroked="t" o:allowincell="f" style="position:absolute;left:2354;top:571;width:1692;height:1101;mso-wrap-style:none;v-text-anchor:middle;mso-position-horizontal-relative:char">
                  <v:fill o:detectmouseclick="t" color2="#cc99ff"/>
                  <v:stroke color="red" weight="19080" joinstyle="round" endcap="flat"/>
                  <w10:wrap type="none"/>
                </v:shape>
                <v:shape id="shape_0" coordsize="1694,651" path="m31,106c62,163,214,434,339,524c464,614,640,639,779,645c918,651,1060,610,1175,557c1290,504,1390,412,1472,326c1554,240,1646,80,1670,40c1694,0,1661,57,1615,84c1569,111,1465,176,1395,205c1325,234,1261,244,1197,260c1133,276,1069,297,1010,304c951,311,905,304,845,304c785,304,713,309,647,304c581,299,531,291,449,271c367,251,218,214,152,183c86,152,0,49,31,106xe" fillcolor="#99ccff" stroked="t" o:allowincell="f" style="position:absolute;left:2367;top:1337;width:1692;height:649;mso-wrap-style:none;v-text-anchor:middle;mso-position-horizontal-relative:char">
                  <v:fill o:detectmouseclick="t" color2="#cc99ff"/>
                  <v:stroke color="red" weight="19080" joinstyle="round" endcap="flat"/>
                  <w10:wrap type="none"/>
                </v:shape>
                <v:line id="shape_0" from="2354,1343" to="2354,31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5,1365" to="4025,3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1736,803" path="m31,326c0,430,302,601,449,678c596,755,742,803,911,788c1080,773,1329,667,1461,590c1593,513,1670,379,1703,326c1736,273,1725,308,1659,271c1593,234,1404,148,1307,106c1210,64,1188,27,1076,18c964,9,812,0,636,51c460,102,62,222,31,326xe" stroked="t" o:allowincell="f" style="position:absolute;left:2323;top:2855;width:1735;height:801;mso-wrap-style:none;v-text-anchor:middle;mso-position-horizontal-relative:char">
                  <v:imagedata r:id="rId199" o:detectmouseclick="t"/>
                  <v:stroke color="green" weight="19080" joinstyle="round" endcap="flat"/>
                  <w10:wrap type="none"/>
                </v:shape>
                <v:line id="shape_0" from="1836,2851" to="3220,285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8,3664" to="3120,366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,2718" to="2088,3827" stroked="t" o:allowincell="f" style="position:absolute;flip:x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4;top:3664;width:726;height:5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212;top:2574;width:725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60;top:0;width:722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914;top:164;width:1407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Cs/>
                            <w:sz w:val="28"/>
                            <w:i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iCs/>
                            <w:sz w:val="28"/>
                            <w:i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iCs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</w:t>
                        </w:r>
                        <w:r>
                          <w:rPr>
                            <w:kern w:val="2"/>
                            <w:iCs/>
                            <w:sz w:val="28"/>
                            <w:i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iCs/>
                            <w:sz w:val="28"/>
                            <w:i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iCs/>
                            <w:sz w:val="28"/>
                            <w:i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iCs/>
                            <w:sz w:val="28"/>
                            <w:i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iCs/>
                            <w:sz w:val="28"/>
                            <w:i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606;top:1705;width:1373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Cs/>
                            <w:sz w:val="28"/>
                            <w:i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iCs/>
                            <w:sz w:val="28"/>
                            <w:i/>
                            <w:szCs w:val="28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iCs/>
                            <w:sz w:val="28"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</w:t>
                        </w:r>
                        <w:r>
                          <w:rPr>
                            <w:kern w:val="2"/>
                            <w:iCs/>
                            <w:sz w:val="28"/>
                            <w:i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iCs/>
                            <w:sz w:val="28"/>
                            <w:i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iCs/>
                            <w:sz w:val="28"/>
                            <w:i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,</w:t>
                        </w:r>
                        <w:r>
                          <w:rPr>
                            <w:kern w:val="2"/>
                            <w:iCs/>
                            <w:sz w:val="28"/>
                            <w:i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y</w:t>
                        </w:r>
                        <w:r>
                          <w:rPr>
                            <w:kern w:val="2"/>
                            <w:iCs/>
                            <w:sz w:val="28"/>
                            <w:i/>
                            <w:szCs w:val="28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81;top:956;width:725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0;top:3333;width:724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73;top:2508;width:724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882;top:3080;width:1275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539;top:2981;width:1253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8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782;top:2993;width:724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равильную область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ограниченную снизу и сверху поверхностями 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z w:val="28"/>
          <w:szCs w:val="28"/>
        </w:rPr>
        <w:t>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 и 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z w:val="28"/>
          <w:szCs w:val="28"/>
        </w:rPr>
        <w:t>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и проектирующуюся на плоскость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в правильную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внутри которой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зменяется в пределах от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до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ограниченную кривым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и   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=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(рис.1). Зададим в област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епрерывную функцию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зовем </w:t>
      </w:r>
      <w:r>
        <w:rPr>
          <w:b/>
          <w:bCs/>
          <w:sz w:val="28"/>
          <w:szCs w:val="28"/>
        </w:rPr>
        <w:t xml:space="preserve">трехкратным интегралом от функции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x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y</w:t>
      </w:r>
      <w:r>
        <w:rPr>
          <w:b/>
          <w:bCs/>
          <w:i/>
          <w:iCs/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  <w:lang w:val="en-US"/>
        </w:rPr>
        <w:t>z</w:t>
      </w:r>
      <w:r>
        <w:rPr>
          <w:b/>
          <w:bCs/>
          <w:i/>
          <w:i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по области </w:t>
      </w:r>
      <w:r>
        <w:rPr>
          <w:b/>
          <w:bCs/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ыражение вида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100" w:dyaOrig="10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55pt;height:51pt" filled="f" o:ole="">
            <v:imagedata r:id="rId201" o:title=""/>
          </v:shape>
          <o:OLEObject Type="Embed" ProgID="" ShapeID="ole_rId200" DrawAspect="Content" ObjectID="_1933215767" r:id="rId20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хкратный интеграл обладает теми же свойствами, что и двукратный. Перечислим их без доказательства, так как они доказываются аналогично случаю двукратного интегр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" w:leader="none"/>
        </w:tabs>
        <w:ind w:left="11" w:firstLine="11"/>
        <w:jc w:val="both"/>
        <w:rPr/>
      </w:pPr>
      <w:r>
        <w:rPr>
          <w:sz w:val="28"/>
          <w:szCs w:val="28"/>
        </w:rPr>
        <w:t xml:space="preserve">Если область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збить на две област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лоскостью, параллельной какой-либо из координатных плоскостей, то трехкратный интеграл по област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вен сумме трехкратных интегралов по областям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" w:leader="none"/>
        </w:tabs>
        <w:ind w:left="11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– соответственно наименьшее и наибольшее значения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в област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, то верно неравенство</w: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mV</w:t>
      </w:r>
      <w:r>
        <w:rPr>
          <w:i/>
          <w:iCs/>
          <w:sz w:val="28"/>
          <w:szCs w:val="28"/>
        </w:rPr>
        <w:t xml:space="preserve"> ≤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≤ </w:t>
      </w:r>
      <w:r>
        <w:rPr>
          <w:i/>
          <w:iCs/>
          <w:sz w:val="28"/>
          <w:szCs w:val="28"/>
          <w:lang w:val="en-US"/>
        </w:rPr>
        <w:t>MV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данной области, 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трехкратный интеграл от фун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по област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" w:leader="none"/>
        </w:tabs>
        <w:ind w:left="11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хкратный интеграл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от непрерывной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по област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вен произведению его объема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на значение функции в некоторой точке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област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40" w:dyaOrig="10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07pt;height:51pt" filled="f" o:ole="">
            <v:imagedata r:id="rId203" o:title=""/>
          </v:shape>
          <o:OLEObject Type="Embed" ProgID="" ShapeID="ole_rId202" DrawAspect="Content" ObjectID="_1454473815" r:id="rId202"/>
        </w:objec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числение тройного интеграла</w: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both"/>
        <w:rPr/>
      </w:pPr>
      <w:r>
        <w:rPr>
          <w:b/>
          <w:bCs/>
          <w:i/>
          <w:iCs/>
          <w:sz w:val="28"/>
          <w:szCs w:val="28"/>
        </w:rPr>
        <w:t>Теорема 1.</w:t>
      </w:r>
      <w:r>
        <w:rPr>
          <w:sz w:val="28"/>
          <w:szCs w:val="28"/>
        </w:rPr>
        <w:t xml:space="preserve"> Тройной интеграл от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авильной област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вен трехкратному интегралу по той же области:</w: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6560" w:dyaOrig="10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28pt;height:51pt" filled="f" o:ole="">
            <v:imagedata r:id="rId205" o:title=""/>
          </v:shape>
          <o:OLEObject Type="Embed" ProgID="" ShapeID="ole_rId204" DrawAspect="Content" ObjectID="_1162582694" r:id="rId204"/>
        </w:objec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both"/>
        <w:rPr/>
      </w:pPr>
      <w:r>
        <w:rPr>
          <w:sz w:val="28"/>
          <w:szCs w:val="28"/>
        </w:rPr>
        <w:t xml:space="preserve">Разобьем область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лоскостями, параллельными координатным плоскостям, на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правильных областей </w:t>
      </w:r>
      <w:r>
        <w:rPr>
          <w:sz w:val="28"/>
          <w:szCs w:val="28"/>
        </w:rPr>
        <w:object w:dxaOrig="192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6pt;height:18pt" filled="f" o:ole="">
            <v:imagedata r:id="rId207" o:title=""/>
          </v:shape>
          <o:OLEObject Type="Embed" ProgID="" ShapeID="ole_rId206" DrawAspect="Content" ObjectID="_109551962" r:id="rId206"/>
        </w:object>
      </w:r>
      <w:r>
        <w:rPr>
          <w:sz w:val="28"/>
          <w:szCs w:val="28"/>
        </w:rPr>
        <w:t>. Тогда из свойства 1 следует, что</w: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center"/>
        <w:rPr>
          <w:sz w:val="28"/>
          <w:szCs w:val="28"/>
        </w:rPr>
      </w:pPr>
      <w:r>
        <w:rPr>
          <w:sz w:val="28"/>
          <w:szCs w:val="28"/>
        </w:rPr>
        <w:object w:dxaOrig="2820" w:dyaOrig="4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41pt;height:20pt" filled="f" o:ole="">
            <v:imagedata r:id="rId209" o:title=""/>
          </v:shape>
          <o:OLEObject Type="Embed" ProgID="" ShapeID="ole_rId208" DrawAspect="Content" ObjectID="_1079859866" r:id="rId208"/>
        </w:objec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859" w:dyaOrig="4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2.95pt;height:20pt" filled="f" o:ole="">
            <v:imagedata r:id="rId211" o:title=""/>
          </v:shape>
          <o:OLEObject Type="Embed" ProgID="" ShapeID="ole_rId210" DrawAspect="Content" ObjectID="_1610974243" r:id="rId210"/>
        </w:object>
      </w:r>
      <w:r>
        <w:rPr>
          <w:sz w:val="28"/>
          <w:szCs w:val="28"/>
        </w:rPr>
        <w:t xml:space="preserve"> трехкратный интеграл от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по области </w:t>
      </w:r>
      <w:r>
        <w:rPr>
          <w:sz w:val="28"/>
          <w:szCs w:val="28"/>
        </w:rPr>
        <w:object w:dxaOrig="520" w:dyaOrig="3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6pt;height:18pt" filled="f" o:ole="">
            <v:imagedata r:id="rId213" o:title=""/>
          </v:shape>
          <o:OLEObject Type="Embed" ProgID="" ShapeID="ole_rId212" DrawAspect="Content" ObjectID="_1118818441" r:id="rId212"/>
        </w:objec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both"/>
        <w:rPr/>
      </w:pPr>
      <w:r>
        <w:rPr>
          <w:sz w:val="28"/>
          <w:szCs w:val="28"/>
        </w:rPr>
        <w:t>Используя формулу (2), предыдущее равенство можно переписать в виде:</w: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center"/>
        <w:rPr>
          <w:sz w:val="28"/>
          <w:szCs w:val="28"/>
        </w:rPr>
      </w:pPr>
      <w:r>
        <w:rPr>
          <w:sz w:val="28"/>
          <w:szCs w:val="28"/>
        </w:rPr>
        <w:object w:dxaOrig="4720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36pt;height:19pt" filled="f" o:ole="">
            <v:imagedata r:id="rId215" o:title=""/>
          </v:shape>
          <o:OLEObject Type="Embed" ProgID="" ShapeID="ole_rId214" DrawAspect="Content" ObjectID="_1555143714" r:id="rId214"/>
        </w:objec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both"/>
        <w:rPr/>
      </w:pPr>
      <w:r>
        <w:rPr>
          <w:sz w:val="28"/>
          <w:szCs w:val="28"/>
        </w:rPr>
        <w:t xml:space="preserve">Из условия непрерывности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следует, что предел интегральной суммы, стоящей в правой части этого равенства, существует и равен тройному интегралу </w:t>
      </w:r>
      <w:r>
        <w:rPr>
          <w:b/>
          <w:bCs/>
          <w:i/>
          <w:iCs/>
          <w:sz w:val="28"/>
          <w:szCs w:val="28"/>
        </w:rPr>
        <w:object w:dxaOrig="1820" w:dyaOrig="7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1pt;height:35pt" filled="f" o:ole="">
            <v:imagedata r:id="rId217" o:title=""/>
          </v:shape>
          <o:OLEObject Type="Embed" ProgID="" ShapeID="ole_rId216" DrawAspect="Content" ObjectID="_1152549718" r:id="rId216"/>
        </w:objec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да, переходя к пределу при </w:t>
      </w:r>
      <w:r>
        <w:rPr>
          <w:sz w:val="28"/>
          <w:szCs w:val="28"/>
        </w:rPr>
        <w:object w:dxaOrig="859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2.95pt;height:17pt" filled="f" o:ole="">
            <v:imagedata r:id="rId219" o:title=""/>
          </v:shape>
          <o:OLEObject Type="Embed" ProgID="" ShapeID="ole_rId218" DrawAspect="Content" ObjectID="_1196425711" r:id="rId218"/>
        </w:object>
      </w:r>
      <w:r>
        <w:rPr>
          <w:sz w:val="28"/>
          <w:szCs w:val="28"/>
        </w:rPr>
        <w:t xml:space="preserve"> получим:</w: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2380" w:dyaOrig="7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9pt;height:35pt" filled="f" o:ole="">
            <v:imagedata r:id="rId221" o:title=""/>
          </v:shape>
          <o:OLEObject Type="Embed" ProgID="" ShapeID="ole_rId220" DrawAspect="Content" ObjectID="_1282882548" r:id="rId220"/>
        </w:objec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чание.</w: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случаю двойного интеграла можно доказать, что изменение порядка интегрирования не меняет значения трехкратного интеграла.</w: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both"/>
        <w:rPr/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Вычислим интеграл </w:t>
      </w:r>
      <w:r>
        <w:rPr>
          <w:sz w:val="28"/>
          <w:szCs w:val="28"/>
        </w:rPr>
        <w:object w:dxaOrig="1780" w:dyaOrig="7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9pt;height:35pt" filled="f" o:ole="">
            <v:imagedata r:id="rId223" o:title=""/>
          </v:shape>
          <o:OLEObject Type="Embed" ProgID="" ShapeID="ole_rId222" DrawAspect="Content" ObjectID="_1239698830" r:id="rId222"/>
        </w:object>
      </w:r>
      <w:r>
        <w:rPr>
          <w:sz w:val="28"/>
          <w:szCs w:val="28"/>
        </w:rPr>
        <w:t xml:space="preserve"> где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треугольная пирамида с вершинами в точках (0, 0, 0), (1, 0, 0), (0, 1, 0) и (0, 0, 1). Ее проекцией на плоскость </w:t>
      </w:r>
      <w:r>
        <w:rPr>
          <w:i/>
          <w:sz w:val="28"/>
          <w:szCs w:val="28"/>
        </w:rPr>
        <w:t>О</w:t>
      </w:r>
      <w:r>
        <w:rPr>
          <w:i/>
          <w:iCs/>
          <w:sz w:val="28"/>
          <w:szCs w:val="28"/>
        </w:rPr>
        <w:t xml:space="preserve">ху </w:t>
      </w:r>
      <w:r>
        <w:rPr>
          <w:sz w:val="28"/>
          <w:szCs w:val="28"/>
        </w:rPr>
        <w:t xml:space="preserve"> является треугольник с вершинами (0, 0), (1, 0) и (0, 1). Снизу область ограничена плоскостью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0, а сверху – плоскостью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1. Перейдем к трехкратному интегралу:</w: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center"/>
        <w:rPr>
          <w:sz w:val="28"/>
          <w:szCs w:val="28"/>
        </w:rPr>
      </w:pPr>
      <w:r>
        <w:rPr>
          <w:sz w:val="28"/>
          <w:szCs w:val="28"/>
        </w:rPr>
        <w:object w:dxaOrig="4239" w:dyaOrig="85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11.95pt;height:42.95pt" filled="f" o:ole="">
            <v:imagedata r:id="rId225" o:title=""/>
          </v:shape>
          <o:OLEObject Type="Embed" ProgID="" ShapeID="ole_rId224" DrawAspect="Content" ObjectID="_1064868855" r:id="rId224"/>
        </w:objec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both"/>
        <w:rPr/>
      </w:pPr>
      <w:r>
        <w:rPr>
          <w:sz w:val="28"/>
          <w:szCs w:val="28"/>
        </w:rPr>
        <w:t>Множители, не зависящие от переменной интегрирования, можно вынести за знак соответствующего интеграла:</w: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center"/>
        <w:rPr>
          <w:sz w:val="28"/>
          <w:szCs w:val="28"/>
        </w:rPr>
      </w:pPr>
      <w:r>
        <w:rPr>
          <w:sz w:val="28"/>
          <w:szCs w:val="28"/>
        </w:rPr>
        <w:object w:dxaOrig="6259" w:dyaOrig="445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12.95pt;height:222.95pt" filled="f" o:ole="">
            <v:imagedata r:id="rId227" o:title=""/>
          </v:shape>
          <o:OLEObject Type="Embed" ProgID="" ShapeID="ole_rId226" DrawAspect="Content" ObjectID="_1759134793" r:id="rId226"/>
        </w:objec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center"/>
        <w:rPr/>
      </w:pPr>
      <w:r>
        <w:rPr>
          <w:b/>
          <w:bCs/>
          <w:sz w:val="28"/>
          <w:szCs w:val="28"/>
        </w:rPr>
        <w:t>Криволинейные координаты в трехмерном пространстве</w: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" w:leader="none"/>
        </w:tabs>
        <w:ind w:left="11" w:firstLine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илиндрические координаты</w: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линдрические координаты точки </w:t>
      </w:r>
      <w:r>
        <w:rPr>
          <w:i/>
          <w:iCs/>
          <w:sz w:val="28"/>
          <w:szCs w:val="28"/>
        </w:rPr>
        <w:t>Р(</w:t>
      </w:r>
      <w:r>
        <w:rPr>
          <w:rFonts w:eastAsia="Symbol" w:cs="Symbol" w:ascii="Symbol" w:hAnsi="Symbol"/>
          <w:i/>
          <w:iCs/>
          <w:sz w:val="28"/>
          <w:szCs w:val="28"/>
        </w:rPr>
        <w:t></w:t>
      </w:r>
      <w:r>
        <w:rPr>
          <w:i/>
          <w:iCs/>
          <w:sz w:val="28"/>
          <w:szCs w:val="28"/>
        </w:rPr>
        <w:t>,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– это полярные координаты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</w:t>
      </w:r>
      <w:r>
        <w:rPr>
          <w:i/>
          <w:iCs/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</w:rPr>
        <w:t xml:space="preserve"> проекции этой точки на плоскость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и аппликата данной точки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(рис.2).</w:t>
      </w:r>
    </w:p>
    <w:p>
      <w:pPr>
        <w:pStyle w:val="TextBodyIndent"/>
        <w:tabs>
          <w:tab w:val="clear" w:pos="708"/>
          <w:tab w:val="left" w:pos="-22" w:leader="none"/>
        </w:tabs>
        <w:ind w:left="11" w:firstLine="11"/>
        <w:jc w:val="both"/>
        <w:rPr>
          <w:sz w:val="28"/>
          <w:szCs w:val="28"/>
        </w:rPr>
      </w:pPr>
      <w:r>
        <w:rPr>
          <w:sz w:val="28"/>
          <w:szCs w:val="28"/>
        </w:rPr>
        <w:t>Формулы перехода от цилиндрических координат к декартовым можно задать следующим образом:</w: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center"/>
        <w:rPr>
          <w:sz w:val="28"/>
          <w:szCs w:val="28"/>
        </w:rPr>
      </w:pPr>
      <w:r>
        <w:rPr>
          <w:sz w:val="28"/>
          <w:szCs w:val="28"/>
        </w:rPr>
        <w:object w:dxaOrig="472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36pt;height:19pt" filled="f" o:ole="">
            <v:imagedata r:id="rId229" o:title=""/>
          </v:shape>
          <o:OLEObject Type="Embed" ProgID="" ShapeID="ole_rId228" DrawAspect="Content" ObjectID="_1751323853" r:id="rId228"/>
        </w:objec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51810" cy="284924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1720" cy="2849400"/>
                          <a:chOff x="0" y="0"/>
                          <a:chExt cx="3051720" cy="284940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3051720" cy="28494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54320" y="257760"/>
                            <a:ext cx="6840" cy="178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2025000"/>
                            <a:ext cx="15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2039040"/>
                            <a:ext cx="1152360" cy="46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">
                            <a:off x="2011320" y="1082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">
                            <a:off x="2018160" y="2297160"/>
                            <a:ext cx="367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1082160"/>
                            <a:ext cx="0" cy="12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2031840"/>
                            <a:ext cx="68400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2102400"/>
                            <a:ext cx="3906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150">
                                <a:moveTo>
                                  <a:pt x="0" y="44"/>
                                </a:moveTo>
                                <a:cubicBezTo>
                                  <a:pt x="141" y="97"/>
                                  <a:pt x="282" y="150"/>
                                  <a:pt x="385" y="143"/>
                                </a:cubicBezTo>
                                <a:cubicBezTo>
                                  <a:pt x="488" y="136"/>
                                  <a:pt x="552" y="68"/>
                                  <a:pt x="61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2221200"/>
                            <a:ext cx="46728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2004120"/>
                            <a:ext cx="2934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167040"/>
                            <a:ext cx="4672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851400"/>
                            <a:ext cx="86616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,z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0" y="2122200"/>
                            <a:ext cx="29340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7720" y="1933560"/>
                            <a:ext cx="46728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1780560"/>
                            <a:ext cx="4687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0.3pt;height:224.35pt" coordorigin="0,0" coordsize="4806,4487">
                <v:rect id="shape_0" fillcolor="#ccffff" stroked="t" o:allowincell="f" style="position:absolute;left:0;top:0;width:4805;height:4486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2133,406" to="2143,3209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101,3189" to="4519,3189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4,3211" to="2098,3947" stroked="t" o:allowincell="f" style="position:absolute;flip:x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67;top:1704;width:56;height:56;mso-wrap-style:none;v-text-anchor:middle;rotation:10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178;top:3617;width:57;height:53;mso-wrap-style:none;v-text-anchor:middle;rotation:10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3200,1704" to="3200,3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23,3200" to="3199,3649" stroked="t" o:allowincell="f" style="position:absolute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shape id="shape_0" coordsize="616,150" path="m0,44c141,97,282,150,385,143c488,136,552,68,616,0e" stroked="t" o:allowincell="f" style="position:absolute;left:1771;top:3311;width:614;height:1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42;top:3498;width:735;height: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245;top:3156;width:46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079;top:263;width:735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947;top:1341;width:1363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,z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90;top:3342;width:461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453;top:3045;width:735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71;top:2804;width:737;height:4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center"/>
        <w:rPr>
          <w:sz w:val="28"/>
          <w:szCs w:val="28"/>
        </w:rPr>
      </w:pPr>
      <w:r>
        <w:rPr>
          <w:sz w:val="28"/>
          <w:szCs w:val="28"/>
        </w:rPr>
        <w:t>Рис. 2</w: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2" w:leader="none"/>
        </w:tabs>
        <w:ind w:left="11" w:firstLine="1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ферические координаты</w:t>
      </w:r>
    </w:p>
    <w:p>
      <w:pPr>
        <w:pStyle w:val="Normal"/>
        <w:ind w:left="1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51810" cy="284924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1720" cy="2849400"/>
                          <a:chOff x="0" y="0"/>
                          <a:chExt cx="3051720" cy="28494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3051720" cy="28494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54320" y="257760"/>
                            <a:ext cx="6840" cy="178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2025000"/>
                            <a:ext cx="153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2039040"/>
                            <a:ext cx="1152360" cy="46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">
                            <a:off x="2011320" y="10825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00000">
                            <a:off x="2018160" y="2297160"/>
                            <a:ext cx="3672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1082160"/>
                            <a:ext cx="0" cy="12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200" y="2031840"/>
                            <a:ext cx="68400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2102400"/>
                            <a:ext cx="3906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150">
                                <a:moveTo>
                                  <a:pt x="0" y="44"/>
                                </a:moveTo>
                                <a:cubicBezTo>
                                  <a:pt x="141" y="97"/>
                                  <a:pt x="282" y="150"/>
                                  <a:pt x="385" y="143"/>
                                </a:cubicBezTo>
                                <a:cubicBezTo>
                                  <a:pt x="488" y="136"/>
                                  <a:pt x="552" y="68"/>
                                  <a:pt x="616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2221200"/>
                            <a:ext cx="46728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2004120"/>
                            <a:ext cx="29340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120" y="167040"/>
                            <a:ext cx="46728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851400"/>
                            <a:ext cx="86616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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0" y="2122200"/>
                            <a:ext cx="293400" cy="45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1360" y="1285200"/>
                            <a:ext cx="46728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1780560"/>
                            <a:ext cx="46872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54320" y="1103040"/>
                            <a:ext cx="670680" cy="90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1768320"/>
                            <a:ext cx="118800" cy="5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86">
                                <a:moveTo>
                                  <a:pt x="0" y="31"/>
                                </a:moveTo>
                                <a:cubicBezTo>
                                  <a:pt x="50" y="15"/>
                                  <a:pt x="101" y="0"/>
                                  <a:pt x="132" y="9"/>
                                </a:cubicBezTo>
                                <a:cubicBezTo>
                                  <a:pt x="163" y="18"/>
                                  <a:pt x="178" y="73"/>
                                  <a:pt x="187" y="8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1680" y="1501200"/>
                            <a:ext cx="2934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0.3pt;height:224.35pt" coordorigin="0,0" coordsize="4806,4487">
                <v:rect id="shape_0" fillcolor="#ccffff" stroked="t" o:allowincell="f" style="position:absolute;left:0;top:0;width:4805;height:4486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2133,406" to="2143,3209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101,3189" to="4519,3189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4,3211" to="2098,3947" stroked="t" o:allowincell="f" style="position:absolute;flip:x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67;top:1704;width:56;height:56;mso-wrap-style:none;v-text-anchor:middle;rotation:10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178;top:3617;width:57;height:53;mso-wrap-style:none;v-text-anchor:middle;rotation:10;mso-position-horizontal-relative:char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3200,1704" to="3200,3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23,3200" to="3199,3649" stroked="t" o:allowincell="f" style="position:absolute;mso-position-horizontal-relative:char">
                  <v:stroke color="green" weight="9360" joinstyle="miter" endcap="flat"/>
                  <v:fill o:detectmouseclick="t" on="false"/>
                  <w10:wrap type="none"/>
                </v:line>
                <v:shape id="shape_0" coordsize="616,150" path="m0,44c141,97,282,150,385,143c488,136,552,68,616,0e" stroked="t" o:allowincell="f" style="position:absolute;left:1771;top:3311;width:614;height:14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142;top:3498;width:735;height: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245;top:3156;width:46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079;top:263;width:735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947;top:1341;width:1363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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,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90;top:3342;width:461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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254;top:2024;width:735;height: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771;top:2804;width:737;height:4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2133,1737" to="3188,3166" stroked="t" o:allowincell="f" style="position:absolute;flip:x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coordsize="187,86" path="m0,31c50,15,101,0,132,9c163,18,178,73,187,86e" stroked="t" o:allowincell="f" style="position:absolute;left:2133;top:2785;width:186;height:8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2034;top:2364;width:461;height:7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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center"/>
        <w:rPr>
          <w:sz w:val="28"/>
          <w:szCs w:val="28"/>
        </w:rPr>
      </w:pPr>
      <w:r>
        <w:rPr>
          <w:sz w:val="28"/>
          <w:szCs w:val="28"/>
        </w:rPr>
        <w:t>Рис. 3</w:t>
      </w:r>
    </w:p>
    <w:p>
      <w:pPr>
        <w:pStyle w:val="Normal"/>
        <w:tabs>
          <w:tab w:val="clear" w:pos="708"/>
          <w:tab w:val="left" w:pos="-22" w:leader="none"/>
        </w:tabs>
        <w:ind w:left="11" w:firstLine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ферических координатах положение точки в пространстве определяется линейной координатой </w:t>
      </w:r>
      <w:r>
        <w:rPr>
          <w:rFonts w:eastAsia="Symbol" w:cs="Symbol" w:ascii="Symbol" w:hAnsi="Symbol"/>
          <w:i/>
          <w:iCs/>
          <w:sz w:val="28"/>
          <w:szCs w:val="28"/>
        </w:rPr>
        <w:t></w:t>
      </w:r>
      <w:r>
        <w:rPr>
          <w:sz w:val="28"/>
          <w:szCs w:val="28"/>
        </w:rPr>
        <w:t xml:space="preserve"> – расстоянием от точки до начала декартовой системы координат (или полюса сферической системы),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sz w:val="28"/>
          <w:szCs w:val="28"/>
        </w:rPr>
        <w:t xml:space="preserve"> – полярным углом между положительной полуосью </w:t>
      </w:r>
      <w:r>
        <w:rPr>
          <w:i/>
          <w:sz w:val="28"/>
          <w:szCs w:val="28"/>
        </w:rPr>
        <w:t>О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проекцией точки на плоскость </w:t>
      </w:r>
      <w:r>
        <w:rPr>
          <w:i/>
          <w:sz w:val="28"/>
          <w:szCs w:val="28"/>
        </w:rPr>
        <w:t>О</w:t>
      </w:r>
      <w:r>
        <w:rPr>
          <w:i/>
          <w:iCs/>
          <w:sz w:val="28"/>
          <w:szCs w:val="28"/>
        </w:rPr>
        <w:t xml:space="preserve">ху, </w:t>
      </w:r>
      <w:r>
        <w:rPr>
          <w:sz w:val="28"/>
          <w:szCs w:val="28"/>
        </w:rPr>
        <w:t>и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</w:t>
      </w:r>
      <w:r>
        <w:rPr>
          <w:sz w:val="28"/>
          <w:szCs w:val="28"/>
        </w:rPr>
        <w:t xml:space="preserve"> – углом между положительной полуосью оси </w:t>
      </w:r>
      <w:r>
        <w:rPr>
          <w:i/>
          <w:sz w:val="28"/>
          <w:szCs w:val="28"/>
        </w:rPr>
        <w:t>О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отрезком </w:t>
      </w:r>
      <w:r>
        <w:rPr>
          <w:i/>
          <w:iCs/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 (рис.3)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эт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600" w:dyaOrig="3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0pt;height:18pt" filled="f" o:ole="">
            <v:imagedata r:id="rId231" o:title=""/>
          </v:shape>
          <o:OLEObject Type="Embed" ProgID="" ShapeID="ole_rId230" DrawAspect="Content" ObjectID="_2029943108" r:id="rId2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дим формулы перехода от сферических координат к декартовы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300" w:dyaOrig="3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15pt;height:19pt" filled="f" o:ole="">
            <v:imagedata r:id="rId233" o:title=""/>
          </v:shape>
          <o:OLEObject Type="Embed" ProgID="" ShapeID="ole_rId232" DrawAspect="Content" ObjectID="_1418221756" r:id="rId23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кобиан и его геометрический смыс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общий случай замены переменных в двойном интеграле. Пусть в плоскости </w:t>
      </w:r>
      <w:r>
        <w:rPr>
          <w:i/>
          <w:sz w:val="28"/>
          <w:szCs w:val="28"/>
        </w:rPr>
        <w:t>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дана область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>, ограниченная линией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Предположим, чт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у</w:t>
      </w:r>
      <w:r>
        <w:rPr>
          <w:sz w:val="28"/>
          <w:szCs w:val="28"/>
        </w:rPr>
        <w:t xml:space="preserve"> являются однозначными и непрерывно дифференцируемыми функциями новых переменных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6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88pt;height:19pt" filled="f" o:ole="">
            <v:imagedata r:id="rId235" o:title=""/>
          </v:shape>
          <o:OLEObject Type="Embed" ProgID="" ShapeID="ole_rId234" DrawAspect="Content" ObjectID="_1136381495" r:id="rId23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рямоугольную систему координат </w:t>
      </w:r>
      <w:r>
        <w:rPr>
          <w:rFonts w:cs="Book Antiqua" w:ascii="Book Antiqua" w:hAnsi="Book Antiqua"/>
          <w:i/>
          <w:sz w:val="28"/>
          <w:szCs w:val="28"/>
        </w:rPr>
        <w:t>О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v</w:t>
      </w:r>
      <w:r>
        <w:rPr>
          <w:sz w:val="28"/>
          <w:szCs w:val="28"/>
        </w:rPr>
        <w:t xml:space="preserve">, точка </w:t>
      </w:r>
      <w:r>
        <w:rPr>
          <w:rFonts w:cs="Book Antiqua" w:ascii="Book Antiqua" w:hAnsi="Book Antiqua"/>
          <w:i/>
          <w:iCs/>
          <w:sz w:val="28"/>
          <w:szCs w:val="28"/>
        </w:rPr>
        <w:t>Р΄(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i/>
          <w:iCs/>
          <w:sz w:val="28"/>
          <w:szCs w:val="28"/>
        </w:rPr>
        <w:t xml:space="preserve">,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v</w:t>
      </w:r>
      <w:r>
        <w:rPr>
          <w:rFonts w:cs="Book Antiqua" w:ascii="Book Antiqua" w:hAnsi="Book Antiqua"/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ой соответствует точке </w:t>
      </w:r>
      <w:r>
        <w:rPr>
          <w:i/>
          <w:iCs/>
          <w:sz w:val="28"/>
          <w:szCs w:val="28"/>
        </w:rPr>
        <w:t xml:space="preserve">Р(х, у) </w:t>
      </w:r>
      <w:r>
        <w:rPr>
          <w:sz w:val="28"/>
          <w:szCs w:val="28"/>
        </w:rPr>
        <w:t xml:space="preserve">из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Все такие точки образуют в плоскости </w:t>
      </w:r>
      <w:r>
        <w:rPr>
          <w:rFonts w:cs="Book Antiqua" w:ascii="Book Antiqua" w:hAnsi="Book Antiqua"/>
          <w:i/>
          <w:sz w:val="28"/>
          <w:szCs w:val="28"/>
        </w:rPr>
        <w:t>О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v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ь </w:t>
      </w:r>
      <w:r>
        <w:rPr>
          <w:i/>
          <w:iCs/>
          <w:sz w:val="28"/>
          <w:szCs w:val="28"/>
          <w:lang w:val="en-US"/>
        </w:rPr>
        <w:t>D΄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ограниченную линией </w:t>
      </w:r>
      <w:r>
        <w:rPr>
          <w:i/>
          <w:iCs/>
          <w:sz w:val="28"/>
          <w:szCs w:val="28"/>
          <w:lang w:val="en-US"/>
        </w:rPr>
        <w:t>L΄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Можно сказать, что формулы (6) устанавливают </w:t>
      </w:r>
      <w:r>
        <w:rPr>
          <w:b/>
          <w:bCs/>
          <w:sz w:val="28"/>
          <w:szCs w:val="28"/>
        </w:rPr>
        <w:t>взаимно однозначное соответствие</w:t>
      </w:r>
      <w:r>
        <w:rPr>
          <w:sz w:val="28"/>
          <w:szCs w:val="28"/>
        </w:rPr>
        <w:t xml:space="preserve"> между точками областей 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D΄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ри этом линиям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и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в плоскости </w:t>
      </w:r>
      <w:r>
        <w:rPr>
          <w:rFonts w:cs="Book Antiqua" w:ascii="Book Antiqua" w:hAnsi="Book Antiqua"/>
          <w:i/>
          <w:sz w:val="28"/>
          <w:szCs w:val="28"/>
        </w:rPr>
        <w:t>О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v</w:t>
      </w:r>
      <w:r>
        <w:rPr>
          <w:sz w:val="28"/>
          <w:szCs w:val="28"/>
        </w:rPr>
        <w:t xml:space="preserve"> будут соответствовать некоторые линии в плоскости </w:t>
      </w:r>
      <w:r>
        <w:rPr>
          <w:i/>
          <w:sz w:val="28"/>
          <w:szCs w:val="28"/>
        </w:rPr>
        <w:t>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4050"/>
      </w:tblGrid>
      <w:tr>
        <w:trPr>
          <w:trHeight w:val="3541" w:hRule="atLeast"/>
        </w:trPr>
        <w:tc>
          <w:tcPr>
            <w:tcW w:w="4049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8"/>
                <w:szCs w:val="28"/>
                <w:lang w:val="en-US"/>
              </w:rPr>
            </w:pPr>
            <w:r>
              <w:rPr>
                <w:rFonts w:cs="Book Antiqua" w:ascii="Book Antiqua" w:hAnsi="Book Antiqua"/>
                <w:i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68550" cy="1941830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440" cy="1941840"/>
                                <a:chOff x="0" y="0"/>
                                <a:chExt cx="2368440" cy="1941840"/>
                              </a:xfrm>
                            </wpg:grpSpPr>
                            <wps:wsp>
                              <wps:cNvSpPr/>
                              <wps:nvSpPr>
                                <wps:cNvPr id="15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368080" cy="194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3040" y="97920"/>
                                  <a:ext cx="0" cy="136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1292400"/>
                                  <a:ext cx="1906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1120" y="289080"/>
                                  <a:ext cx="1015920" cy="862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0" h="1358">
                                      <a:moveTo>
                                        <a:pt x="104" y="997"/>
                                      </a:moveTo>
                                      <a:cubicBezTo>
                                        <a:pt x="0" y="863"/>
                                        <a:pt x="25" y="672"/>
                                        <a:pt x="27" y="535"/>
                                      </a:cubicBezTo>
                                      <a:cubicBezTo>
                                        <a:pt x="29" y="398"/>
                                        <a:pt x="25" y="256"/>
                                        <a:pt x="115" y="172"/>
                                      </a:cubicBezTo>
                                      <a:cubicBezTo>
                                        <a:pt x="205" y="88"/>
                                        <a:pt x="386" y="38"/>
                                        <a:pt x="566" y="29"/>
                                      </a:cubicBezTo>
                                      <a:cubicBezTo>
                                        <a:pt x="746" y="20"/>
                                        <a:pt x="1022" y="0"/>
                                        <a:pt x="1193" y="117"/>
                                      </a:cubicBezTo>
                                      <a:cubicBezTo>
                                        <a:pt x="1364" y="234"/>
                                        <a:pt x="1578" y="566"/>
                                        <a:pt x="1589" y="733"/>
                                      </a:cubicBezTo>
                                      <a:cubicBezTo>
                                        <a:pt x="1600" y="900"/>
                                        <a:pt x="1415" y="1017"/>
                                        <a:pt x="1259" y="1118"/>
                                      </a:cubicBezTo>
                                      <a:cubicBezTo>
                                        <a:pt x="1103" y="1219"/>
                                        <a:pt x="846" y="1358"/>
                                        <a:pt x="654" y="1338"/>
                                      </a:cubicBezTo>
                                      <a:cubicBezTo>
                                        <a:pt x="462" y="1318"/>
                                        <a:pt x="208" y="1131"/>
                                        <a:pt x="104" y="99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236">
                                    <a:alphaModFix amt="42000"/>
                                  </a:blip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4920" y="314280"/>
                                  <a:ext cx="720" cy="999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480" y="293400"/>
                                  <a:ext cx="720" cy="1019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280" y="523800"/>
                                  <a:ext cx="1264320" cy="6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040" y="747360"/>
                                  <a:ext cx="12643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3040" y="1299240"/>
                                  <a:ext cx="41220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1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Book Antiqua" w:hAnsi="Book Antiqua" w:eastAsia="Times New Roman" w:cs="Book Antiqua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7760" y="34200"/>
                                  <a:ext cx="412200" cy="30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1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Book Antiqua" w:hAnsi="Book Antiqua" w:eastAsia="Times New Roman" w:cs="Book Antiqua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9440" y="1264320"/>
                                  <a:ext cx="85932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1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Book Antiqua" w:hAnsi="Book Antiqua" w:eastAsia="Times New Roman" w:cs="Book Antiqua"/>
                                        <w:color w:val="auto"/>
                                        <w:lang w:val="en-US" w:bidi="ar-SA"/>
                                      </w:rPr>
                                      <w:t>u  u+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eastAsia="Symbol" w:ascii="Book Antiqua" w:hAnsi="Book Antiqua" w:cs="Book Antiqua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92920"/>
                                  <a:ext cx="412200" cy="30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1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Book Antiqua" w:hAnsi="Book Antiqua" w:eastAsia="Times New Roman" w:cs="Book Antiqua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760" y="320760"/>
                                  <a:ext cx="726480" cy="30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1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Book Antiqua" w:hAnsi="Book Antiqua" w:eastAsia="Times New Roman" w:cs="Book Antiqua"/>
                                        <w:color w:val="auto"/>
                                        <w:lang w:val="en-US" w:bidi="ar-SA"/>
                                      </w:rPr>
                                      <w:t>v+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eastAsia="Symbol" w:ascii="Book Antiqua" w:hAnsi="Book Antiqua" w:cs="Book Antiqua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48080" y="516960"/>
                                  <a:ext cx="230400" cy="23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3" h="363">
                                      <a:moveTo>
                                        <a:pt x="0" y="352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63" y="363"/>
                                      </a:lnTo>
                                      <a:lnTo>
                                        <a:pt x="0" y="35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ff">
                                    <a:alpha val="60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1560" y="461160"/>
                                  <a:ext cx="537840" cy="39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>
                                    <a:alpha val="1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eastAsia="Symbol" w:ascii="Book Antiqua" w:hAnsi="Book Antiqua" w:cs="Book Antiqua"/>
                                        <w:color w:val="auto"/>
                                        <w:lang w:val="en-US" w:bidi="ar-SA"/>
                                      </w:rPr>
                                      <w:t>S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5pt;height:152.9pt" coordorigin="0,0" coordsize="3730,3058">
                      <v:rect id="shape_0" fillcolor="#ccffff" stroked="t" o:allowincell="t" style="position:absolute;left:1;top:0;width:3728;height:3057;mso-wrap-style:none;v-text-anchor:middle;mso-position-horizontal-relative:char">
                        <v:fill o:detectmouseclick="t" type="solid" color2="#330000"/>
                        <v:stroke color="black" weight="9360" joinstyle="miter" endcap="flat"/>
                        <w10:wrap type="none"/>
                      </v:rect>
                      <v:line id="shape_0" from="320,154" to="320,2309" stroked="t" o:allowincell="t" style="position:absolute;flip:y;mso-position-horizontal-relative:char">
                        <v:stroke color="blue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9,2035" to="3201,2035" stroked="t" o:allowincell="t" style="position:absolute;mso-position-horizontal-relative:char">
                        <v:stroke color="blue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600,1358" path="m104,997c0,863,25,672,27,535c29,398,25,256,115,172c205,88,386,38,566,29c746,20,1022,0,1193,117c1364,234,1578,566,1589,733c1600,900,1415,1017,1259,1118c1103,1219,846,1358,654,1338c462,1318,208,1131,104,997xe" stroked="t" o:allowincell="t" style="position:absolute;left:931;top:455;width:1599;height:1357;mso-wrap-style:none;v-text-anchor:middle;mso-position-horizontal-relative:char">
                        <v:imagedata r:id="rId237" o:detectmouseclick="t"/>
                        <v:stroke color="red" weight="19080" joinstyle="round" endcap="flat"/>
                        <w10:wrap type="none"/>
                      </v:shape>
                      <v:line id="shape_0" from="1189,495" to="1189,2067" stroked="t" o:allowincell="t" style="position:absolute;mso-position-horizontal-relative:char">
                        <v:stroke color="green" weight="12600" joinstyle="miter" endcap="flat"/>
                        <v:fill o:detectmouseclick="t" on="false"/>
                        <w10:wrap type="none"/>
                      </v:line>
                      <v:line id="shape_0" from="1541,462" to="1541,2067" stroked="t" o:allowincell="t" style="position:absolute;mso-position-horizontal-relative:char">
                        <v:stroke color="green" weight="12600" joinstyle="miter" endcap="flat"/>
                        <v:fill o:detectmouseclick="t" on="false"/>
                        <w10:wrap type="none"/>
                      </v:line>
                      <v:line id="shape_0" from="353,825" to="2343,835" stroked="t" o:allowincell="t" style="position:absolute;mso-position-horizontal-relative:char">
                        <v:stroke color="green" weight="12600" joinstyle="miter" endcap="flat"/>
                        <v:fill o:detectmouseclick="t" on="false"/>
                        <w10:wrap type="none"/>
                      </v:line>
                      <v:line id="shape_0" from="320,1177" to="2310,1177" stroked="t" o:allowincell="t" style="position:absolute;mso-position-horizontal-relative:char">
                        <v:stroke color="green" weight="12600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2871;top:2046;width:648;height:6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4;top:54;width:648;height:4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23;top:1991;width:1352;height:6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u  u+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eastAsia="Symbol" w:ascii="Book Antiqua" w:hAnsi="Book Antiqua" w:cs="Book Antiqu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934;width:648;height:4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;top:505;width:1143;height:47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v+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eastAsia="Symbol" w:ascii="Book Antiqua" w:hAnsi="Book Antiqua" w:cs="Book Antiqu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coordsize="363,363" path="m0,352l0,0l352,22l363,363l0,352xe" fillcolor="#cc99ff" stroked="f" o:allowincell="t" style="position:absolute;left:1178;top:814;width:362;height:362;mso-wrap-style:none;v-text-anchor:middle;mso-position-horizontal-relative:char">
                        <v:fill o:detectmouseclick="t" type="solid" color2="#336600" opacity="0.59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089;top:726;width:846;height:61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eastAsia="Symbol" w:ascii="Book Antiqua" w:hAnsi="Book Antiqua" w:cs="Book Antiqua"/>
                                  <w:color w:val="auto"/>
                                  <w:lang w:val="en-US" w:bidi="ar-SA"/>
                                </w:rPr>
                                <w:t>S'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Cs/>
                <w:sz w:val="28"/>
                <w:szCs w:val="28"/>
              </w:rPr>
              <w:t>Рис. 4</w:t>
            </w:r>
          </w:p>
        </w:tc>
        <w:tc>
          <w:tcPr>
            <w:tcW w:w="4050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Cs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368550" cy="1941830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440" cy="1941840"/>
                                <a:chOff x="0" y="0"/>
                                <a:chExt cx="2368440" cy="1941840"/>
                              </a:xfrm>
                            </wpg:grpSpPr>
                            <wps:wsp>
                              <wps:cNvSpPr/>
                              <wps:nvSpPr>
                                <wps:cNvPr id="16" name=""/>
                                <wps:cNvSpPr/>
                              </wps:nvSpPr>
                              <wps:spPr>
                                <a:xfrm>
                                  <a:off x="720" y="0"/>
                                  <a:ext cx="2368080" cy="1941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1280" y="370800"/>
                                  <a:ext cx="363240" cy="40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2" h="639">
                                      <a:moveTo>
                                        <a:pt x="161" y="639"/>
                                      </a:moveTo>
                                      <a:cubicBezTo>
                                        <a:pt x="157" y="615"/>
                                        <a:pt x="149" y="567"/>
                                        <a:pt x="149" y="567"/>
                                      </a:cubicBezTo>
                                      <a:lnTo>
                                        <a:pt x="55" y="363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209" y="77"/>
                                      </a:lnTo>
                                      <a:lnTo>
                                        <a:pt x="418" y="0"/>
                                      </a:lnTo>
                                      <a:lnTo>
                                        <a:pt x="473" y="187"/>
                                      </a:lnTo>
                                      <a:lnTo>
                                        <a:pt x="572" y="385"/>
                                      </a:lnTo>
                                      <a:lnTo>
                                        <a:pt x="385" y="451"/>
                                      </a:lnTo>
                                      <a:lnTo>
                                        <a:pt x="161" y="63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99ff">
                                    <a:alpha val="65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3040" y="97200"/>
                                  <a:ext cx="0" cy="136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1292400"/>
                                  <a:ext cx="1906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760" y="208800"/>
                                  <a:ext cx="855360" cy="95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00" h="1358">
                                      <a:moveTo>
                                        <a:pt x="104" y="997"/>
                                      </a:moveTo>
                                      <a:cubicBezTo>
                                        <a:pt x="0" y="863"/>
                                        <a:pt x="25" y="672"/>
                                        <a:pt x="27" y="535"/>
                                      </a:cubicBezTo>
                                      <a:cubicBezTo>
                                        <a:pt x="29" y="398"/>
                                        <a:pt x="25" y="256"/>
                                        <a:pt x="115" y="172"/>
                                      </a:cubicBezTo>
                                      <a:cubicBezTo>
                                        <a:pt x="205" y="88"/>
                                        <a:pt x="386" y="38"/>
                                        <a:pt x="566" y="29"/>
                                      </a:cubicBezTo>
                                      <a:cubicBezTo>
                                        <a:pt x="746" y="20"/>
                                        <a:pt x="1022" y="0"/>
                                        <a:pt x="1193" y="117"/>
                                      </a:cubicBezTo>
                                      <a:cubicBezTo>
                                        <a:pt x="1364" y="234"/>
                                        <a:pt x="1578" y="566"/>
                                        <a:pt x="1589" y="733"/>
                                      </a:cubicBezTo>
                                      <a:cubicBezTo>
                                        <a:pt x="1600" y="900"/>
                                        <a:pt x="1415" y="1017"/>
                                        <a:pt x="1259" y="1118"/>
                                      </a:cubicBezTo>
                                      <a:cubicBezTo>
                                        <a:pt x="1103" y="1219"/>
                                        <a:pt x="846" y="1358"/>
                                        <a:pt x="654" y="1338"/>
                                      </a:cubicBezTo>
                                      <a:cubicBezTo>
                                        <a:pt x="462" y="1318"/>
                                        <a:pt x="208" y="1131"/>
                                        <a:pt x="104" y="997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238">
                                    <a:alphaModFix amt="42000"/>
                                  </a:blip>
                                  <a:tile tx="0" ty="0" sx="100000" sy="100000" algn="ctr"/>
                                </a:blipFill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2160" y="1334160"/>
                                  <a:ext cx="453960" cy="27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880" y="62280"/>
                                  <a:ext cx="45396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93560" y="244440"/>
                                  <a:ext cx="1036440" cy="70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2" h="1113">
                                      <a:moveTo>
                                        <a:pt x="26" y="1045"/>
                                      </a:moveTo>
                                      <a:cubicBezTo>
                                        <a:pt x="13" y="1079"/>
                                        <a:pt x="0" y="1113"/>
                                        <a:pt x="81" y="1001"/>
                                      </a:cubicBezTo>
                                      <a:cubicBezTo>
                                        <a:pt x="162" y="889"/>
                                        <a:pt x="252" y="541"/>
                                        <a:pt x="510" y="374"/>
                                      </a:cubicBezTo>
                                      <a:cubicBezTo>
                                        <a:pt x="768" y="207"/>
                                        <a:pt x="1200" y="103"/>
                                        <a:pt x="163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5760" y="474840"/>
                                  <a:ext cx="1036440" cy="70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2" h="1113">
                                      <a:moveTo>
                                        <a:pt x="26" y="1045"/>
                                      </a:moveTo>
                                      <a:cubicBezTo>
                                        <a:pt x="13" y="1079"/>
                                        <a:pt x="0" y="1113"/>
                                        <a:pt x="81" y="1001"/>
                                      </a:cubicBezTo>
                                      <a:cubicBezTo>
                                        <a:pt x="162" y="889"/>
                                        <a:pt x="252" y="541"/>
                                        <a:pt x="510" y="374"/>
                                      </a:cubicBezTo>
                                      <a:cubicBezTo>
                                        <a:pt x="768" y="207"/>
                                        <a:pt x="1200" y="103"/>
                                        <a:pt x="163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06160" y="240840"/>
                                  <a:ext cx="1035720" cy="70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2" h="1113">
                                      <a:moveTo>
                                        <a:pt x="26" y="1045"/>
                                      </a:moveTo>
                                      <a:cubicBezTo>
                                        <a:pt x="13" y="1079"/>
                                        <a:pt x="0" y="1113"/>
                                        <a:pt x="81" y="1001"/>
                                      </a:cubicBezTo>
                                      <a:cubicBezTo>
                                        <a:pt x="162" y="889"/>
                                        <a:pt x="252" y="541"/>
                                        <a:pt x="510" y="374"/>
                                      </a:cubicBezTo>
                                      <a:cubicBezTo>
                                        <a:pt x="768" y="207"/>
                                        <a:pt x="1200" y="103"/>
                                        <a:pt x="163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792720" y="164880"/>
                                  <a:ext cx="1036440" cy="706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32" h="1113">
                                      <a:moveTo>
                                        <a:pt x="26" y="1045"/>
                                      </a:moveTo>
                                      <a:cubicBezTo>
                                        <a:pt x="13" y="1079"/>
                                        <a:pt x="0" y="1113"/>
                                        <a:pt x="81" y="1001"/>
                                      </a:cubicBezTo>
                                      <a:cubicBezTo>
                                        <a:pt x="162" y="889"/>
                                        <a:pt x="252" y="541"/>
                                        <a:pt x="510" y="374"/>
                                      </a:cubicBezTo>
                                      <a:cubicBezTo>
                                        <a:pt x="768" y="207"/>
                                        <a:pt x="1200" y="103"/>
                                        <a:pt x="163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5800" y="516960"/>
                                  <a:ext cx="0" cy="76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800" y="768240"/>
                                  <a:ext cx="0" cy="502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0" y="391320"/>
                                  <a:ext cx="0" cy="893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9560" y="614520"/>
                                  <a:ext cx="0" cy="663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2040" y="285840"/>
                                  <a:ext cx="45396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99000" y="132120"/>
                                  <a:ext cx="45396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3760" y="522720"/>
                                  <a:ext cx="45396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5440" y="655920"/>
                                  <a:ext cx="45396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4360" y="1249560"/>
                                  <a:ext cx="122184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88640" y="754560"/>
                                  <a:ext cx="698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2680" y="606960"/>
                                  <a:ext cx="94284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800" y="481320"/>
                                  <a:ext cx="579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3040" y="356400"/>
                                  <a:ext cx="858600" cy="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8440"/>
                                  <a:ext cx="45396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40" y="320040"/>
                                  <a:ext cx="45396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40" y="488160"/>
                                  <a:ext cx="45396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92560"/>
                                  <a:ext cx="45396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7200" y="418320"/>
                                  <a:ext cx="453960" cy="27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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rFonts w:eastAsia="Symbol" w:cs="Symbol" w:ascii="Times New Roman" w:hAnsi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6.5pt;height:152.9pt" coordorigin="0,0" coordsize="3730,3058">
                      <v:rect id="shape_0" fillcolor="#ccffff" stroked="t" o:allowincell="t" style="position:absolute;left:1;top:0;width:3728;height:3057;mso-wrap-style:none;v-text-anchor:middle;mso-position-horizontal-relative:char">
                        <v:fill o:detectmouseclick="t" type="solid" color2="#330000"/>
                        <v:stroke color="black" weight="9360" joinstyle="miter" endcap="flat"/>
                        <w10:wrap type="none"/>
                      </v:rect>
                      <v:shape id="shape_0" coordsize="572,639" path="m161,639c157,615,149,567,149,567l55,363l0,220l209,77l418,0l473,187l572,385l385,451l161,639xe" fillcolor="#cc99ff" stroked="f" o:allowincell="t" style="position:absolute;left:1246;top:584;width:571;height:637;mso-wrap-style:none;v-text-anchor:middle;mso-position-horizontal-relative:char">
                        <v:fill o:detectmouseclick="t" type="solid" color2="#336600" opacity="0.64"/>
                        <v:stroke color="#3465a4" joinstyle="round" endcap="flat"/>
                        <w10:wrap type="none"/>
                      </v:shape>
                      <v:line id="shape_0" from="320,153" to="320,2308" stroked="t" o:allowincell="t" style="position:absolute;flip:y;mso-position-horizontal-relative:char">
                        <v:stroke color="blue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9,2035" to="3201,2035" stroked="t" o:allowincell="t" style="position:absolute;mso-position-horizontal-relative:char">
                        <v:stroke color="blue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600,1358" path="m104,997c0,863,25,672,27,535c29,398,25,256,115,172c205,88,386,38,566,29c746,20,1022,0,1193,117c1364,234,1578,566,1589,733c1600,900,1415,1017,1259,1118c1103,1219,846,1358,654,1338c462,1318,208,1131,104,997xe" stroked="t" o:allowincell="t" style="position:absolute;left:1001;top:329;width:1346;height:1500;mso-wrap-style:none;v-text-anchor:middle;mso-position-horizontal-relative:char">
                        <v:imagedata r:id="rId239" o:detectmouseclick="t"/>
                        <v:stroke color="red" weight="19080" joinstyle="round" endcap="flat"/>
                        <w10:wrap type="none"/>
                      </v:shape>
                      <v:shape id="shape_0" fillcolor="white" stroked="f" o:allowincell="t" style="position:absolute;left:2838;top:2101;width:714;height:42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4;top:98;width:714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coordsize="1632,1113" path="m26,1045c13,1079,0,1113,81,1001c162,889,252,541,510,374c768,207,1200,103,1632,0e" stroked="t" o:allowincell="t" style="position:absolute;left:777;top:385;width:1631;height:1112;mso-wrap-style:none;v-text-anchor:middle;mso-position-horizontal-relative:char">
                        <v:fill o:detectmouseclick="t" on="false"/>
                        <v:stroke color="green" weight="12600" joinstyle="round" endcap="flat"/>
                        <w10:wrap type="none"/>
                      </v:shape>
                      <v:shape id="shape_0" coordsize="1632,1113" path="m26,1045c13,1079,0,1113,81,1001c162,889,252,541,510,374c768,207,1200,103,1632,0e" stroked="t" o:allowincell="t" style="position:absolute;left:1001;top:748;width:1631;height:1112;mso-wrap-style:none;v-text-anchor:middle;mso-position-horizontal-relative:char">
                        <v:fill o:detectmouseclick="t" on="false"/>
                        <v:stroke color="green" weight="12600" joinstyle="round" endcap="flat"/>
                        <w10:wrap type="none"/>
                      </v:shape>
                      <v:shape id="shape_0" coordsize="1632,1113" path="m26,1045c13,1079,0,1113,81,1001c162,889,252,541,510,374c768,207,1200,103,1632,0e" stroked="t" o:allowincell="t" style="position:absolute;left:797;top:379;width:1630;height:1112;mso-wrap-style:none;v-text-anchor:middle;rotation:270;mso-position-horizontal-relative:char">
                        <v:fill o:detectmouseclick="t" on="false"/>
                        <v:stroke color="green" weight="12600" joinstyle="round" endcap="flat"/>
                        <w10:wrap type="none"/>
                      </v:shape>
                      <v:shape id="shape_0" coordsize="1632,1113" path="m26,1045c13,1079,0,1113,81,1001c162,889,252,541,510,374c768,207,1200,103,1632,0e" stroked="t" o:allowincell="t" style="position:absolute;left:1249;top:259;width:1631;height:1112;mso-wrap-style:none;v-text-anchor:middle;rotation:270;mso-position-horizontal-relative:char">
                        <v:fill o:detectmouseclick="t" on="false"/>
                        <v:stroke color="green" weight="12600" joinstyle="round" endcap="flat"/>
                        <w10:wrap type="none"/>
                      </v:shape>
                      <v:line id="shape_0" from="1222,814" to="1222,2023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20,1210" to="1420,2001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650,616" to="1650,2022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826,968" to="1826,2011" stroked="t" o:allowincell="t" style="position:absolute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901;top:450;width:714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573;top:208;width:714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38;top:823;width:714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21;top:1033;width:714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36;top:1968;width:1923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line id="shape_0" from="297,1188" to="1395,1188" stroked="t" o:allowincell="t" style="position:absolute;flip:x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19,956" to="1803,976" stroked="t" o:allowincell="t" style="position:absolute;flip:x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29,758" to="1241,768" stroked="t" o:allowincell="t" style="position:absolute;flip:x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20,561" to="1671,571" stroked="t" o:allowincell="t" style="position:absolute;flip:x;mso-position-horizontal-relative:char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fillcolor="white" stroked="f" o:allowincell="t" style="position:absolute;left:0;top:328;width:714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;top:504;width:714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2;top:769;width:714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0;top:933;width:714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287;top:659;width:714;height:42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8"/>
                <w:szCs w:val="28"/>
              </w:rPr>
            </w:pPr>
            <w:r>
              <w:rPr>
                <w:rFonts w:cs="Book Antiqua" w:ascii="Book Antiqua" w:hAnsi="Book Antiqua"/>
                <w:iCs/>
                <w:sz w:val="28"/>
                <w:szCs w:val="28"/>
              </w:rPr>
              <w:t>Рис. 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в плоскости </w:t>
      </w:r>
      <w:r>
        <w:rPr>
          <w:rFonts w:cs="Book Antiqua" w:ascii="Book Antiqua" w:hAnsi="Book Antiqua"/>
          <w:sz w:val="28"/>
          <w:szCs w:val="28"/>
        </w:rPr>
        <w:t>О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v</w:t>
      </w:r>
      <w:r>
        <w:rPr>
          <w:sz w:val="28"/>
          <w:szCs w:val="28"/>
        </w:rPr>
        <w:t xml:space="preserve"> прямоугольную площадку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S΄</w:t>
      </w:r>
      <w:r>
        <w:rPr>
          <w:sz w:val="28"/>
          <w:szCs w:val="28"/>
        </w:rPr>
        <w:t xml:space="preserve">, ограниченную прямыми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>+</w:t>
      </w:r>
      <w:r>
        <w:rPr>
          <w:rFonts w:eastAsia="Symbol" w:cs="Symbol" w:ascii="Symbol" w:hAnsi="Symbol"/>
          <w:iCs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и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v</w:t>
      </w:r>
      <w:r>
        <w:rPr>
          <w:rFonts w:cs="Book Antiqua" w:ascii="Book Antiqua" w:hAnsi="Book Antiqua"/>
          <w:i/>
          <w:iCs/>
          <w:sz w:val="28"/>
          <w:szCs w:val="28"/>
        </w:rPr>
        <w:t>+</w:t>
      </w:r>
      <w:r>
        <w:rPr>
          <w:rFonts w:eastAsia="Symbol" w:cs="Symbol" w:ascii="Symbol" w:hAnsi="Symbol"/>
          <w:iCs/>
          <w:sz w:val="28"/>
          <w:szCs w:val="28"/>
        </w:rPr>
        <w:t>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. Ей будет соответствовать криволинейная площадка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 плоскости О</w:t>
      </w:r>
      <w:r>
        <w:rPr>
          <w:i/>
          <w:iCs/>
          <w:sz w:val="28"/>
          <w:szCs w:val="28"/>
        </w:rPr>
        <w:t>ху</w:t>
      </w:r>
      <w:r>
        <w:rPr>
          <w:sz w:val="28"/>
          <w:szCs w:val="28"/>
        </w:rPr>
        <w:t xml:space="preserve"> (рис.5). Площади рассматриваемых площадок  тоже будем обозначать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S΄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и этом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S΄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iCs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u</w:t>
      </w:r>
      <w:r>
        <w:rPr>
          <w:rFonts w:eastAsia="Symbol" w:cs="Symbol" w:ascii="Symbol" w:hAnsi="Symbol"/>
          <w:iCs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Найдем площадь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бозначим вершины этого криволинейного четырехугольника </w:t>
      </w:r>
      <w:r>
        <w:rPr>
          <w:i/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 Р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 Р</w:t>
      </w:r>
      <w:r>
        <w:rPr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, Р</w:t>
      </w:r>
      <w:r>
        <w:rPr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6860" w:dyaOrig="1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43pt;height:83pt" filled="f" o:ole="">
            <v:imagedata r:id="rId241" o:title=""/>
          </v:shape>
          <o:OLEObject Type="Embed" ProgID="" ShapeID="ole_rId240" DrawAspect="Content" ObjectID="_1821073911" r:id="rId24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ним малые приращени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ответствующими дифференциалами. 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280" w:dyaOrig="25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64pt;height:129pt" filled="f" o:ole="">
            <v:imagedata r:id="rId243" o:title=""/>
          </v:shape>
          <o:OLEObject Type="Embed" ProgID="" ShapeID="ole_rId242" DrawAspect="Content" ObjectID="_144637989" r:id="rId24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этом четырехугольник </w:t>
      </w:r>
      <w:r>
        <w:rPr>
          <w:i/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можно считать параллелограммом и определить его площадь по формуле из аналитической геометр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200" w:dyaOrig="29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60pt;height:145pt" filled="f" o:ole="">
            <v:imagedata r:id="rId245" o:title=""/>
          </v:shape>
          <o:OLEObject Type="Embed" ProgID="" ShapeID="ole_rId244" DrawAspect="Content" ObjectID="_2003750100" r:id="rId244"/>
        </w:object>
      </w:r>
    </w:p>
    <w:tbl>
      <w:tblPr>
        <w:tblW w:w="5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</w:tblGrid>
      <w:tr>
        <w:trPr>
          <w:trHeight w:val="3624" w:hRule="atLeast"/>
        </w:trPr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пределите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object w:dxaOrig="1660" w:dyaOrig="150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83pt;height:75pt" filled="f" o:ole="">
                  <v:imagedata r:id="rId247" o:title=""/>
                </v:shape>
                <o:OLEObject Type="Embed" ProgID="" ShapeID="ole_rId246" DrawAspect="Content" ObjectID="_157378181" r:id="rId246"/>
              </w:objec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вается </w:t>
            </w:r>
            <w:r>
              <w:rPr>
                <w:b/>
                <w:bCs/>
                <w:sz w:val="28"/>
                <w:szCs w:val="28"/>
              </w:rPr>
              <w:t xml:space="preserve">функциональным определителем 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b/>
                <w:bCs/>
                <w:sz w:val="28"/>
                <w:szCs w:val="28"/>
              </w:rPr>
              <w:t xml:space="preserve">якобианом </w:t>
            </w:r>
            <w:r>
              <w:rPr>
                <w:sz w:val="28"/>
                <w:szCs w:val="28"/>
              </w:rPr>
              <w:t xml:space="preserve"> функций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</w:t>
            </w:r>
            <w:r>
              <w:rPr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х, у</w:t>
            </w:r>
            <w:r>
              <w:rPr>
                <w:iCs/>
                <w:sz w:val="28"/>
                <w:szCs w:val="28"/>
              </w:rPr>
              <w:t>)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</w:t>
            </w:r>
            <w:r>
              <w:rPr>
                <w:iCs/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</w:rPr>
              <w:t>х, у</w:t>
            </w:r>
            <w:r>
              <w:rPr>
                <w:iCs/>
                <w:sz w:val="28"/>
                <w:szCs w:val="28"/>
              </w:rPr>
              <w:t>)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ходя к пределу при </w:t>
      </w:r>
      <w:r>
        <w:rPr>
          <w:sz w:val="28"/>
          <w:szCs w:val="28"/>
        </w:rPr>
        <w:object w:dxaOrig="156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78pt;height:16pt" filled="f" o:ole="">
            <v:imagedata r:id="rId249" o:title=""/>
          </v:shape>
          <o:OLEObject Type="Embed" ProgID="" ShapeID="ole_rId248" DrawAspect="Content" ObjectID="_110930570" r:id="rId248"/>
        </w:object>
      </w:r>
      <w:r>
        <w:rPr>
          <w:sz w:val="28"/>
          <w:szCs w:val="28"/>
        </w:rPr>
        <w:t xml:space="preserve"> в равенстве (7), получим геометрический смысл якобиана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2799" w:dyaOrig="7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9.95pt;height:35pt" filled="f" o:ole="">
            <v:imagedata r:id="rId251" o:title=""/>
          </v:shape>
          <o:OLEObject Type="Embed" ProgID="" ShapeID="ole_rId250" DrawAspect="Content" ObjectID="_192682447" r:id="rId25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 есть модуль якобиана есть предел отношения площадей бесконечно малых площадок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΄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меча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огичным образом можно определить понятие якобиана и его геометрический смысл для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-мерного пространства: если 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…,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…,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),…,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…,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, то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040" w:dyaOrig="28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52pt;height:143pt" filled="f" o:ole="">
            <v:imagedata r:id="rId253" o:title=""/>
          </v:shape>
          <o:OLEObject Type="Embed" ProgID="" ShapeID="ole_rId252" DrawAspect="Content" ObjectID="_509314576" r:id="rId25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этом модуль якобиана дает предел отношения «объемов» малых областей пространств </w:t>
      </w:r>
      <w:r>
        <w:rPr>
          <w:i/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 х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…, х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u</w:t>
      </w:r>
      <w:r>
        <w:rPr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,…,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на переменных в кратных интегралах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следуем общий случай замены переменных на примере двойного интегр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в области </w:t>
      </w:r>
      <w:r>
        <w:rPr>
          <w:i/>
          <w:iCs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задана непрерывная функция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z</w:t>
      </w:r>
      <w:r>
        <w:rPr>
          <w:rFonts w:cs="Book Antiqua" w:ascii="Book Antiqua" w:hAnsi="Book Antiqua"/>
          <w:i/>
          <w:iCs/>
          <w:sz w:val="28"/>
          <w:szCs w:val="28"/>
        </w:rPr>
        <w:t xml:space="preserve"> =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f</w:t>
      </w:r>
      <w:r>
        <w:rPr>
          <w:rFonts w:cs="Book Antiqua" w:ascii="Book Antiqua" w:hAnsi="Book Antiqua"/>
          <w:iCs/>
          <w:sz w:val="28"/>
          <w:szCs w:val="28"/>
        </w:rPr>
        <w:t>(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x</w:t>
      </w:r>
      <w:r>
        <w:rPr>
          <w:rFonts w:cs="Book Antiqua" w:ascii="Book Antiqua" w:hAnsi="Book Antiqua"/>
          <w:i/>
          <w:iCs/>
          <w:sz w:val="28"/>
          <w:szCs w:val="28"/>
        </w:rPr>
        <w:t>,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y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аждому значению которой соответствует то же самое значение функции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z</w:t>
      </w:r>
      <w:r>
        <w:rPr>
          <w:rFonts w:cs="Book Antiqua" w:ascii="Book Antiqua" w:hAnsi="Book Antiqua"/>
          <w:i/>
          <w:iCs/>
          <w:sz w:val="28"/>
          <w:szCs w:val="28"/>
        </w:rPr>
        <w:t xml:space="preserve"> =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F</w:t>
      </w:r>
      <w:r>
        <w:rPr>
          <w:rFonts w:cs="Book Antiqua" w:ascii="Book Antiqua" w:hAnsi="Book Antiqua"/>
          <w:i/>
          <w:iCs/>
          <w:sz w:val="28"/>
          <w:szCs w:val="28"/>
        </w:rPr>
        <w:t>(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i/>
          <w:iCs/>
          <w:sz w:val="28"/>
          <w:szCs w:val="28"/>
        </w:rPr>
        <w:t xml:space="preserve">,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v</w:t>
      </w:r>
      <w:r>
        <w:rPr>
          <w:rFonts w:cs="Book Antiqua" w:ascii="Book Antiqua" w:hAnsi="Book Antiqua"/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в области </w:t>
      </w:r>
      <w:r>
        <w:rPr>
          <w:i/>
          <w:iCs/>
          <w:sz w:val="28"/>
          <w:szCs w:val="28"/>
          <w:lang w:val="en-US"/>
        </w:rPr>
        <w:t>D΄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где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  <w:lang w:val="en-US"/>
        </w:rPr>
      </w:pPr>
      <w:r>
        <w:rPr>
          <w:rFonts w:cs="Book Antiqua" w:ascii="Book Antiqua" w:hAnsi="Book Antiqua"/>
          <w:i/>
          <w:iCs/>
          <w:sz w:val="28"/>
          <w:szCs w:val="28"/>
          <w:lang w:val="en-US"/>
        </w:rPr>
        <w:t>F</w:t>
      </w:r>
      <w:r>
        <w:rPr>
          <w:rFonts w:cs="Book Antiqua" w:ascii="Book Antiqua" w:hAnsi="Book Antiqua"/>
          <w:iCs/>
          <w:sz w:val="28"/>
          <w:szCs w:val="28"/>
          <w:lang w:val="en-US"/>
        </w:rPr>
        <w:t>(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, v</w:t>
      </w:r>
      <w:r>
        <w:rPr>
          <w:rFonts w:cs="Book Antiqua" w:ascii="Book Antiqua" w:hAnsi="Book Antiqua"/>
          <w:iCs/>
          <w:sz w:val="28"/>
          <w:szCs w:val="28"/>
          <w:lang w:val="en-US"/>
        </w:rPr>
        <w:t>)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 xml:space="preserve"> = f</w:t>
      </w:r>
      <w:r>
        <w:rPr>
          <w:rFonts w:cs="Book Antiqua" w:ascii="Book Antiqua" w:hAnsi="Book Antiqua"/>
          <w:iCs/>
          <w:sz w:val="28"/>
          <w:szCs w:val="28"/>
          <w:lang w:val="en-US"/>
        </w:rPr>
        <w:t>(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φ</w:t>
      </w:r>
      <w:r>
        <w:rPr>
          <w:rFonts w:cs="Book Antiqua" w:ascii="Book Antiqua" w:hAnsi="Book Antiqua"/>
          <w:iCs/>
          <w:sz w:val="28"/>
          <w:szCs w:val="28"/>
          <w:lang w:val="en-US"/>
        </w:rPr>
        <w:t>(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, v</w:t>
      </w:r>
      <w:r>
        <w:rPr>
          <w:rFonts w:cs="Book Antiqua" w:ascii="Book Antiqua" w:hAnsi="Book Antiqua"/>
          <w:iCs/>
          <w:sz w:val="28"/>
          <w:szCs w:val="28"/>
          <w:lang w:val="en-US"/>
        </w:rPr>
        <w:t>),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 xml:space="preserve"> ψ</w:t>
      </w:r>
      <w:r>
        <w:rPr>
          <w:rFonts w:cs="Book Antiqua" w:ascii="Book Antiqua" w:hAnsi="Book Antiqua"/>
          <w:iCs/>
          <w:sz w:val="28"/>
          <w:szCs w:val="28"/>
          <w:lang w:val="en-US"/>
        </w:rPr>
        <w:t>(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, v</w:t>
      </w:r>
      <w:r>
        <w:rPr>
          <w:rFonts w:cs="Book Antiqua" w:ascii="Book Antiqua" w:hAnsi="Book Antiqua"/>
          <w:iCs/>
          <w:sz w:val="28"/>
          <w:szCs w:val="28"/>
          <w:lang w:val="en-US"/>
        </w:rPr>
        <w:t>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интегральную сум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460" w:dyaOrig="4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73pt;height:23pt" filled="f" o:ole="">
            <v:imagedata r:id="rId255" o:title=""/>
          </v:shape>
          <o:OLEObject Type="Embed" ProgID="" ShapeID="ole_rId254" DrawAspect="Content" ObjectID="_843971241" r:id="rId25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интегральная сумма справа берется по области </w:t>
      </w:r>
      <w:r>
        <w:rPr>
          <w:i/>
          <w:iCs/>
          <w:sz w:val="28"/>
          <w:szCs w:val="28"/>
          <w:lang w:val="en-US"/>
        </w:rPr>
        <w:t>D΄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ереходя к пределу при </w:t>
      </w:r>
      <w:r>
        <w:rPr>
          <w:sz w:val="28"/>
          <w:szCs w:val="28"/>
        </w:rPr>
        <w:object w:dxaOrig="16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82pt;height:18pt" filled="f" o:ole="">
            <v:imagedata r:id="rId257" o:title=""/>
          </v:shape>
          <o:OLEObject Type="Embed" ProgID="" ShapeID="ole_rId256" DrawAspect="Content" ObjectID="_892102848" r:id="rId256"/>
        </w:object>
      </w:r>
      <w:r>
        <w:rPr>
          <w:sz w:val="28"/>
          <w:szCs w:val="28"/>
        </w:rPr>
        <w:t xml:space="preserve"> получим </w:t>
      </w:r>
      <w:r>
        <w:rPr>
          <w:b/>
          <w:bCs/>
          <w:sz w:val="28"/>
          <w:szCs w:val="28"/>
        </w:rPr>
        <w:t>формулу преобразования координат в двойном интеграле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060" w:dyaOrig="7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03pt;height:35pt" filled="f" o:ole="">
            <v:imagedata r:id="rId259" o:title=""/>
          </v:shape>
          <o:OLEObject Type="Embed" ProgID="" ShapeID="ole_rId258" DrawAspect="Content" ObjectID="_313943412" r:id="rId25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огичным образом можно вывести подобную формулу для тройного интегра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980" w:dyaOrig="14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99pt;height:71pt" filled="f" o:ole="">
            <v:imagedata r:id="rId261" o:title=""/>
          </v:shape>
          <o:OLEObject Type="Embed" ProgID="" ShapeID="ole_rId260" DrawAspect="Content" ObjectID="_1439322241" r:id="rId260"/>
        </w:objec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 xml:space="preserve">x =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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 xml:space="preserve">(u, v, w), y =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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 xml:space="preserve">(u, v, w), z =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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(u, v, w),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object w:dxaOrig="3300" w:dyaOrig="22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65pt;height:111pt" filled="f" o:ole="">
            <v:imagedata r:id="rId263" o:title=""/>
          </v:shape>
          <o:OLEObject Type="Embed" ProgID="" ShapeID="ole_rId262" DrawAspect="Content" ObjectID="_1967653713" r:id="rId26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область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странства О</w:t>
      </w:r>
      <w:r>
        <w:rPr>
          <w:i/>
          <w:iCs/>
          <w:sz w:val="28"/>
          <w:szCs w:val="28"/>
          <w:lang w:val="en-US"/>
        </w:rPr>
        <w:t>xyz</w:t>
      </w:r>
      <w:r>
        <w:rPr>
          <w:sz w:val="28"/>
          <w:szCs w:val="28"/>
        </w:rPr>
        <w:t xml:space="preserve"> отображается в область </w:t>
      </w:r>
      <w:r>
        <w:rPr>
          <w:i/>
          <w:iCs/>
          <w:sz w:val="28"/>
          <w:szCs w:val="28"/>
          <w:lang w:val="en-US"/>
        </w:rPr>
        <w:t>V΄</w:t>
      </w:r>
      <w:r>
        <w:rPr>
          <w:sz w:val="28"/>
          <w:szCs w:val="28"/>
        </w:rPr>
        <w:t xml:space="preserve"> пространства </w:t>
      </w:r>
      <w:r>
        <w:rPr>
          <w:rFonts w:cs="Book Antiqua" w:ascii="Book Antiqua" w:hAnsi="Book Antiqua"/>
          <w:i/>
          <w:sz w:val="28"/>
          <w:szCs w:val="28"/>
          <w:lang w:val="en-US"/>
        </w:rPr>
        <w:t>O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vw</w:t>
      </w:r>
      <w:r>
        <w:rPr>
          <w:rFonts w:cs="Book Antiqua" w:ascii="Book Antiqua" w:hAnsi="Book Antiqua"/>
          <w:sz w:val="28"/>
          <w:szCs w:val="28"/>
        </w:rPr>
        <w:t>.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ход к цилиндрическим и сферическим координат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тройном интеграл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йдем, используя формулы (4), (5) и (9), якобианы перехода от декартовых координат к цилиндрическим и сферическим: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цилиндрических координа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340" w:dyaOrig="1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67pt;height:65pt" filled="f" o:ole="">
            <v:imagedata r:id="rId265" o:title=""/>
          </v:shape>
          <o:OLEObject Type="Embed" ProgID="" ShapeID="ole_rId264" DrawAspect="Content" ObjectID="_1082944457" r:id="rId264"/>
        </w:objec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сферических координа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540" w:dyaOrig="13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27pt;height:65pt" filled="f" o:ole="">
            <v:imagedata r:id="rId267" o:title=""/>
          </v:shape>
          <o:OLEObject Type="Embed" ProgID="" ShapeID="ole_rId266" DrawAspect="Content" ObjectID="_828576145" r:id="rId26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формулы перехода к цилиндрическим или сферическим координатам в тройном интеграле будут выглядеть так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300" w:dyaOrig="18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315pt;height:93pt" filled="f" o:ole="">
            <v:imagedata r:id="rId269" o:title=""/>
          </v:shape>
          <o:OLEObject Type="Embed" ProgID="" ShapeID="ole_rId268" DrawAspect="Content" ObjectID="_1466326978" r:id="rId26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смысл обозначений понятен из предыдущего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числим интеграл от функции </w:t>
      </w:r>
      <w:r>
        <w:rPr>
          <w:sz w:val="28"/>
          <w:szCs w:val="28"/>
        </w:rPr>
        <w:object w:dxaOrig="1640" w:dyaOrig="49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2pt;height:24.95pt" filled="f" o:ole="">
            <v:imagedata r:id="rId271" o:title=""/>
          </v:shape>
          <o:OLEObject Type="Embed" ProgID="" ShapeID="ole_rId270" DrawAspect="Content" ObjectID="_582604136" r:id="rId270"/>
        </w:object>
      </w:r>
      <w:r>
        <w:rPr>
          <w:sz w:val="28"/>
          <w:szCs w:val="28"/>
        </w:rPr>
        <w:t xml:space="preserve"> по области, ограниченной поверхностями </w:t>
        <w:softHyphen/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² +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² = 1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0,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z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0, </w:t>
      </w:r>
      <w:r>
        <w:rPr>
          <w:i/>
          <w:iCs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980" w:dyaOrig="22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49pt;height:111pt" filled="f" o:ole="">
            <v:imagedata r:id="rId273" o:title=""/>
          </v:shape>
          <o:OLEObject Type="Embed" ProgID="" ShapeID="ole_rId272" DrawAspect="Content" ObjectID="_510423886" r:id="rId272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подынтегральная функция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1, а область интегрирования – шар радиус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центром в начале координат. 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720" w:dyaOrig="18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86pt;height:91pt" filled="f" o:ole="">
            <v:imagedata r:id="rId275" o:title=""/>
          </v:shape>
          <o:OLEObject Type="Embed" ProgID="" ShapeID="ole_rId274" DrawAspect="Content" ObjectID="_829825974" r:id="rId27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Ы РЕШЕНИЯ ЗАДА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тавить пределы интегрирования в повторном интеграле от функции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) по области </w:t>
      </w:r>
      <w:r>
        <w:rPr>
          <w:rFonts w:cs="Book Antiqua" w:ascii="Book Antiqua" w:hAnsi="Book Antiqua"/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, ограниченной поверхност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960" w:dyaOrig="499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98pt;height:24.95pt" filled="f" o:ole="">
            <v:imagedata r:id="rId277" o:title=""/>
          </v:shape>
          <o:OLEObject Type="Embed" ProgID="" ShapeID="ole_rId276" DrawAspect="Content" ObjectID="_1073777713" r:id="rId27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ите проекцию области интегрирования на координатную плоскость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 xml:space="preserve"> и расставьте по этой области пределы в интегралах п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ь интегрирования снизу ограничена конусом, а сверху – параболоидом вращ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686685" cy="245173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6680" cy="2451600"/>
                          <a:chOff x="0" y="0"/>
                          <a:chExt cx="2686680" cy="24516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720"/>
                            <a:ext cx="2686680" cy="24512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9360" y="1674360"/>
                            <a:ext cx="907920" cy="2527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8">
                              <a:alphaModFix amt="45000"/>
                            </a:blip>
                            <a:tile tx="0" ty="0" sx="100000" sy="100000" algn="ctr"/>
                          </a:blipFill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8200" y="74880"/>
                            <a:ext cx="0" cy="1704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1785600"/>
                            <a:ext cx="1513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160" y="1792080"/>
                            <a:ext cx="859320" cy="57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1179720"/>
                            <a:ext cx="438120" cy="605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9360" y="1186920"/>
                            <a:ext cx="438120" cy="60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1019880"/>
                            <a:ext cx="8521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8" h="308">
                                <a:moveTo>
                                  <a:pt x="0" y="308"/>
                                </a:moveTo>
                                <a:cubicBezTo>
                                  <a:pt x="258" y="154"/>
                                  <a:pt x="517" y="0"/>
                                  <a:pt x="770" y="0"/>
                                </a:cubicBezTo>
                                <a:cubicBezTo>
                                  <a:pt x="1023" y="0"/>
                                  <a:pt x="1393" y="257"/>
                                  <a:pt x="1518" y="3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346680"/>
                            <a:ext cx="885960" cy="9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8" h="1621">
                                <a:moveTo>
                                  <a:pt x="27" y="1496"/>
                                </a:moveTo>
                                <a:cubicBezTo>
                                  <a:pt x="13" y="1558"/>
                                  <a:pt x="0" y="1621"/>
                                  <a:pt x="126" y="1375"/>
                                </a:cubicBezTo>
                                <a:cubicBezTo>
                                  <a:pt x="252" y="1129"/>
                                  <a:pt x="544" y="0"/>
                                  <a:pt x="786" y="22"/>
                                </a:cubicBezTo>
                                <a:cubicBezTo>
                                  <a:pt x="1028" y="44"/>
                                  <a:pt x="1303" y="775"/>
                                  <a:pt x="1578" y="15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365040"/>
                            <a:ext cx="856440" cy="101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4" h="1804">
                                <a:moveTo>
                                  <a:pt x="5" y="1500"/>
                                </a:moveTo>
                                <a:cubicBezTo>
                                  <a:pt x="18" y="1422"/>
                                  <a:pt x="0" y="1445"/>
                                  <a:pt x="29" y="1416"/>
                                </a:cubicBezTo>
                                <a:lnTo>
                                  <a:pt x="182" y="1188"/>
                                </a:lnTo>
                                <a:lnTo>
                                  <a:pt x="259" y="836"/>
                                </a:lnTo>
                                <a:lnTo>
                                  <a:pt x="424" y="418"/>
                                </a:lnTo>
                                <a:lnTo>
                                  <a:pt x="545" y="132"/>
                                </a:lnTo>
                                <a:lnTo>
                                  <a:pt x="721" y="0"/>
                                </a:lnTo>
                                <a:lnTo>
                                  <a:pt x="908" y="99"/>
                                </a:lnTo>
                                <a:lnTo>
                                  <a:pt x="1029" y="286"/>
                                </a:lnTo>
                                <a:lnTo>
                                  <a:pt x="1084" y="418"/>
                                </a:lnTo>
                                <a:lnTo>
                                  <a:pt x="1150" y="528"/>
                                </a:lnTo>
                                <a:lnTo>
                                  <a:pt x="1172" y="605"/>
                                </a:lnTo>
                                <a:lnTo>
                                  <a:pt x="1238" y="748"/>
                                </a:lnTo>
                                <a:lnTo>
                                  <a:pt x="1359" y="1056"/>
                                </a:lnTo>
                                <a:lnTo>
                                  <a:pt x="1447" y="1243"/>
                                </a:lnTo>
                                <a:lnTo>
                                  <a:pt x="1524" y="1463"/>
                                </a:lnTo>
                                <a:lnTo>
                                  <a:pt x="1304" y="1628"/>
                                </a:lnTo>
                                <a:lnTo>
                                  <a:pt x="996" y="1749"/>
                                </a:lnTo>
                                <a:lnTo>
                                  <a:pt x="710" y="1804"/>
                                </a:lnTo>
                                <a:lnTo>
                                  <a:pt x="490" y="1738"/>
                                </a:lnTo>
                                <a:lnTo>
                                  <a:pt x="259" y="1661"/>
                                </a:lnTo>
                                <a:lnTo>
                                  <a:pt x="127" y="1551"/>
                                </a:lnTo>
                                <a:lnTo>
                                  <a:pt x="5" y="15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99ccff">
                                  <a:alpha val="46274"/>
                                </a:srgbClr>
                              </a:gs>
                              <a:gs pos="100000">
                                <a:srgbClr val="cc99ff"/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1198800"/>
                            <a:ext cx="846360" cy="59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7" h="1067">
                                <a:moveTo>
                                  <a:pt x="0" y="33"/>
                                </a:moveTo>
                                <a:lnTo>
                                  <a:pt x="748" y="1067"/>
                                </a:lnTo>
                                <a:lnTo>
                                  <a:pt x="1507" y="0"/>
                                </a:lnTo>
                                <a:lnTo>
                                  <a:pt x="1265" y="165"/>
                                </a:lnTo>
                                <a:lnTo>
                                  <a:pt x="968" y="286"/>
                                </a:lnTo>
                                <a:lnTo>
                                  <a:pt x="693" y="330"/>
                                </a:lnTo>
                                <a:lnTo>
                                  <a:pt x="363" y="242"/>
                                </a:lnTo>
                                <a:lnTo>
                                  <a:pt x="154" y="121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c99ff"/>
                              </a:gs>
                              <a:gs pos="100000">
                                <a:srgbClr val="99ccff">
                                  <a:alpha val="44313"/>
                                </a:srgbClr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186920"/>
                            <a:ext cx="8953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5" h="319">
                                <a:moveTo>
                                  <a:pt x="0" y="0"/>
                                </a:moveTo>
                                <a:cubicBezTo>
                                  <a:pt x="257" y="159"/>
                                  <a:pt x="515" y="319"/>
                                  <a:pt x="781" y="319"/>
                                </a:cubicBezTo>
                                <a:cubicBezTo>
                                  <a:pt x="1047" y="319"/>
                                  <a:pt x="1321" y="159"/>
                                  <a:pt x="159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180440"/>
                            <a:ext cx="12240" cy="61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2440" y="1173960"/>
                            <a:ext cx="6480" cy="60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5880" y="1841040"/>
                            <a:ext cx="37080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82240"/>
                            <a:ext cx="37080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760" y="0"/>
                            <a:ext cx="37080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839520"/>
                            <a:ext cx="37080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i/>
                                  <w:szCs w:val="28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1605960"/>
                            <a:ext cx="371520" cy="3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i/>
                                  <w:szCs w:val="28"/>
                                  <w:rFonts w:ascii="Book Antiqua" w:hAnsi="Book Antiqua" w:eastAsia="Times New Roman" w:cs="Book Antiqua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1.55pt;height:193.05pt" coordorigin="0,0" coordsize="4231,3861">
                <v:rect id="shape_0" fillcolor="#ccffff" stroked="t" o:allowincell="f" style="position:absolute;left:0;top:1;width:4230;height:3859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oval id="shape_0" stroked="t" o:allowincell="f" style="position:absolute;left:865;top:2637;width:1429;height:397;mso-wrap-style:none;v-text-anchor:middle;mso-position-horizontal-relative:char">
                  <v:imagedata r:id="rId279" o:detectmouseclick="t"/>
                  <v:stroke color="#339966" weight="12600" joinstyle="miter" endcap="flat"/>
                  <w10:wrap type="none"/>
                </v:oval>
                <v:line id="shape_0" from="1556,118" to="1556,2801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565,2812" to="3948,2812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02,2822" to="1554,3725" stroked="t" o:allowincell="f" style="position:absolute;flip:x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565,1858" to="2254,2810" stroked="t" o:allowincell="f" style="position:absolute;flip: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865,1869" to="1554,2818" stroked="t" o:allowincell="f" style="position:absolute;flip:xy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coordsize="1518,308" path="m0,308c258,154,517,0,770,0c1023,0,1393,257,1518,308e" stroked="t" o:allowincell="f" style="position:absolute;left:874;top:1606;width:1341;height:271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  <v:shape id="shape_0" coordsize="1578,1621" path="m27,1496c13,1558,0,1621,126,1375c252,1129,544,0,786,22c1028,44,1303,775,1578,1507e" stroked="t" o:allowincell="f" style="position:absolute;left:832;top:546;width:1394;height:1432;mso-wrap-style:none;v-text-anchor:middle;mso-position-horizontal-relative:char">
                  <v:fill o:detectmouseclick="t" on="false"/>
                  <v:stroke color="red" weight="19080" joinstyle="round" endcap="flat"/>
                  <w10:wrap type="none"/>
                </v:shape>
                <v:shape id="shape_0" coordsize="1524,1804" path="m5,1500c18,1422,0,1445,29,1416l182,1188l259,836l424,418l545,132l721,0l908,99l1029,286l1084,418l1150,528l1172,605l1238,748l1359,1056l1447,1243l1524,1463l1304,1628l996,1749l710,1804l490,1738l259,1661l127,1551l5,1500xe" fillcolor="#99ccff" stroked="f" o:allowincell="f" style="position:absolute;left:874;top:575;width:1348;height:1594;mso-wrap-style:none;v-text-anchor:middle;mso-position-horizontal-relative:char">
                  <v:fill o:detectmouseclick="t" color2="#cc99ff"/>
                  <v:stroke color="#3465a4" joinstyle="round" endcap="flat"/>
                  <w10:wrap type="none"/>
                </v:shape>
                <v:shape id="shape_0" coordsize="1507,1067" path="m0,33l748,1067l1507,0l1265,165l968,286l693,330l363,242l154,121l0,33xe" fillcolor="#99ccff" stroked="f" o:allowincell="f" style="position:absolute;left:904;top:1888;width:1332;height:941;mso-wrap-style:none;v-text-anchor:middle;mso-position-horizontal-relative:char">
                  <v:fill o:detectmouseclick="t" color2="#cc99ff"/>
                  <v:stroke color="#3465a4" joinstyle="round" endcap="flat"/>
                  <w10:wrap type="none"/>
                </v:shape>
                <v:shape id="shape_0" coordsize="1595,319" path="m0,0c257,159,515,319,781,319c1047,319,1321,159,1595,0e" stroked="t" o:allowincell="f" style="position:absolute;left:856;top:1869;width:1409;height:280;mso-wrap-style:none;v-text-anchor:middle;mso-position-horizontal-relative:char">
                  <v:fill o:detectmouseclick="t" on="false"/>
                  <v:stroke color="red" weight="19080" joinstyle="round" endcap="flat"/>
                  <w10:wrap type="none"/>
                </v:shape>
                <v:line id="shape_0" from="865,1859" to="883,282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56,1849" to="2265,280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47;top:2899;width:583;height:5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0;top:3279;width:583;height:5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497;top:0;width:583;height:5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380;top:1322;width:583;height:5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i/>
                            <w:szCs w:val="28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146;top:2529;width:584;height:5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i/>
                            <w:szCs w:val="28"/>
                            <w:rFonts w:ascii="Book Antiqua" w:hAnsi="Book Antiqua" w:eastAsia="Times New Roman" w:cs="Book Antiqua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ем уравнение линии пересечения этих поверхносте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920" w:dyaOrig="1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46pt;height:71pt" filled="f" o:ole="">
            <v:imagedata r:id="rId281" o:title=""/>
          </v:shape>
          <o:OLEObject Type="Embed" ProgID="" ShapeID="ole_rId280" DrawAspect="Content" ObjectID="_755234854" r:id="rId28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кружность радиуса 4 с центром в точке (0,0,4). Следовательно, проекцией области интегрирования на плоскость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 xml:space="preserve"> является круг радиуса 4 с центром в начале координат. Перейдем от тройного интеграла к повторно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080" w:dyaOrig="20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54pt;height:103pt" filled="f" o:ole="">
            <v:imagedata r:id="rId283" o:title=""/>
          </v:shape>
          <o:OLEObject Type="Embed" ProgID="" ShapeID="ole_rId282" DrawAspect="Content" ObjectID="_1070440031" r:id="rId282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640" w:dyaOrig="10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82pt;height:51pt" filled="f" o:ole="">
            <v:imagedata r:id="rId285" o:title=""/>
          </v:shape>
          <o:OLEObject Type="Embed" ProgID="" ShapeID="ole_rId284" DrawAspect="Content" ObjectID="_1375696535" r:id="rId28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числить тройной интеграл от фун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9pt;height:15pt" filled="f" o:ole="">
            <v:imagedata r:id="rId287" o:title=""/>
          </v:shape>
          <o:OLEObject Type="Embed" ProgID="" ShapeID="ole_rId286" DrawAspect="Content" ObjectID="_453011806" r:id="rId28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бласти, ограниченной поверхност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6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208pt;height:19pt" filled="f" o:ole="">
            <v:imagedata r:id="rId289" o:title=""/>
          </v:shape>
          <o:OLEObject Type="Embed" ProgID="" ShapeID="ole_rId288" DrawAspect="Content" ObjectID="_779940517" r:id="rId28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рхность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пересекает координатную плоскость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 xml:space="preserve"> по прямым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0, поэтому проекцией области интегрирования на плоскость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 xml:space="preserve"> является треугольник, ограниченный отрезками прямы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=0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=0 и </w:t>
      </w:r>
      <w:r>
        <w:rPr>
          <w:i/>
          <w:sz w:val="28"/>
          <w:szCs w:val="28"/>
        </w:rPr>
        <w:t>х + у</w:t>
      </w:r>
      <w:r>
        <w:rPr>
          <w:sz w:val="28"/>
          <w:szCs w:val="28"/>
        </w:rPr>
        <w:t xml:space="preserve"> =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верхность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y</w:t>
      </w:r>
      <w:r>
        <w:rPr>
          <w:sz w:val="28"/>
          <w:szCs w:val="28"/>
        </w:rPr>
        <w:t xml:space="preserve"> пересекает координатную плоскость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 xml:space="preserve"> по прямым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0, поэтому проекцией области интегрирования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а плоскость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 xml:space="preserve"> является треугольник, ограниченный отрезками прямы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,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0 и </w:t>
      </w:r>
      <w:r>
        <w:rPr>
          <w:i/>
          <w:sz w:val="28"/>
          <w:szCs w:val="28"/>
        </w:rPr>
        <w:t>х + у</w:t>
      </w:r>
      <w:r>
        <w:rPr>
          <w:sz w:val="28"/>
          <w:szCs w:val="28"/>
        </w:rPr>
        <w:t>=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325370" cy="229933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5240" cy="2299320"/>
                          <a:chOff x="0" y="0"/>
                          <a:chExt cx="2325240" cy="229932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2325240" cy="2299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77360" y="5760"/>
                            <a:ext cx="10800" cy="214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790640"/>
                            <a:ext cx="2314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910080"/>
                            <a:ext cx="1270800" cy="138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1295280"/>
                            <a:ext cx="46116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1" h="938">
                                <a:moveTo>
                                  <a:pt x="0" y="938"/>
                                </a:moveTo>
                                <a:cubicBezTo>
                                  <a:pt x="14" y="882"/>
                                  <a:pt x="12" y="906"/>
                                  <a:pt x="12" y="866"/>
                                </a:cubicBezTo>
                                <a:lnTo>
                                  <a:pt x="13" y="0"/>
                                </a:lnTo>
                                <a:lnTo>
                                  <a:pt x="871" y="924"/>
                                </a:lnTo>
                                <a:lnTo>
                                  <a:pt x="0" y="93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0">
                              <a:alphaModFix amt="53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4680" y="1788840"/>
                            <a:ext cx="3376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440" y="27360"/>
                            <a:ext cx="3376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60" y="1771560"/>
                            <a:ext cx="3376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293480"/>
                            <a:ext cx="74052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+у=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1771560"/>
                            <a:ext cx="3376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1171080"/>
                            <a:ext cx="3376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000" y="1509480"/>
                            <a:ext cx="33768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3.1pt;height:181.05pt" coordorigin="0,0" coordsize="3662,3621">
                <v:rect id="shape_0" fillcolor="#ccffff" stroked="t" o:allowincell="f" style="position:absolute;left:0;top:0;width:3661;height:3620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752,9" to="768,3388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,2820" to="3652,2820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92,1433" to="2192,3608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shape id="shape_0" coordsize="871,938" path="m0,938c14,882,12,906,12,866l13,0l871,924l0,938xe" stroked="f" o:allowincell="f" style="position:absolute;left:732;top:2040;width:725;height:781;mso-wrap-style:none;v-text-anchor:middle;mso-position-horizontal-relative:char">
                  <v:imagedata r:id="rId29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984;top:2817;width:531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25;top:43;width:531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40;top:2790;width:531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35;top:2037;width:1165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+у=</w:t>
                        </w: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349;top:2790;width:531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468;top:1844;width:531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08;top:2377;width:531;height:5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ходя к повторному интегралу, пределы п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расставим для области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а пределами по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являются функции, задающие границы области интегрировани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860" w:dyaOrig="354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43pt;height:177pt" filled="f" o:ole="">
            <v:imagedata r:id="rId293" o:title=""/>
          </v:shape>
          <o:OLEObject Type="Embed" ProgID="" ShapeID="ole_rId292" DrawAspect="Content" ObjectID="_612321235" r:id="rId292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620" w:dyaOrig="7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pt;height:35pt" filled="f" o:ole="">
            <v:imagedata r:id="rId295" o:title=""/>
          </v:shape>
          <o:OLEObject Type="Embed" ProgID="" ShapeID="ole_rId294" DrawAspect="Content" ObjectID="_1188457407" r:id="rId29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числить тройной интеграл от фун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320" w:dyaOrig="3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16pt;height:19pt" filled="f" o:ole="">
            <v:imagedata r:id="rId297" o:title=""/>
          </v:shape>
          <o:OLEObject Type="Embed" ProgID="" ShapeID="ole_rId296" DrawAspect="Content" ObjectID="_1229704705" r:id="rId29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бласти, ограниченной поверхност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500" w:dyaOrig="4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75pt;height:21pt" filled="f" o:ole="">
            <v:imagedata r:id="rId299" o:title=""/>
          </v:shape>
          <o:OLEObject Type="Embed" ProgID="" ShapeID="ole_rId298" DrawAspect="Content" ObjectID="_1372836088" r:id="rId29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ите в качестве внешних переменны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перейдите к цилиндрическим координа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берем в качестве внешних переменны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Тогда поверх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420" w:dyaOrig="4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71pt;height:21pt" filled="f" o:ole="">
            <v:imagedata r:id="rId301" o:title=""/>
          </v:shape>
          <o:OLEObject Type="Embed" ProgID="" ShapeID="ole_rId300" DrawAspect="Content" ObjectID="_550284243" r:id="rId30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вляются границами области интегрирования, а проекция этой области на плоскость </w:t>
      </w:r>
      <w:r>
        <w:rPr>
          <w:i/>
          <w:sz w:val="28"/>
          <w:szCs w:val="28"/>
          <w:lang w:val="en-US"/>
        </w:rPr>
        <w:t>Oxz</w:t>
      </w:r>
      <w:r>
        <w:rPr>
          <w:sz w:val="28"/>
          <w:szCs w:val="28"/>
        </w:rPr>
        <w:t xml:space="preserve"> ограничена проекцией на эту плоскость линии пересечения данных поверхнос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520" w:dyaOrig="134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76pt;height:67pt" filled="f" o:ole="">
            <v:imagedata r:id="rId303" o:title=""/>
          </v:shape>
          <o:OLEObject Type="Embed" ProgID="" ShapeID="ole_rId302" DrawAspect="Content" ObjectID="_1445584011" r:id="rId30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кружность радиуса 2 в плоскости 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 xml:space="preserve"> = 2. Следовательно, проекция области интегрирования на плоскость </w:t>
      </w:r>
      <w:r>
        <w:rPr>
          <w:i/>
          <w:sz w:val="28"/>
          <w:szCs w:val="28"/>
          <w:lang w:val="en-US"/>
        </w:rPr>
        <w:t>Oxz</w:t>
      </w:r>
      <w:r>
        <w:rPr>
          <w:sz w:val="28"/>
          <w:szCs w:val="28"/>
        </w:rPr>
        <w:t xml:space="preserve"> – круг радиуса 2 с центром в начале координат. Вычислим интеграл в цилиндрических координатах, заданных следующим образ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80" w:dyaOrig="13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09pt;height:65pt" filled="f" o:ole="">
            <v:imagedata r:id="rId305" o:title=""/>
          </v:shape>
          <o:OLEObject Type="Embed" ProgID="" ShapeID="ole_rId304" DrawAspect="Content" ObjectID="_29633274" r:id="rId30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520" w:dyaOrig="5899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76pt;height:294.95pt" filled="f" o:ole="">
            <v:imagedata r:id="rId307" o:title=""/>
          </v:shape>
          <o:OLEObject Type="Embed" ProgID="" ShapeID="ole_rId306" DrawAspect="Content" ObjectID="_2068319980" r:id="rId306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520" w:dyaOrig="7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6pt;height:35pt" filled="f" o:ole="">
            <v:imagedata r:id="rId309" o:title=""/>
          </v:shape>
          <o:OLEObject Type="Embed" ProgID="" ShapeID="ole_rId308" DrawAspect="Content" ObjectID="_2099091677" r:id="rId30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числите интегр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9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50pt;height:46pt" filled="f" o:ole="">
            <v:imagedata r:id="rId311" o:title=""/>
          </v:shape>
          <o:OLEObject Type="Embed" ProgID="" ShapeID="ole_rId310" DrawAspect="Content" ObjectID="_1002355634" r:id="rId3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перехода к цилиндрическим координа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ите вид проекции области интегрирования на плоскость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 xml:space="preserve"> как области, ограниченной ли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660" w:dyaOrig="4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33pt;height:24pt" filled="f" o:ole="">
            <v:imagedata r:id="rId313" o:title=""/>
          </v:shape>
          <o:OLEObject Type="Embed" ProgID="" ShapeID="ole_rId312" DrawAspect="Content" ObjectID="_1081362292" r:id="rId3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им вид проекции области интегрирования на плоскость </w:t>
      </w:r>
      <w:r>
        <w:rPr>
          <w:i/>
          <w:sz w:val="28"/>
          <w:szCs w:val="28"/>
        </w:rPr>
        <w:t>Оху</w:t>
      </w:r>
      <w:r>
        <w:rPr>
          <w:sz w:val="28"/>
          <w:szCs w:val="28"/>
        </w:rPr>
        <w:t xml:space="preserve"> как области, ограниченной лин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480" w:dyaOrig="9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324pt;height:49pt" filled="f" o:ole="">
            <v:imagedata r:id="rId315" o:title=""/>
          </v:shape>
          <o:OLEObject Type="Embed" ProgID="" ShapeID="ole_rId314" DrawAspect="Content" ObjectID="_2118413388" r:id="rId3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жность радиуса 1 с центром в точке (1;0). С учетом того, что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0, проекцией области интегрирования является полукруг, лежащий выше оси </w:t>
      </w:r>
      <w:r>
        <w:rPr>
          <w:i/>
          <w:sz w:val="28"/>
          <w:szCs w:val="28"/>
        </w:rPr>
        <w:t>Ох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297430" cy="21564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7520" cy="2156400"/>
                          <a:chOff x="0" y="0"/>
                          <a:chExt cx="2297520" cy="215640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2297520" cy="21564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627840" y="177120"/>
                            <a:ext cx="5760" cy="19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338120"/>
                            <a:ext cx="2046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560" y="818640"/>
                            <a:ext cx="1008360" cy="101412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812880"/>
                            <a:ext cx="1007640" cy="51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5" h="935">
                                <a:moveTo>
                                  <a:pt x="1778" y="921"/>
                                </a:moveTo>
                                <a:cubicBezTo>
                                  <a:pt x="1730" y="925"/>
                                  <a:pt x="1634" y="933"/>
                                  <a:pt x="1634" y="933"/>
                                </a:cubicBezTo>
                                <a:lnTo>
                                  <a:pt x="0" y="935"/>
                                </a:lnTo>
                                <a:lnTo>
                                  <a:pt x="33" y="671"/>
                                </a:lnTo>
                                <a:lnTo>
                                  <a:pt x="154" y="440"/>
                                </a:lnTo>
                                <a:lnTo>
                                  <a:pt x="253" y="297"/>
                                </a:lnTo>
                                <a:lnTo>
                                  <a:pt x="429" y="143"/>
                                </a:lnTo>
                                <a:lnTo>
                                  <a:pt x="660" y="33"/>
                                </a:lnTo>
                                <a:lnTo>
                                  <a:pt x="924" y="0"/>
                                </a:lnTo>
                                <a:lnTo>
                                  <a:pt x="1254" y="77"/>
                                </a:lnTo>
                                <a:lnTo>
                                  <a:pt x="1540" y="242"/>
                                </a:lnTo>
                                <a:lnTo>
                                  <a:pt x="1705" y="451"/>
                                </a:lnTo>
                                <a:lnTo>
                                  <a:pt x="1815" y="748"/>
                                </a:lnTo>
                                <a:lnTo>
                                  <a:pt x="1778" y="92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6">
                              <a:alphaModFix amt="40000"/>
                            </a:blip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325880"/>
                            <a:ext cx="3542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21320"/>
                            <a:ext cx="3542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2480" y="1313280"/>
                            <a:ext cx="3542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920" y="1307520"/>
                            <a:ext cx="35424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5760" y="940320"/>
                            <a:ext cx="354240" cy="35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.9pt;height:169.8pt" coordorigin="0,0" coordsize="3618,3396">
                <v:rect id="shape_0" fillcolor="#ccffff" stroked="t" o:allowincell="f" style="position:absolute;left:0;top:0;width:3617;height:3395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line id="shape_0" from="989,279" to="997,3386" stroked="t" o:allowincell="f" style="position:absolute;flip:x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1,2107" to="3403,2107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18;top:1289;width:1587;height:1596;mso-wrap-style:none;v-text-anchor:middle;mso-position-horizontal-relative:char">
                  <v:fill o:detectmouseclick="t" type="solid" color2="black" opacity="0"/>
                  <v:stroke color="red" weight="19080" joinstyle="miter" endcap="flat"/>
                  <w10:wrap type="none"/>
                </v:oval>
                <v:shape id="shape_0" coordsize="1815,935" path="m1778,921c1730,925,1634,933,1634,933l0,935l33,671l154,440l253,297l429,143l660,33l924,0l1254,77l1540,242l1705,451l1815,748l1778,921xe" stroked="f" o:allowincell="f" style="position:absolute;left:1009;top:1280;width:1586;height:816;mso-wrap-style:none;v-text-anchor:middle;mso-position-horizontal-relative:char">
                  <v:imagedata r:id="rId31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060;top:2088;width:557;height:5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962;top:191;width:557;height:5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626;top:2068;width:557;height:5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493;top:2059;width:557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568;top:1481;width:557;height:5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ем уравнение окружности в полярных координатах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360" w:dyaOrig="9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68pt;height:45pt" filled="f" o:ole="">
            <v:imagedata r:id="rId319" o:title=""/>
          </v:shape>
          <o:OLEObject Type="Embed" ProgID="" ShapeID="ole_rId318" DrawAspect="Content" ObjectID="_102911035" r:id="rId31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йдем в заданном интеграле к цилиндрическим координата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179" w:dyaOrig="20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58.95pt;height:101pt" filled="f" o:ole="">
            <v:imagedata r:id="rId321" o:title=""/>
          </v:shape>
          <o:OLEObject Type="Embed" ProgID="" ShapeID="ole_rId320" DrawAspect="Content" ObjectID="_1501310489" r:id="rId32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40" w:dyaOrig="330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37pt;height:165pt" filled="f" o:ole="">
            <v:imagedata r:id="rId323" o:title=""/>
          </v:shape>
          <o:OLEObject Type="Embed" ProgID="" ShapeID="ole_rId322" DrawAspect="Content" ObjectID="_2142232125" r:id="rId322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числить интегр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280" w:dyaOrig="7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4pt;height:35pt" filled="f" o:ole="">
            <v:imagedata r:id="rId325" o:title=""/>
          </v:shape>
          <o:OLEObject Type="Embed" ProgID="" ShapeID="ole_rId324" DrawAspect="Content" ObjectID="_155582961" r:id="rId32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бласти, заданной неравенств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140" w:dyaOrig="4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57pt;height:21pt" filled="f" o:ole="">
            <v:imagedata r:id="rId327" o:title=""/>
          </v:shape>
          <o:OLEObject Type="Embed" ProgID="" ShapeID="ole_rId326" DrawAspect="Content" ObjectID="_2138545916" r:id="rId32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ь интегрирования ограничена концентрическими сферами, поэтому удобно перейти к сферическим координа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йдем к сферическим координата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840" w:dyaOrig="13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92pt;height:65pt" filled="f" o:ole="">
            <v:imagedata r:id="rId329" o:title=""/>
          </v:shape>
          <o:OLEObject Type="Embed" ProgID="" ShapeID="ole_rId328" DrawAspect="Content" ObjectID="_428696594" r:id="rId32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область интегрирования определяется условиям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940" w:dyaOrig="3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97pt;height:18pt" filled="f" o:ole="">
            <v:imagedata r:id="rId331" o:title=""/>
          </v:shape>
          <o:OLEObject Type="Embed" ProgID="" ShapeID="ole_rId330" DrawAspect="Content" ObjectID="_158279614" r:id="rId3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640" w:dyaOrig="25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32pt;height:128pt" filled="f" o:ole="">
            <v:imagedata r:id="rId333" o:title=""/>
          </v:shape>
          <o:OLEObject Type="Embed" ProgID="" ShapeID="ole_rId332" DrawAspect="Content" ObjectID="_1532411868" r:id="rId332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800" w:dyaOrig="70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0pt;height:35pt" filled="f" o:ole="">
            <v:imagedata r:id="rId335" o:title=""/>
          </v:shape>
          <o:OLEObject Type="Embed" ProgID="" ShapeID="ole_rId334" DrawAspect="Content" ObjectID="_1809856233" r:id="rId33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Euclid Symbol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image" Target="media/image26.jpeg"/><Relationship Id="rId53" Type="http://schemas.openxmlformats.org/officeDocument/2006/relationships/image" Target="media/image27.png"/><Relationship Id="rId54" Type="http://schemas.openxmlformats.org/officeDocument/2006/relationships/image" Target="media/image26.jpeg"/><Relationship Id="rId55" Type="http://schemas.openxmlformats.org/officeDocument/2006/relationships/image" Target="media/image27.png"/><Relationship Id="rId56" Type="http://schemas.openxmlformats.org/officeDocument/2006/relationships/oleObject" Target="embeddings/oleObject25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6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0.wmf"/><Relationship Id="rId62" Type="http://schemas.openxmlformats.org/officeDocument/2006/relationships/image" Target="media/image31.png"/><Relationship Id="rId63" Type="http://schemas.openxmlformats.org/officeDocument/2006/relationships/image" Target="media/image31.png"/><Relationship Id="rId64" Type="http://schemas.openxmlformats.org/officeDocument/2006/relationships/image" Target="media/image31.png"/><Relationship Id="rId65" Type="http://schemas.openxmlformats.org/officeDocument/2006/relationships/image" Target="media/image31.png"/><Relationship Id="rId66" Type="http://schemas.openxmlformats.org/officeDocument/2006/relationships/oleObject" Target="embeddings/oleObject28.bin"/><Relationship Id="rId67" Type="http://schemas.openxmlformats.org/officeDocument/2006/relationships/image" Target="media/image32.wmf"/><Relationship Id="rId68" Type="http://schemas.openxmlformats.org/officeDocument/2006/relationships/oleObject" Target="embeddings/oleObject29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0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1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5.bin"/><Relationship Id="rId81" Type="http://schemas.openxmlformats.org/officeDocument/2006/relationships/image" Target="media/image18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9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0.wmf"/><Relationship Id="rId86" Type="http://schemas.openxmlformats.org/officeDocument/2006/relationships/image" Target="media/image41.png"/><Relationship Id="rId87" Type="http://schemas.openxmlformats.org/officeDocument/2006/relationships/image" Target="media/image41.png"/><Relationship Id="rId88" Type="http://schemas.openxmlformats.org/officeDocument/2006/relationships/oleObject" Target="embeddings/oleObject38.bin"/><Relationship Id="rId89" Type="http://schemas.openxmlformats.org/officeDocument/2006/relationships/image" Target="media/image42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6.wmf"/><Relationship Id="rId98" Type="http://schemas.openxmlformats.org/officeDocument/2006/relationships/image" Target="media/image41.png"/><Relationship Id="rId99" Type="http://schemas.openxmlformats.org/officeDocument/2006/relationships/image" Target="media/image41.png"/><Relationship Id="rId100" Type="http://schemas.openxmlformats.org/officeDocument/2006/relationships/oleObject" Target="embeddings/oleObject43.bin"/><Relationship Id="rId101" Type="http://schemas.openxmlformats.org/officeDocument/2006/relationships/image" Target="media/image47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48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49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0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1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2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56.wmf"/><Relationship Id="rId120" Type="http://schemas.openxmlformats.org/officeDocument/2006/relationships/image" Target="media/image41.png"/><Relationship Id="rId121" Type="http://schemas.openxmlformats.org/officeDocument/2006/relationships/image" Target="media/image41.png"/><Relationship Id="rId122" Type="http://schemas.openxmlformats.org/officeDocument/2006/relationships/oleObject" Target="embeddings/oleObject53.bin"/><Relationship Id="rId123" Type="http://schemas.openxmlformats.org/officeDocument/2006/relationships/image" Target="media/image57.wmf"/><Relationship Id="rId124" Type="http://schemas.openxmlformats.org/officeDocument/2006/relationships/image" Target="media/image41.png"/><Relationship Id="rId125" Type="http://schemas.openxmlformats.org/officeDocument/2006/relationships/image" Target="media/image41.png"/><Relationship Id="rId126" Type="http://schemas.openxmlformats.org/officeDocument/2006/relationships/oleObject" Target="embeddings/oleObject54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55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56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57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58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59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0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61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62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63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64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65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70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71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72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73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74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75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76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77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78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79.wmf"/><Relationship Id="rId172" Type="http://schemas.openxmlformats.org/officeDocument/2006/relationships/image" Target="media/image80.png"/><Relationship Id="rId173" Type="http://schemas.openxmlformats.org/officeDocument/2006/relationships/image" Target="media/image80.png"/><Relationship Id="rId174" Type="http://schemas.openxmlformats.org/officeDocument/2006/relationships/oleObject" Target="embeddings/oleObject77.bin"/><Relationship Id="rId175" Type="http://schemas.openxmlformats.org/officeDocument/2006/relationships/image" Target="media/image81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82.wmf"/><Relationship Id="rId178" Type="http://schemas.openxmlformats.org/officeDocument/2006/relationships/image" Target="media/image80.png"/><Relationship Id="rId179" Type="http://schemas.openxmlformats.org/officeDocument/2006/relationships/image" Target="media/image80.png"/><Relationship Id="rId180" Type="http://schemas.openxmlformats.org/officeDocument/2006/relationships/oleObject" Target="embeddings/oleObject79.bin"/><Relationship Id="rId181" Type="http://schemas.openxmlformats.org/officeDocument/2006/relationships/image" Target="media/image83.wmf"/><Relationship Id="rId182" Type="http://schemas.openxmlformats.org/officeDocument/2006/relationships/oleObject" Target="embeddings/oleObject80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82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83.bin"/><Relationship Id="rId189" Type="http://schemas.openxmlformats.org/officeDocument/2006/relationships/image" Target="media/image87.wmf"/><Relationship Id="rId190" Type="http://schemas.openxmlformats.org/officeDocument/2006/relationships/image" Target="media/image80.png"/><Relationship Id="rId191" Type="http://schemas.openxmlformats.org/officeDocument/2006/relationships/image" Target="media/image80.png"/><Relationship Id="rId192" Type="http://schemas.openxmlformats.org/officeDocument/2006/relationships/oleObject" Target="embeddings/oleObject84.bin"/><Relationship Id="rId193" Type="http://schemas.openxmlformats.org/officeDocument/2006/relationships/image" Target="media/image88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89.wmf"/><Relationship Id="rId196" Type="http://schemas.openxmlformats.org/officeDocument/2006/relationships/oleObject" Target="embeddings/oleObject86.bin"/><Relationship Id="rId197" Type="http://schemas.openxmlformats.org/officeDocument/2006/relationships/image" Target="media/image90.wmf"/><Relationship Id="rId198" Type="http://schemas.openxmlformats.org/officeDocument/2006/relationships/image" Target="media/image91.png"/><Relationship Id="rId199" Type="http://schemas.openxmlformats.org/officeDocument/2006/relationships/image" Target="media/image91.png"/><Relationship Id="rId200" Type="http://schemas.openxmlformats.org/officeDocument/2006/relationships/oleObject" Target="embeddings/oleObject87.bin"/><Relationship Id="rId201" Type="http://schemas.openxmlformats.org/officeDocument/2006/relationships/image" Target="media/image92.wmf"/><Relationship Id="rId202" Type="http://schemas.openxmlformats.org/officeDocument/2006/relationships/oleObject" Target="embeddings/oleObject88.bin"/><Relationship Id="rId203" Type="http://schemas.openxmlformats.org/officeDocument/2006/relationships/image" Target="media/image93.wmf"/><Relationship Id="rId204" Type="http://schemas.openxmlformats.org/officeDocument/2006/relationships/oleObject" Target="embeddings/oleObject89.bin"/><Relationship Id="rId205" Type="http://schemas.openxmlformats.org/officeDocument/2006/relationships/image" Target="media/image94.wmf"/><Relationship Id="rId206" Type="http://schemas.openxmlformats.org/officeDocument/2006/relationships/oleObject" Target="embeddings/oleObject90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91.bin"/><Relationship Id="rId209" Type="http://schemas.openxmlformats.org/officeDocument/2006/relationships/image" Target="media/image96.wmf"/><Relationship Id="rId210" Type="http://schemas.openxmlformats.org/officeDocument/2006/relationships/oleObject" Target="embeddings/oleObject92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93.bin"/><Relationship Id="rId213" Type="http://schemas.openxmlformats.org/officeDocument/2006/relationships/image" Target="media/image98.wmf"/><Relationship Id="rId214" Type="http://schemas.openxmlformats.org/officeDocument/2006/relationships/oleObject" Target="embeddings/oleObject94.bin"/><Relationship Id="rId215" Type="http://schemas.openxmlformats.org/officeDocument/2006/relationships/image" Target="media/image99.wmf"/><Relationship Id="rId216" Type="http://schemas.openxmlformats.org/officeDocument/2006/relationships/oleObject" Target="embeddings/oleObject95.bin"/><Relationship Id="rId217" Type="http://schemas.openxmlformats.org/officeDocument/2006/relationships/image" Target="media/image100.wmf"/><Relationship Id="rId218" Type="http://schemas.openxmlformats.org/officeDocument/2006/relationships/oleObject" Target="embeddings/oleObject96.bin"/><Relationship Id="rId219" Type="http://schemas.openxmlformats.org/officeDocument/2006/relationships/image" Target="media/image101.wmf"/><Relationship Id="rId220" Type="http://schemas.openxmlformats.org/officeDocument/2006/relationships/oleObject" Target="embeddings/oleObject97.bin"/><Relationship Id="rId221" Type="http://schemas.openxmlformats.org/officeDocument/2006/relationships/image" Target="media/image102.wmf"/><Relationship Id="rId222" Type="http://schemas.openxmlformats.org/officeDocument/2006/relationships/oleObject" Target="embeddings/oleObject98.bin"/><Relationship Id="rId223" Type="http://schemas.openxmlformats.org/officeDocument/2006/relationships/image" Target="media/image103.wmf"/><Relationship Id="rId224" Type="http://schemas.openxmlformats.org/officeDocument/2006/relationships/oleObject" Target="embeddings/oleObject99.bin"/><Relationship Id="rId225" Type="http://schemas.openxmlformats.org/officeDocument/2006/relationships/image" Target="media/image104.wmf"/><Relationship Id="rId226" Type="http://schemas.openxmlformats.org/officeDocument/2006/relationships/oleObject" Target="embeddings/oleObject100.bin"/><Relationship Id="rId227" Type="http://schemas.openxmlformats.org/officeDocument/2006/relationships/image" Target="media/image105.wmf"/><Relationship Id="rId228" Type="http://schemas.openxmlformats.org/officeDocument/2006/relationships/oleObject" Target="embeddings/oleObject101.bin"/><Relationship Id="rId229" Type="http://schemas.openxmlformats.org/officeDocument/2006/relationships/image" Target="media/image106.wmf"/><Relationship Id="rId230" Type="http://schemas.openxmlformats.org/officeDocument/2006/relationships/oleObject" Target="embeddings/oleObject102.bin"/><Relationship Id="rId231" Type="http://schemas.openxmlformats.org/officeDocument/2006/relationships/image" Target="media/image107.wmf"/><Relationship Id="rId232" Type="http://schemas.openxmlformats.org/officeDocument/2006/relationships/oleObject" Target="embeddings/oleObject103.bin"/><Relationship Id="rId233" Type="http://schemas.openxmlformats.org/officeDocument/2006/relationships/image" Target="media/image108.wmf"/><Relationship Id="rId234" Type="http://schemas.openxmlformats.org/officeDocument/2006/relationships/oleObject" Target="embeddings/oleObject104.bin"/><Relationship Id="rId235" Type="http://schemas.openxmlformats.org/officeDocument/2006/relationships/image" Target="media/image109.wmf"/><Relationship Id="rId236" Type="http://schemas.openxmlformats.org/officeDocument/2006/relationships/image" Target="media/image110.png"/><Relationship Id="rId237" Type="http://schemas.openxmlformats.org/officeDocument/2006/relationships/image" Target="media/image110.png"/><Relationship Id="rId238" Type="http://schemas.openxmlformats.org/officeDocument/2006/relationships/image" Target="media/image110.png"/><Relationship Id="rId239" Type="http://schemas.openxmlformats.org/officeDocument/2006/relationships/image" Target="media/image110.png"/><Relationship Id="rId240" Type="http://schemas.openxmlformats.org/officeDocument/2006/relationships/oleObject" Target="embeddings/oleObject105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06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07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08.bin"/><Relationship Id="rId247" Type="http://schemas.openxmlformats.org/officeDocument/2006/relationships/image" Target="media/image114.wmf"/><Relationship Id="rId248" Type="http://schemas.openxmlformats.org/officeDocument/2006/relationships/oleObject" Target="embeddings/oleObject109.bin"/><Relationship Id="rId249" Type="http://schemas.openxmlformats.org/officeDocument/2006/relationships/image" Target="media/image115.wmf"/><Relationship Id="rId250" Type="http://schemas.openxmlformats.org/officeDocument/2006/relationships/oleObject" Target="embeddings/oleObject110.bin"/><Relationship Id="rId251" Type="http://schemas.openxmlformats.org/officeDocument/2006/relationships/image" Target="media/image116.wmf"/><Relationship Id="rId252" Type="http://schemas.openxmlformats.org/officeDocument/2006/relationships/oleObject" Target="embeddings/oleObject111.bin"/><Relationship Id="rId253" Type="http://schemas.openxmlformats.org/officeDocument/2006/relationships/image" Target="media/image117.wmf"/><Relationship Id="rId254" Type="http://schemas.openxmlformats.org/officeDocument/2006/relationships/oleObject" Target="embeddings/oleObject112.bin"/><Relationship Id="rId255" Type="http://schemas.openxmlformats.org/officeDocument/2006/relationships/image" Target="media/image118.wmf"/><Relationship Id="rId256" Type="http://schemas.openxmlformats.org/officeDocument/2006/relationships/oleObject" Target="embeddings/oleObject113.bin"/><Relationship Id="rId257" Type="http://schemas.openxmlformats.org/officeDocument/2006/relationships/image" Target="media/image119.wmf"/><Relationship Id="rId258" Type="http://schemas.openxmlformats.org/officeDocument/2006/relationships/oleObject" Target="embeddings/oleObject114.bin"/><Relationship Id="rId259" Type="http://schemas.openxmlformats.org/officeDocument/2006/relationships/image" Target="media/image120.wmf"/><Relationship Id="rId260" Type="http://schemas.openxmlformats.org/officeDocument/2006/relationships/oleObject" Target="embeddings/oleObject115.bin"/><Relationship Id="rId261" Type="http://schemas.openxmlformats.org/officeDocument/2006/relationships/image" Target="media/image121.wmf"/><Relationship Id="rId262" Type="http://schemas.openxmlformats.org/officeDocument/2006/relationships/oleObject" Target="embeddings/oleObject116.bin"/><Relationship Id="rId263" Type="http://schemas.openxmlformats.org/officeDocument/2006/relationships/image" Target="media/image122.wmf"/><Relationship Id="rId264" Type="http://schemas.openxmlformats.org/officeDocument/2006/relationships/oleObject" Target="embeddings/oleObject117.bin"/><Relationship Id="rId265" Type="http://schemas.openxmlformats.org/officeDocument/2006/relationships/image" Target="media/image123.wmf"/><Relationship Id="rId266" Type="http://schemas.openxmlformats.org/officeDocument/2006/relationships/oleObject" Target="embeddings/oleObject118.bin"/><Relationship Id="rId267" Type="http://schemas.openxmlformats.org/officeDocument/2006/relationships/image" Target="media/image124.wmf"/><Relationship Id="rId268" Type="http://schemas.openxmlformats.org/officeDocument/2006/relationships/oleObject" Target="embeddings/oleObject119.bin"/><Relationship Id="rId269" Type="http://schemas.openxmlformats.org/officeDocument/2006/relationships/image" Target="media/image125.wmf"/><Relationship Id="rId270" Type="http://schemas.openxmlformats.org/officeDocument/2006/relationships/oleObject" Target="embeddings/oleObject120.bin"/><Relationship Id="rId271" Type="http://schemas.openxmlformats.org/officeDocument/2006/relationships/image" Target="media/image126.wmf"/><Relationship Id="rId272" Type="http://schemas.openxmlformats.org/officeDocument/2006/relationships/oleObject" Target="embeddings/oleObject121.bin"/><Relationship Id="rId273" Type="http://schemas.openxmlformats.org/officeDocument/2006/relationships/image" Target="media/image127.wmf"/><Relationship Id="rId274" Type="http://schemas.openxmlformats.org/officeDocument/2006/relationships/oleObject" Target="embeddings/oleObject122.bin"/><Relationship Id="rId275" Type="http://schemas.openxmlformats.org/officeDocument/2006/relationships/image" Target="media/image128.wmf"/><Relationship Id="rId276" Type="http://schemas.openxmlformats.org/officeDocument/2006/relationships/oleObject" Target="embeddings/oleObject123.bin"/><Relationship Id="rId277" Type="http://schemas.openxmlformats.org/officeDocument/2006/relationships/image" Target="media/image129.wmf"/><Relationship Id="rId278" Type="http://schemas.openxmlformats.org/officeDocument/2006/relationships/image" Target="media/image31.png"/><Relationship Id="rId279" Type="http://schemas.openxmlformats.org/officeDocument/2006/relationships/image" Target="media/image31.png"/><Relationship Id="rId280" Type="http://schemas.openxmlformats.org/officeDocument/2006/relationships/oleObject" Target="embeddings/oleObject124.bin"/><Relationship Id="rId281" Type="http://schemas.openxmlformats.org/officeDocument/2006/relationships/image" Target="media/image130.wmf"/><Relationship Id="rId282" Type="http://schemas.openxmlformats.org/officeDocument/2006/relationships/oleObject" Target="embeddings/oleObject125.bin"/><Relationship Id="rId283" Type="http://schemas.openxmlformats.org/officeDocument/2006/relationships/image" Target="media/image131.wmf"/><Relationship Id="rId284" Type="http://schemas.openxmlformats.org/officeDocument/2006/relationships/oleObject" Target="embeddings/oleObject126.bin"/><Relationship Id="rId285" Type="http://schemas.openxmlformats.org/officeDocument/2006/relationships/image" Target="media/image132.wmf"/><Relationship Id="rId286" Type="http://schemas.openxmlformats.org/officeDocument/2006/relationships/oleObject" Target="embeddings/oleObject127.bin"/><Relationship Id="rId287" Type="http://schemas.openxmlformats.org/officeDocument/2006/relationships/image" Target="media/image133.wmf"/><Relationship Id="rId288" Type="http://schemas.openxmlformats.org/officeDocument/2006/relationships/oleObject" Target="embeddings/oleObject128.bin"/><Relationship Id="rId289" Type="http://schemas.openxmlformats.org/officeDocument/2006/relationships/image" Target="media/image134.wmf"/><Relationship Id="rId290" Type="http://schemas.openxmlformats.org/officeDocument/2006/relationships/image" Target="media/image80.png"/><Relationship Id="rId291" Type="http://schemas.openxmlformats.org/officeDocument/2006/relationships/image" Target="media/image80.png"/><Relationship Id="rId292" Type="http://schemas.openxmlformats.org/officeDocument/2006/relationships/oleObject" Target="embeddings/oleObject129.bin"/><Relationship Id="rId293" Type="http://schemas.openxmlformats.org/officeDocument/2006/relationships/image" Target="media/image135.wmf"/><Relationship Id="rId294" Type="http://schemas.openxmlformats.org/officeDocument/2006/relationships/oleObject" Target="embeddings/oleObject130.bin"/><Relationship Id="rId295" Type="http://schemas.openxmlformats.org/officeDocument/2006/relationships/image" Target="media/image136.wmf"/><Relationship Id="rId296" Type="http://schemas.openxmlformats.org/officeDocument/2006/relationships/oleObject" Target="embeddings/oleObject131.bin"/><Relationship Id="rId297" Type="http://schemas.openxmlformats.org/officeDocument/2006/relationships/image" Target="media/image137.wmf"/><Relationship Id="rId298" Type="http://schemas.openxmlformats.org/officeDocument/2006/relationships/oleObject" Target="embeddings/oleObject132.bin"/><Relationship Id="rId299" Type="http://schemas.openxmlformats.org/officeDocument/2006/relationships/image" Target="media/image138.wmf"/><Relationship Id="rId300" Type="http://schemas.openxmlformats.org/officeDocument/2006/relationships/oleObject" Target="embeddings/oleObject133.bin"/><Relationship Id="rId301" Type="http://schemas.openxmlformats.org/officeDocument/2006/relationships/image" Target="media/image139.wmf"/><Relationship Id="rId302" Type="http://schemas.openxmlformats.org/officeDocument/2006/relationships/oleObject" Target="embeddings/oleObject134.bin"/><Relationship Id="rId303" Type="http://schemas.openxmlformats.org/officeDocument/2006/relationships/image" Target="media/image140.wmf"/><Relationship Id="rId304" Type="http://schemas.openxmlformats.org/officeDocument/2006/relationships/oleObject" Target="embeddings/oleObject135.bin"/><Relationship Id="rId305" Type="http://schemas.openxmlformats.org/officeDocument/2006/relationships/image" Target="media/image141.wmf"/><Relationship Id="rId306" Type="http://schemas.openxmlformats.org/officeDocument/2006/relationships/oleObject" Target="embeddings/oleObject136.bin"/><Relationship Id="rId307" Type="http://schemas.openxmlformats.org/officeDocument/2006/relationships/image" Target="media/image142.wmf"/><Relationship Id="rId308" Type="http://schemas.openxmlformats.org/officeDocument/2006/relationships/oleObject" Target="embeddings/oleObject137.bin"/><Relationship Id="rId309" Type="http://schemas.openxmlformats.org/officeDocument/2006/relationships/image" Target="media/image143.wmf"/><Relationship Id="rId310" Type="http://schemas.openxmlformats.org/officeDocument/2006/relationships/oleObject" Target="embeddings/oleObject138.bin"/><Relationship Id="rId311" Type="http://schemas.openxmlformats.org/officeDocument/2006/relationships/image" Target="media/image144.wmf"/><Relationship Id="rId312" Type="http://schemas.openxmlformats.org/officeDocument/2006/relationships/oleObject" Target="embeddings/oleObject139.bin"/><Relationship Id="rId313" Type="http://schemas.openxmlformats.org/officeDocument/2006/relationships/image" Target="media/image145.wmf"/><Relationship Id="rId314" Type="http://schemas.openxmlformats.org/officeDocument/2006/relationships/oleObject" Target="embeddings/oleObject140.bin"/><Relationship Id="rId315" Type="http://schemas.openxmlformats.org/officeDocument/2006/relationships/image" Target="media/image146.wmf"/><Relationship Id="rId316" Type="http://schemas.openxmlformats.org/officeDocument/2006/relationships/image" Target="media/image80.png"/><Relationship Id="rId317" Type="http://schemas.openxmlformats.org/officeDocument/2006/relationships/image" Target="media/image80.png"/><Relationship Id="rId318" Type="http://schemas.openxmlformats.org/officeDocument/2006/relationships/oleObject" Target="embeddings/oleObject141.bin"/><Relationship Id="rId319" Type="http://schemas.openxmlformats.org/officeDocument/2006/relationships/image" Target="media/image147.wmf"/><Relationship Id="rId320" Type="http://schemas.openxmlformats.org/officeDocument/2006/relationships/oleObject" Target="embeddings/oleObject142.bin"/><Relationship Id="rId321" Type="http://schemas.openxmlformats.org/officeDocument/2006/relationships/image" Target="media/image148.wmf"/><Relationship Id="rId322" Type="http://schemas.openxmlformats.org/officeDocument/2006/relationships/oleObject" Target="embeddings/oleObject143.bin"/><Relationship Id="rId323" Type="http://schemas.openxmlformats.org/officeDocument/2006/relationships/image" Target="media/image149.wmf"/><Relationship Id="rId324" Type="http://schemas.openxmlformats.org/officeDocument/2006/relationships/oleObject" Target="embeddings/oleObject144.bin"/><Relationship Id="rId325" Type="http://schemas.openxmlformats.org/officeDocument/2006/relationships/image" Target="media/image150.wmf"/><Relationship Id="rId326" Type="http://schemas.openxmlformats.org/officeDocument/2006/relationships/oleObject" Target="embeddings/oleObject145.bin"/><Relationship Id="rId327" Type="http://schemas.openxmlformats.org/officeDocument/2006/relationships/image" Target="media/image151.wmf"/><Relationship Id="rId328" Type="http://schemas.openxmlformats.org/officeDocument/2006/relationships/oleObject" Target="embeddings/oleObject146.bin"/><Relationship Id="rId329" Type="http://schemas.openxmlformats.org/officeDocument/2006/relationships/image" Target="media/image152.wmf"/><Relationship Id="rId330" Type="http://schemas.openxmlformats.org/officeDocument/2006/relationships/oleObject" Target="embeddings/oleObject147.bin"/><Relationship Id="rId331" Type="http://schemas.openxmlformats.org/officeDocument/2006/relationships/image" Target="media/image153.wmf"/><Relationship Id="rId332" Type="http://schemas.openxmlformats.org/officeDocument/2006/relationships/oleObject" Target="embeddings/oleObject148.bin"/><Relationship Id="rId333" Type="http://schemas.openxmlformats.org/officeDocument/2006/relationships/image" Target="media/image154.wmf"/><Relationship Id="rId334" Type="http://schemas.openxmlformats.org/officeDocument/2006/relationships/oleObject" Target="embeddings/oleObject149.bin"/><Relationship Id="rId335" Type="http://schemas.openxmlformats.org/officeDocument/2006/relationships/image" Target="media/image155.wmf"/><Relationship Id="rId336" Type="http://schemas.openxmlformats.org/officeDocument/2006/relationships/numbering" Target="numbering.xml"/><Relationship Id="rId337" Type="http://schemas.openxmlformats.org/officeDocument/2006/relationships/fontTable" Target="fontTable.xml"/><Relationship Id="rId3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52:00Z</dcterms:created>
  <dc:creator>Николай Васильевич</dc:creator>
  <dc:description/>
  <dc:language>en-US</dc:language>
  <cp:lastModifiedBy>Николай Васильевич</cp:lastModifiedBy>
  <dcterms:modified xsi:type="dcterms:W3CDTF">2007-06-11T06:16:00Z</dcterms:modified>
  <cp:revision>4</cp:revision>
  <dc:subject/>
  <dc:title>ПРИМЕРЫ РЕШЕНИЯ ЗАДАЧ</dc:title>
</cp:coreProperties>
</file>